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 UKŁADÓW ELEKTRONICZNYCH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jzner Grzegorz</w:t>
            </w:r>
          </w:p>
          <w:p>
            <w:pPr>
              <w:pStyle w:val="Normal"/>
              <w:rPr/>
            </w:pPr>
            <w:r>
              <w:rPr/>
              <w:t>Stolarski Ziemowit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oda godz.13-16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e nr 3              </w:t>
            </w:r>
            <w:r>
              <w:rPr>
                <w:b/>
                <w:bCs/>
              </w:rPr>
              <w:t xml:space="preserve"> SPRZĘŻENIE ZWR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elem ćwiczenia jest zapoznanie się z wpływem ujemnego sprzężenia zwrotnego na właściwości  wzmacnia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łumienie zniekształceń nieli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omiarów został wykorzystany poniższy układ pomiarowy:</w:t>
      </w:r>
    </w:p>
    <w:p>
      <w:pPr>
        <w:pStyle w:val="Normal"/>
        <w:jc w:val="both"/>
        <w:rPr/>
      </w:pPr>
      <w:r>
        <w:rPr>
          <w:sz w:val="22"/>
          <w:szCs w:val="22"/>
        </w:rPr>
        <w:object w:dxaOrig="4840" w:dyaOrig="2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pt;height:131.6pt" filled="f" o:ole="">
            <v:imagedata r:id="rId3" o:title=""/>
          </v:shape>
          <o:OLEObject Type="Embed" ProgID="" ShapeID="ole_rId2" DrawAspect="Content" ObjectID="_1953035786" r:id="rId2"/>
        </w:object>
      </w:r>
      <w:r>
        <w:rPr>
          <w:sz w:val="22"/>
          <w:szCs w:val="22"/>
        </w:rPr>
        <w:t>nr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ierwszym etapie została zmierzona charakterystyka stałoprądowa Uwyj=f(Uwej) za pomocą dzielnika napięciowego R1, R2, R3. Pomiary zostały przeprowadzone dla dwóch przypadków; najpierw dla układu, który pętlą sprzężenia nie obejmował stopnia końcowego, a następnie dla układu obejmującego pętlą sprzężenia tenże stopień. Wartości napięć zostały zestawione w poniższej tabe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409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nie obejmujący stopnia końcoweg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ład obejmujący stopień końcow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ej [V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wyj[V]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0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9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3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7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cd</w:t>
            </w:r>
          </w:p>
        </w:tc>
        <w:tc>
          <w:tcPr>
            <w:tcW w:w="6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przeprowadzonych pomiarów zostały wykreślone następujące charakterystyki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265555</wp:posOffset>
                </wp:positionV>
                <wp:extent cx="271145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9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e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3638550" cy="240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4920</wp:posOffset>
                </wp:positionH>
                <wp:positionV relativeFrom="paragraph">
                  <wp:posOffset>452755</wp:posOffset>
                </wp:positionV>
                <wp:extent cx="271145" cy="541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Uwy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[V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6pt;margin-top:35.65pt;width:21.3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Uwyj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[V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67125" cy="2419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W badanym układzie pomiarowym jako stopień końcowy został zastosowany przeciwsobny układ  tranzystorowy, który wykazuje silna nieliniowość . Nieliniowość ta jest przyczyną powstawania znacznych zniekształceń nieliniowych dla małych sygnałów. Nieliniowość tą można zaobserwować na pierwszym wykresie. Zastosowanie globalnego ujemnego sprzężenia zwrotnego, a więc takiego które obejmie również stopień końcowy  wzmacniacza powoduje, że charakterystyka robocza układu (rys.2) staje się bardziej liniowa w całym obszarze zmian sygnału wejściowego. Można się więc spodziewać, że zniekształcenia nieliniowe sygnałów będą mniejsze.</w:t>
      </w:r>
    </w:p>
    <w:p>
      <w:pPr>
        <w:pStyle w:val="Normal"/>
        <w:jc w:val="both"/>
        <w:rPr/>
      </w:pPr>
      <w:r>
        <w:rPr>
          <w:sz w:val="22"/>
          <w:szCs w:val="22"/>
        </w:rPr>
        <w:t>Następnym punktem pomiarów była obserwacja sygnałów zmiennych podawanych na wejście wzmacniacza nr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łączonym oscylogramie widać wyraźnie, że gdy pętla  ujemnego sprzężenia zwrotnego nie obejmowała stopnia końcowego układu, to sygnał wyjściowy był bardzo zniekształcony. Zniekształcenia takie są nazywane zniekształceniami skrośnymi, ponieważ powstają w obszarze przejścia z jednego elementu wzmacniającego na drugi w układzie przeciwsobnym. Zniekształcenia te można zniwelować poprzez zastosowanie wstępnej polaryzacji zapewniającej przepływ nieznacznego początkowego prądu, przy którym wypadkowa charakterystyka robocza ulega linearyzacji, co spowoduje, że sygnał wyjściowy nie będzie zniekształc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badanym przypadku zamiast wstępnej polaryzacji zostało zastosowane sprzężenie, które objęło stopień końcowy, w konsekwencji czego sygnał wyjściowy został nie tylko wzmocniony, ale także w znacznym stopniu pozbawiony zniekształc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zmacniacz operacyj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 punkcie pomiarowym pomiarom został poddany wzmacniacz operacyjny pracujący w układzie ze sprzężeniem napięciowym-równoległym  i napięciowym-szeregowym (wzmacniacz nr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5683" w:dyaOrig="2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24.6pt" filled="f" o:ole="">
            <v:imagedata r:id="rId7" o:title=""/>
          </v:shape>
          <o:OLEObject Type="Embed" ProgID="" ShapeID="ole_rId6" DrawAspect="Content" ObjectID="_640729774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ary wzmocnienia i górnych częstotliwości granicznych zostały przeprowadzone dla zadanych par rezystorów tworzących bądź to sprzężenie równoległe, bądź to szeregowe. Przeprowadzone pomiary zostały zestawione w poniższych tabel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la sprzężenia równoległego-napięciow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    ,    R</w:t>
            </w:r>
            <w:r>
              <w:rPr>
                <w:vertAlign w:val="subscript"/>
              </w:rPr>
              <w:t>2</w:t>
            </w:r>
            <w:r>
              <w:rPr/>
              <w:t>=1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 R</w:t>
            </w:r>
            <w:r>
              <w:rPr>
                <w:vertAlign w:val="subscript"/>
              </w:rPr>
              <w:t>2</w:t>
            </w:r>
            <w:r>
              <w:rPr/>
              <w:t>=100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sprzężenia napięciowo-szeregowego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R</w:t>
            </w:r>
            <w:r>
              <w:rPr>
                <w:vertAlign w:val="subscript"/>
              </w:rPr>
              <w:t>2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j [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idealne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vertAlign w:val="subscript"/>
              </w:rPr>
              <w:t>u</w:t>
            </w:r>
            <w:r>
              <w:rPr/>
              <w:t xml:space="preserve"> oblicz. [V/V]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  <w:r>
              <w:rPr>
                <w:vertAlign w:val="subscript"/>
              </w:rPr>
              <w:t>g</w:t>
            </w:r>
            <w:r>
              <w:rPr/>
              <w:t xml:space="preserve"> [kHz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10   ,    R</w:t>
            </w:r>
            <w:r>
              <w:rPr>
                <w:vertAlign w:val="subscript"/>
              </w:rPr>
              <w:t>2</w:t>
            </w:r>
            <w:r>
              <w:rPr/>
              <w:t>=9</w:t>
            </w:r>
          </w:p>
        </w:tc>
        <w:tc>
          <w:tcPr>
            <w:tcW w:w="15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 ,  R</w:t>
            </w:r>
            <w:r>
              <w:rPr>
                <w:vertAlign w:val="subscript"/>
              </w:rPr>
              <w:t>2</w:t>
            </w:r>
            <w:r>
              <w:rPr/>
              <w:t>=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,1 , R</w:t>
            </w:r>
            <w:r>
              <w:rPr>
                <w:vertAlign w:val="subscript"/>
              </w:rPr>
              <w:t>2</w:t>
            </w:r>
            <w:r>
              <w:rPr/>
              <w:t>=99,9</w:t>
            </w:r>
          </w:p>
        </w:tc>
        <w:tc>
          <w:tcPr>
            <w:tcW w:w="15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yższego  zestawienia widać, że wartości wzmocnień zmierzonych są zbliżone do wartości otrzymanych ze wzorów dla wzmacniacza idealnego 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-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równoległym-napięci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 </w:t>
      </w:r>
      <w:r>
        <w:rPr>
          <w:sz w:val="22"/>
          <w:szCs w:val="22"/>
          <w:vertAlign w:val="subscript"/>
        </w:rPr>
        <w:t xml:space="preserve">u </w:t>
      </w:r>
      <w:r>
        <w:rPr>
          <w:sz w:val="22"/>
          <w:szCs w:val="22"/>
        </w:rPr>
        <w:t>= 1+ 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/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dla wzmacniacza ze sprzężeniem napięciowym-szeregowy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pedancję wejściową i wyjściową można określić w następujący sposób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impedancja wyjściowa w obu rozpatrywanych przypadkach wzmacniacza operacyjnego po załączeniu    pętli sprzężenia zwrotnego jest mniejsza od impedancji wyjściowe wzmacniacza operacyjnego; wpływa na to charakter sprzężenia, sprzężenie napięciowe nadaje cech źródła napięciowego zmniejsza impedancję wyjściową. </w:t>
      </w:r>
    </w:p>
    <w:p>
      <w:pPr>
        <w:pStyle w:val="Normal"/>
        <w:jc w:val="both"/>
        <w:rPr/>
      </w:pPr>
      <w:r>
        <w:rPr>
          <w:sz w:val="22"/>
          <w:szCs w:val="22"/>
        </w:rPr>
        <w:t>R wyj (s)= Rwyj/(1+k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 równoległym-napięciowym rezystancja wejściowa jest równa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>= R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t>- w napięciowym-szeregowym impedancja wejściowa jest równa  R</w:t>
      </w:r>
      <w:r>
        <w:rPr>
          <w:sz w:val="22"/>
          <w:szCs w:val="22"/>
          <w:vertAlign w:val="subscript"/>
        </w:rPr>
        <w:t>wej</w:t>
      </w:r>
      <w:r>
        <w:rPr>
          <w:sz w:val="22"/>
          <w:szCs w:val="22"/>
        </w:rPr>
        <w:t xml:space="preserve"> =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, gdzie R</w:t>
      </w:r>
      <w:r>
        <w:rPr>
          <w:sz w:val="22"/>
          <w:szCs w:val="22"/>
          <w:vertAlign w:val="subscript"/>
        </w:rPr>
        <w:t>wes</w:t>
      </w:r>
      <w:r>
        <w:rPr>
          <w:sz w:val="22"/>
          <w:szCs w:val="22"/>
        </w:rPr>
        <w:t xml:space="preserve"> rezystancja wejściowa sumacyj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wagi i wnio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ka kolejność wykonywania ćwiczeń została zaproponowana przez prowadząc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przeprowadzonych doświadczeń można wysunąć następujące wnioski.</w:t>
      </w:r>
    </w:p>
    <w:p>
      <w:pPr>
        <w:pStyle w:val="Normal"/>
        <w:jc w:val="both"/>
        <w:rPr/>
      </w:pPr>
      <w:r>
        <w:rPr>
          <w:sz w:val="22"/>
          <w:szCs w:val="22"/>
        </w:rPr>
        <w:t>W układach nieliniowych zastosowanie ujemnego sprzężenia zwrotnego w sposób istotny wpływa na  poprawę liniowości całego układu, a co za tym idzie może być wykorzystywane do poprawy charakterystyki układu. Ujemne sprzężenie zwrotne wzmacnia wzmocnienie układu, ale jednocześnie wpływa na zmniejszenie częstotliwości granicznej. Poprzez zmiany w pętli sprzężenia zwrotnego można więc kształtować charakterystyki częstotliwościowe układów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zężenie zwrotne zgodnie z teorią sprzężenia zwrotnego wpływa na impedancje wejściowe i wyjściowe układów, przez co można wpływać na charakter (np. nadawać cech źródła napięciowego stosując sprzężenie napięciowe, cech źródła prądowego poprzez sprzężenie prądowe) i parametry układów (np. duża impedancja wejściowa przy sprzężeniu zwrotnym szeregowym, mała przy równoległym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4:35:00Z</dcterms:created>
  <dc:creator>Prajzner</dc:creator>
  <dc:description/>
  <dc:language>en-US</dc:language>
  <cp:lastModifiedBy>Prajzner</cp:lastModifiedBy>
  <cp:lastPrinted>1997-10-26T15:10:00Z</cp:lastPrinted>
  <dcterms:modified xsi:type="dcterms:W3CDTF">1997-10-26T14:35:00Z</dcterms:modified>
  <cp:revision>2</cp:revision>
  <dc:subject/>
  <dc:title>LABORATORIUM UKŁADÓW ELEKTRONICZNYCH	</dc:title>
</cp:coreProperties>
</file>