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Ó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ARTEK   GODZ. 13</w:t>
            </w:r>
            <w:r>
              <w:rPr>
                <w:sz w:val="24"/>
                <w:szCs w:val="24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nr 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czyński Pawe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cko Tomasz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Ćwiczenie nr 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Temat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Zasilacze niestabilizowan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wykonania: dn.13 -11-97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Cel ćwiczenia:</w:t>
      </w:r>
      <w:r>
        <w:rPr>
          <w:sz w:val="26"/>
          <w:szCs w:val="26"/>
        </w:rPr>
        <w:t xml:space="preserve"> </w:t>
        <w:tab/>
        <w:t>zapoznanie się z problemami spotykanymi podczas projektowania układów prostowniczych, które są podstawowymi podzespołami urządzeń zasilających; porównanie parametrów prostownika jednopołówkowego, dwupołówkowego oraz mostkowego.</w:t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hanging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  <w:t>Wykaz przyrządów :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woltomierz typ 245p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- oscyloskop dwukanałowy DT 6620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I. Pomiar rezystancji 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b/>
          <w:bCs/>
          <w:sz w:val="24"/>
          <w:szCs w:val="24"/>
        </w:rPr>
        <w:t xml:space="preserve"> transformatora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29527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/>
      </w:pPr>
      <w:r>
        <w:rPr>
          <w:b/>
          <w:bCs/>
          <w:sz w:val="24"/>
          <w:szCs w:val="24"/>
        </w:rPr>
        <w:t>2.</w:t>
        <w:tab/>
        <w:t>Wyniki pomiarów rezystancji 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b/>
          <w:bCs/>
          <w:sz w:val="24"/>
          <w:szCs w:val="24"/>
        </w:rPr>
        <w:t xml:space="preserve"> transformato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la 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    U</w:t>
      </w:r>
      <w:r>
        <w:rPr>
          <w:sz w:val="24"/>
          <w:szCs w:val="24"/>
          <w:vertAlign w:val="subscript"/>
        </w:rPr>
        <w:t>O1pp</w:t>
      </w:r>
      <w:r>
        <w:rPr>
          <w:sz w:val="24"/>
          <w:szCs w:val="24"/>
        </w:rPr>
        <w:t xml:space="preserve"> = 31,5 [V]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la 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    U</w:t>
      </w:r>
      <w:r>
        <w:rPr>
          <w:sz w:val="24"/>
          <w:szCs w:val="24"/>
          <w:vertAlign w:val="subscript"/>
        </w:rPr>
        <w:t>O2pp</w:t>
      </w:r>
      <w:r>
        <w:rPr>
          <w:sz w:val="24"/>
          <w:szCs w:val="24"/>
        </w:rPr>
        <w:t xml:space="preserve"> = 26 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tąd  otrzymujem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01pp</w:t>
      </w:r>
      <w:r>
        <w:rPr>
          <w:sz w:val="24"/>
          <w:szCs w:val="24"/>
        </w:rPr>
        <w:t xml:space="preserve"> = 0 [A]       I</w:t>
      </w:r>
      <w:r>
        <w:rPr>
          <w:sz w:val="24"/>
          <w:szCs w:val="24"/>
          <w:vertAlign w:val="subscript"/>
        </w:rPr>
        <w:t>02pp</w:t>
      </w:r>
      <w:r>
        <w:rPr>
          <w:sz w:val="24"/>
          <w:szCs w:val="24"/>
        </w:rPr>
        <w:t xml:space="preserve"> = 2,6[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kwiwalentna rezystancja obwodu wyjściowego transformatora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 xml:space="preserve">2,1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zystancja obwodu wyjściowego transformatora z uwzględnieniem rezystancji di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2,1 + 0,7 = </w:t>
      </w:r>
      <w:r>
        <w:rPr>
          <w:b/>
          <w:bCs/>
          <w:sz w:val="24"/>
          <w:szCs w:val="24"/>
        </w:rPr>
        <w:t xml:space="preserve">2,8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(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0,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- uśredniona rezystancja diody prostowniczej podana w instrukcji do ćwicz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Pomiar parametrów prostownika dwupołówkoweg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757545" cy="199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Tabele wyników pomiarów parametrów prostownika dwupołów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a)</w:t>
        <w:tab/>
        <w:t>dla  R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46)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12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1402"/>
      </w:tblGrid>
      <w:tr>
        <w:trPr>
          <w:trHeight w:val="25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09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0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4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6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6,56</w:t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,87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1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9,4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1,81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7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4,9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58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9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9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9,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1,13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2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6,85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6,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1,17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5,88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b)</w:t>
        <w:tab/>
        <w:t>dla  R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28)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8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1398"/>
      </w:tblGrid>
      <w:tr>
        <w:trPr>
          <w:trHeight w:val="2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8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3,4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5,1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5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1,0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3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3,0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3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8,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2,1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4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,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9,02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7,4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3,31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,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9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7,4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5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0,8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8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01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3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2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oc wyjściowa Po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współczynnik tętnień Kt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kąt przepływu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określenie wypadkowej sprawności prostownika dwupołówkow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54,8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61,2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miar parametrów prostownika jednopołów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757545" cy="1995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Tabele wyników pomiarów parametrów prostownika jednopołów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 dla 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46)</w:t>
      </w:r>
    </w:p>
    <w:p>
      <w:pPr>
        <w:pStyle w:val="Normal"/>
        <w:rPr/>
      </w:pPr>
      <w:r>
        <w:rPr/>
        <w:t xml:space="preserve"> </w:t>
      </w:r>
    </w:p>
    <w:tbl>
      <w:tblPr>
        <w:tblW w:w="8388" w:type="dxa"/>
        <w:jc w:val="left"/>
        <w:tblInd w:w="41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699"/>
        <w:gridCol w:w="1398"/>
      </w:tblGrid>
      <w:tr>
        <w:trPr>
          <w:trHeight w:val="2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64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5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17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0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5,93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65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2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2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96,7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97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5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14,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1,33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0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9,8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,36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6,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3,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8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7,24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,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7,42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3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7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7,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6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7,35</w:t>
            </w:r>
          </w:p>
        </w:tc>
      </w:tr>
      <w:tr>
        <w:trPr>
          <w:trHeight w:val="250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1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6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6,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</w:t>
        <w:tab/>
        <w:t>dla 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(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44" w:type="dxa"/>
        <w:jc w:val="left"/>
        <w:tblInd w:w="55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1374"/>
      </w:tblGrid>
      <w:tr>
        <w:trPr>
          <w:trHeight w:val="250" w:hRule="atLeast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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</w:t>
            </w:r>
            <w:r>
              <w:rPr>
                <w:rFonts w:eastAsia="Arial CE" w:cs="Arial CE" w:ascii="Arial CE" w:hAnsi="Arial CE"/>
                <w:vertAlign w:val="subscript"/>
              </w:rPr>
              <w:t>t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 CE" w:cs="Arial CE" w:ascii="Arial CE" w:hAnsi="Arial CE"/>
              </w:rPr>
              <w:t>CR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</w:t>
            </w:r>
            <w:r>
              <w:rPr>
                <w:rFonts w:eastAsia="Arial CE" w:cs="Arial CE" w:ascii="Arial CE" w:hAnsi="Arial CE"/>
                <w:vertAlign w:val="subscript"/>
              </w:rPr>
              <w:t>0</w:t>
            </w:r>
            <w:r>
              <w:rPr>
                <w:rFonts w:eastAsia="Arial CE" w:cs="Arial CE" w:ascii="Arial CE" w:hAnsi="Arial CE"/>
              </w:rPr>
              <w:t>/U</w:t>
            </w:r>
            <w:r>
              <w:rPr>
                <w:rFonts w:eastAsia="Arial CE" w:cs="Arial CE" w:ascii="Arial CE" w:hAnsi="Arial CE"/>
                <w:vertAlign w:val="subscript"/>
              </w:rPr>
              <w:t>2m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</w:rPr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 CE" w:cs="Arial CE" w:ascii="Arial CE" w:hAnsi="Arial CE"/>
              </w:rPr>
              <w:t>F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V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ms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°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W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A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[%]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6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0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5</w:t>
            </w:r>
          </w:p>
        </w:tc>
        <w:tc>
          <w:tcPr>
            <w:tcW w:w="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1,75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2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8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4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8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3,73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33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7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7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5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7,75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3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3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,41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7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22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,9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6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,7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6,72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,9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0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8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2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7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9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9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74,81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5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5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2,99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7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,0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,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5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,4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0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8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moc wyjściowa Po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współczynnik tętnień Kt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kąt przepływu </w:t>
      </w:r>
      <w:r>
        <w:rPr>
          <w:rFonts w:eastAsia="Symbol" w:cs="Symbol" w:ascii="Symbol" w:hAnsi="Symbol"/>
          <w:sz w:val="24"/>
          <w:szCs w:val="24"/>
        </w:rPr>
        <w:t>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,1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25,3 %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>-</w:t>
        <w:tab/>
        <w:t>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31,3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IV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miar parametrów prostownika most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Schemat układu pomiarowego</w:t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Wyniki pomiarów parametrów prostownika mostkow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142"/>
        <w:rPr>
          <w:sz w:val="24"/>
          <w:szCs w:val="24"/>
        </w:rPr>
      </w:pPr>
      <w:r>
        <w:rPr>
          <w:sz w:val="24"/>
          <w:szCs w:val="24"/>
        </w:rPr>
        <w:t>-</w:t>
        <w:tab/>
        <w:t>bez obciążenia: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4,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dla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:</w:t>
      </w:r>
    </w:p>
    <w:p>
      <w:pPr>
        <w:pStyle w:val="Normal"/>
        <w:ind w:firstLine="284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8,8 V</w:t>
        <w:tab/>
        <w:t>U</w:t>
      </w:r>
      <w:r>
        <w:rPr>
          <w:sz w:val="24"/>
          <w:szCs w:val="24"/>
          <w:vertAlign w:val="subscript"/>
        </w:rPr>
        <w:t>2m</w:t>
      </w:r>
      <w:r>
        <w:rPr>
          <w:sz w:val="24"/>
          <w:szCs w:val="24"/>
        </w:rPr>
        <w:t xml:space="preserve"> = 10,3 V</w:t>
        <w:tab/>
        <w:tab/>
        <w:t>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0,97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>-</w:t>
        <w:tab/>
        <w:t>obliczenie mocy wyjściowej: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ab/>
        <w:tab/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7,74 W</w:t>
        <w:tab/>
        <w:t>( w przypadku prostownika dwupołówkowego 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9,8 W - </w:t>
      </w:r>
    </w:p>
    <w:p>
      <w:pPr>
        <w:pStyle w:val="Normal"/>
        <w:ind w:left="426" w:hanging="14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- dla takich samych wartości C = 450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>F i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/>
      </w:pPr>
      <w:r>
        <w:rPr>
          <w:sz w:val="24"/>
          <w:szCs w:val="24"/>
        </w:rPr>
        <w:tab/>
        <w:tab/>
        <w:t>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= 11 %</w:t>
        <w:tab/>
        <w:t>(w przypadku prostownika dwupołówowego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8,59 %)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obliczenie wartości współczynnik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 xml:space="preserve">2m </w:t>
      </w:r>
      <w:r>
        <w:rPr>
          <w:sz w:val="24"/>
          <w:szCs w:val="24"/>
        </w:rPr>
        <w:t>: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85,4 %          (w przypadku prostownika dwupołówkowego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2m</w:t>
      </w:r>
      <w:r>
        <w:rPr>
          <w:sz w:val="24"/>
          <w:szCs w:val="24"/>
        </w:rPr>
        <w:t xml:space="preserve"> = 90,8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II. Wnioski</w:t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Z wykresu zależności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= f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) widać że mniejsze tętnienia napięcia wyjściowego uzyskujemy dla prostownika dwupołówkowego. W prostowniku tym kondensator filtrujący jest ładowany dwukrotnie częściej i rozładowywany przez krótszy czas niż w przypadku prostownika jednopołówkowego. Wartość współczynnika tętnień maleje ze wzrostem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a więc w przypadku, gdy stała czasowa rozładowania kondensatora CR</w:t>
      </w:r>
      <w:r>
        <w:rPr>
          <w:rFonts w:eastAsia="Symbol" w:cs="Symbol" w:ascii="Symbol" w:hAnsi="Symbol"/>
          <w:sz w:val="24"/>
          <w:szCs w:val="24"/>
          <w:vertAlign w:val="subscript"/>
        </w:rPr>
        <w:t></w:t>
      </w:r>
      <w:r>
        <w:rPr>
          <w:sz w:val="24"/>
          <w:szCs w:val="24"/>
        </w:rPr>
        <w:t xml:space="preserve"> rośnie w porównaniu  z okresem prostowanego sygnału (słabsze rozładowanie kondensatora filtrującego). Z wykresu tego natomiast trudno zauważyć zależność współczynnika tętnień od wartości stosunku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. By ją wyraźnie uchwycić trzebaby wykonywać pomiary przy współczynnikach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różniących się dziesięciokrotnie. Wzrost współczynnika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powoduje obniżenie współczynnika tętnień           z uwagi na większą stała czasową ładowania kondensatora C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(większe tłumienie składowej zmiennej sygnału). Zwiększanie tego współczynnika nie ma jednak praktycznego znaczenia z uwagi na rosnące straty mocy na rezystancji szeregowej R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i pogorszenie sprawności.                 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 (w badanym przez nas w ćwiczeniu 13 zasilaczu impulsowym uzyskiwaliśmy sprawności ponad 70%). Straty te głównie są spowodowane słabą sprawnością transformatora sieciowego (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  <w:vertAlign w:val="subscript"/>
        </w:rPr>
        <w:t>tr</w:t>
      </w:r>
      <w:r>
        <w:rPr>
          <w:sz w:val="24"/>
          <w:szCs w:val="24"/>
        </w:rPr>
        <w:t xml:space="preserve"> = 75%). Tracimy w nim więc aż </w:t>
      </w:r>
      <w:r>
        <w:rPr>
          <w:rFonts w:eastAsia="MS LineDraw;Symbol" w:cs="MS LineDraw;Symbol" w:ascii="MS LineDraw;Symbol" w:hAnsi="MS LineDraw;Symbol"/>
          <w:sz w:val="24"/>
          <w:szCs w:val="24"/>
        </w:rPr>
        <w:t>¬</w:t>
      </w:r>
      <w:r>
        <w:rPr>
          <w:sz w:val="24"/>
          <w:szCs w:val="24"/>
        </w:rPr>
        <w:t xml:space="preserve"> mocy. Obecnie coraz częściej stosuje się transformatory sieciowe z rdzeniem toroidalnym, których sprawność przekracza 90%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7:32:00Z</dcterms:created>
  <dc:creator>STUDENT</dc:creator>
  <dc:description/>
  <dc:language>en-US</dc:language>
  <cp:lastModifiedBy>Paweł Gruszczyński</cp:lastModifiedBy>
  <cp:lastPrinted>1997-11-20T10:50:00Z</cp:lastPrinted>
  <dcterms:modified xsi:type="dcterms:W3CDTF">1997-11-30T02:40:00Z</dcterms:modified>
  <cp:revision>38</cp:revision>
  <dc:subject/>
  <dc:title>p</dc:title>
</cp:coreProperties>
</file>