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022"/>
      </w:tblGrid>
      <w:tr>
        <w:trPr/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NICZNYCH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ODA GODZ. 13</w:t>
            </w:r>
            <w:r>
              <w:rPr>
                <w:sz w:val="28"/>
                <w:szCs w:val="28"/>
                <w:u w:val="single"/>
                <w:vertAlign w:val="superscript"/>
              </w:rPr>
              <w:t>15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a nr 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czyński Rafa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ysz Andrze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Ćwiczenie nr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: </w:t>
            </w:r>
            <w:r>
              <w:rPr>
                <w:b/>
                <w:bCs/>
                <w:sz w:val="28"/>
                <w:szCs w:val="28"/>
              </w:rPr>
              <w:t>Generatory VCO</w:t>
            </w:r>
          </w:p>
        </w:tc>
      </w:tr>
      <w:tr>
        <w:trPr/>
        <w:tc>
          <w:tcPr>
            <w:tcW w:w="4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wykonania: dn.26-12-97r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 :     </w:t>
            </w:r>
          </w:p>
          <w:p>
            <w:pPr>
              <w:pStyle w:val="Normal"/>
              <w:ind w:left="7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Generator V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306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510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1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  <w:tc>
          <w:tcPr>
            <w:tcW w:w="30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R = 2k</w:t>
            </w:r>
            <w:r>
              <w:rPr>
                <w:rFonts w:eastAsia="Symbol" w:cs="Symbol" w:ascii="Symbol" w:hAnsi="Symbol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wy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Iz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mA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7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3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.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8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4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61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wykresy Iz = f(Us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00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40.5pt" filled="f" o:ole="">
            <v:imagedata r:id="rId3" o:title=""/>
          </v:shape>
          <o:OLEObject Type="Embed" ProgID="" ShapeID="ole_rId2" DrawAspect="Content" ObjectID="_1988697794" r:id="rId2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Pomiar charakterystyk przestrajania generatora Fgen = f(Uste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1R3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1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2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C2R3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Ust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V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0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4,6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6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3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2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3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3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3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36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0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2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3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8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2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1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99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3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45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7,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12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  <w:t>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powyższych wyników sporządziłem rodzinę charakterystyk Fgen = f(Uster)</w:t>
      </w:r>
    </w:p>
    <w:p>
      <w:pPr>
        <w:pStyle w:val="Normal"/>
        <w:rPr/>
      </w:pPr>
      <w:r>
        <w:rPr/>
        <w:object w:dxaOrig="9045" w:dyaOrig="6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307.5pt" filled="f" o:ole="">
            <v:imagedata r:id="rId5" o:title=""/>
          </v:shape>
          <o:OLEObject Type="Embed" ProgID="" ShapeID="ole_rId4" DrawAspect="Content" ObjectID="_1299756613" r:id="rId4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Generator LC przestrajany diodą pojemnościow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 charakterystyki f = f(Uster) dla Uzaś = 12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ter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z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,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6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powyższych pomiarów sporządziłem zależność f = f(Uster)</w:t>
      </w:r>
    </w:p>
    <w:p>
      <w:pPr>
        <w:pStyle w:val="Normal"/>
        <w:rPr/>
      </w:pPr>
      <w:r>
        <w:rPr/>
        <w:object w:dxaOrig="9000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2.25pt" filled="f" o:ole="">
            <v:imagedata r:id="rId7" o:title=""/>
          </v:shape>
          <o:OLEObject Type="Embed" ProgID="" ShapeID="ole_rId6" DrawAspect="Content" ObjectID="_170784996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 Wnios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ieliniowość charakterystyk częstotliwościowych dla generatora VCO wynika przede wszystkim z nieidealności źródła prądowego, czyli z tego, że charakterystyka Iz = f(Uster) nie jest liniowa. Zakres przestrajania badanego generatora zależy przede wszystkim od dobrania stałej czasowej. Wnaszym przypadku częstotliwość generatora zmienialiśmy w zakresie fmin = 0 Hz - fmax = 100 kHz.</w:t>
      </w:r>
    </w:p>
    <w:p>
      <w:pPr>
        <w:pStyle w:val="Normal"/>
        <w:rPr/>
      </w:pPr>
      <w:r>
        <w:rPr>
          <w:sz w:val="28"/>
          <w:szCs w:val="28"/>
        </w:rPr>
        <w:t>W przypadku generatora LC nieliniowość jest wynikiem nieliniowości krzywj rezonansu. Przy badaniu stałości generowanej częstotliwości można stwierdzić, że generator dość dobrze „trzyma” częstotliwość (pomijając błędy odczy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1:30:00Z</dcterms:created>
  <dc:creator>STUDENT</dc:creator>
  <dc:description/>
  <dc:language>en-US</dc:language>
  <cp:lastModifiedBy>STUDENT</cp:lastModifiedBy>
  <dcterms:modified xsi:type="dcterms:W3CDTF">1997-12-10T12:03:00Z</dcterms:modified>
  <cp:revision>3</cp:revision>
  <dc:subject/>
  <dc:title>LABORATORIUM</dc:title>
</cp:coreProperties>
</file>