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STYTUT  TELEKOMUNIKACJI  I  AKUSTYKI</w:t>
      </w:r>
    </w:p>
    <w:p>
      <w:pPr>
        <w:pStyle w:val="Heading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ECHNIKI  WROCŁAWSKIEJ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LABORATORIUM  UKŁADÓW  ELEKTRONICZNYCH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prawozdanie  z  ćwiczenia  laboratoryjnego  nr 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mat: Sprzężenie  zwrotne.</w:t>
      </w:r>
    </w:p>
    <w:p>
      <w:pPr>
        <w:pStyle w:val="Subtitle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Subtitle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Grupa  laboratoryjna  nr 6 :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Robert   Fronc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Paweł   Żurawiecki</w:t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4226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ABORATORIUM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KŁA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ELEKTRONICZNYCH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CZWARTEK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ODZ.  10:1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GRUPA   6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ROBERT   FRONC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WEŁ   ŻURAWIECKI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ĆWICZENIE    3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RZĘŻENIE   ZWROTNE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ATA :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9-12-1996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CENA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przężenie zwrotne w układzie elektronicznym realizuje się przez sumowanie części sygnału wyjściowego z  sygnałem wejściowym i użycie tej kombinacji do sterowania układu. Skutkiem działania sprzężenia zwrotnego jest modyfikacja właściwości układ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Ujemne sprzężenie zwrotne polepsza liniowość układów (zmniejsza zniekształcenia nieliniowe) oraz obniża wpływ zmian elementów aktywnych na parametry układu (zmniejsza wrażliwość) kosztem redukcji wzmocnienia. Stosuje się je również  w celu modyfikacji charakterystyk częstotliwościowych wzmacniaczy lub zmiany ich impedancji wejściowej i wyjściowej oraz do stabilizacji punktu pracy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Dodatnie sprzężenie zwrotne jest stosowane przede wszystkim w generatorach przebiegów harmonicznych i impulsowych oraz w ograniczonym zakresie w układach wzmacniaczy, głównie w celu uzyskania dużej impedancji wejściowej.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DANIA LABORATORYJN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 punkt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T1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688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515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7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unkt pracy tranzystora  T2.</w:t>
      </w:r>
    </w:p>
    <w:p>
      <w:pPr>
        <w:pStyle w:val="Normal"/>
        <w:ind w:left="9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6,42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796  V </w:t>
        <w:tab/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5,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bez sprzężenia zwrotnego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1</w:t>
        <w:tab/>
        <w:t>Pomiary przy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 xml:space="preserve">G </w:t>
      </w:r>
      <w:r>
        <w:rPr>
          <w:rFonts w:eastAsia="Times New Roman CE" w:cs="Times New Roman CE" w:ascii="Times New Roman CE" w:hAnsi="Times New Roman CE"/>
          <w:sz w:val="28"/>
          <w:szCs w:val="28"/>
        </w:rPr>
        <w:t>= 1 kH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wzmocnienie napięciowe </w:t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/ 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>=170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duł wzmocnienia napięciowego</w:t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| 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| =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impedancja wejściow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0384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impedancja wyjściowa 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57187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Pomiar częstotliwości górnej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(-3dB)  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1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3</w:t>
        <w:tab/>
        <w:t>Pomiar częstotliwości górnej  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 pierwszego stopnia wzmacniacz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1=100 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2.4</w:t>
        <w:tab/>
        <w:t>Pomiar górnej częstotliwości wzmacniacza dla 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+ / -   2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4,08 k 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8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7,417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3,703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7,205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3,915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  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1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2=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=6,1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=100  kHz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846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1</w:t>
      </w:r>
      <w:r>
        <w:rPr>
          <w:rFonts w:eastAsia="Times New Roman CE" w:cs="Times New Roman CE" w:ascii="Times New Roman CE" w:hAnsi="Times New Roman CE"/>
          <w:sz w:val="28"/>
          <w:szCs w:val="28"/>
        </w:rPr>
        <w:t>=5,275  V</w:t>
      </w:r>
    </w:p>
    <w:p>
      <w:pPr>
        <w:pStyle w:val="Normal"/>
        <w:ind w:left="225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E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40 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RC2</w:t>
      </w:r>
      <w:r>
        <w:rPr>
          <w:rFonts w:eastAsia="Times New Roman CE" w:cs="Times New Roman CE" w:ascii="Times New Roman CE" w:hAnsi="Times New Roman CE"/>
          <w:sz w:val="28"/>
          <w:szCs w:val="28"/>
        </w:rPr>
        <w:t>=5,590  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Charakterystyki częstotliwościowe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2.5  Określenie prądów kolektorów i oszacowanie współczynników transkonduktancji          tran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20027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114550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238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Pomiary parametrów roboczych wzmacniacza ze sprzężeniem zwrotny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3.1.</w:t>
        <w:tab/>
        <w:t xml:space="preserve">Pomiar modułu transmitancji napięciowych i impedancji  we / wy po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mknięciu pętli sprzężenia zwrotnego rezystorem  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607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697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1,4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577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81952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640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436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).   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=98,6</w:t>
        <w:tab/>
        <w:tab/>
        <w:t>|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|=1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221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188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368617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86 V</w:t>
        <w:tab/>
        <w:tab/>
        <w:t>U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OR</w:t>
      </w:r>
      <w:r>
        <w:rPr>
          <w:rFonts w:eastAsia="Times New Roman CE" w:cs="Times New Roman CE" w:ascii="Times New Roman CE" w:hAnsi="Times New Roman CE"/>
          <w:sz w:val="28"/>
          <w:szCs w:val="28"/>
        </w:rPr>
        <w:t>=0,062 V</w:t>
        <w:tab/>
        <w:t>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d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Arial CE" w:cs="Arial CE" w:ascii="Arial CE" w:hAnsi="Arial CE"/>
        </w:rPr>
        <w:drawing>
          <wp:inline distT="0" distB="0" distL="0" distR="0">
            <wp:extent cx="2857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drawing>
          <wp:inline distT="0" distB="0" distL="0" distR="0">
            <wp:extent cx="13335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miar  częstotliwości granicznej fgf (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i fgf (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.  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  <w:tab/>
        <w:t>fgf=300 kHz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b).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-  nie osiągnięto spadku -3d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(przy  1,1 MHz  spadek wynosił  -1dB.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ebieg modułu transmitancji na załączonym arkusz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naliza wrażliwości moduł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Wpływ zmian napięcia zasilania  Uz=12 V  +/-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1652"/>
        <w:gridCol w:w="1831"/>
        <w:gridCol w:w="1996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pięcie  wejściowe   [V]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f=</w:t>
            </w:r>
            <w:r>
              <w:rPr>
                <w:rFonts w:eastAsia="Symbol" w:cs="Symbol" w:ascii="Symbol" w:hAnsi="Symbol"/>
              </w:rPr>
              <w:t>¥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0 k 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f=10 k 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,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9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3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,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93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2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,5</w:t>
            </w:r>
          </w:p>
        </w:tc>
      </w:tr>
    </w:tbl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7665" w:dyaOrig="4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3.25pt;height:218.25pt" filled="f" o:ole="">
            <v:imagedata r:id="rId19" o:title=""/>
          </v:shape>
          <o:OLEObject Type="Embed" ProgID="" ShapeID="ole_rId18" DrawAspect="Content" ObjectID="_366107315" r:id="rId18"/>
        </w:objec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 zmiany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2,73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5,9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4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5,8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napięcia o 10 %  wzmocnienie napięciowe wzrasta o  1,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napięcia  o 1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pływ rozrzutu statystycznego rezystorów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Napięcie zasilania  Uz=12 V =const.</w:t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20 %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Rc1=Rc2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2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3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20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17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>Rf=10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572,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68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63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>Rf=10 k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4.08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89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6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ku=92,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Rc=5,1 k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>ku=90,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ocentowe zmiany wzmocnienia w zależności od zmian rezystorów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)  </w:t>
        <w:tab/>
        <w:t>Rf=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23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)</w:t>
        <w:tab/>
        <w:t xml:space="preserve">Rf=10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7,2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0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c)</w:t>
        <w:tab/>
        <w:t xml:space="preserve">Rf=10 k </w:t>
      </w:r>
      <w:r>
        <w:rPr>
          <w:rFonts w:eastAsia="Symbol" w:cs="Symbol" w:ascii="Symbol" w:hAnsi="Symbol"/>
          <w:sz w:val="28"/>
          <w:szCs w:val="28"/>
        </w:rPr>
        <w:t>W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wzroście rezystancji o 20 %  wzmocnienie napięciowe wzrasta o  2,21 %</w:t>
      </w:r>
    </w:p>
    <w:p>
      <w:pPr>
        <w:pStyle w:val="Normal"/>
        <w:ind w:left="15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rzy spadku rezystancji  o 20 % wzmocnienie napięciowe  maleje o  1,1 %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WNIOSK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alizując wyniki pomiaru górnej częstotliwości granicznej zauważono, że częstotliwość  wzmacniacza jest większa od częstotliwości jego pierwszego stopnia. Jest to spowodowane tym, że pierwszy stopień jest obciążony stopniem drugim, a tym samym nie są zachowane jednakowe warunki pomiaru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Jak wynika z pomiarów, zmiana rezystancji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(+/- 20 % ), ma znaczny wpływ na częstotliwość górną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a, w czasie zmniej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wzrasta o około  40 %, natomiast w czasie zwiększania R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>, maleje o ok. 10 %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Zgodnie z oczekiwaniami, po zastosowaniu sprzężenia zwrotnego impedancja wejściowa rośnie, a wyjściowa maleje. Tak jak przewidywano, również  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zrosł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Rf=10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ie udało się zmierzyć 3-decybelowego spadku wzmocnieni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miar wrażliwości modułu wzmocnienia z rozwartą pętlą sprzężenia zwrotnego, ukazuje zależność wzmocnienia  ku od wahań napięcia. Zamknięcie pętli sprzężenia eliminuje wahania  ku  kosztem jego redukcji, co widać na wykresie pkt-u 4.1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stosowanie pętli SZ minimalizuje także rozrzut statystyczny rezystorów.</w:t>
      </w:r>
    </w:p>
    <w:sectPr>
      <w:footerReference w:type="default" r:id="rId20"/>
      <w:type w:val="nextPage"/>
      <w:pgSz w:w="11906" w:h="16838"/>
      <w:pgMar w:left="1134" w:right="1134" w:gutter="0" w:header="0" w:top="1417" w:footer="720" w:bottom="14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t>7</w:t>
                    </w: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7.emf"/><Relationship Id="rId11" Type="http://schemas.openxmlformats.org/officeDocument/2006/relationships/image" Target="media/image2.emf"/><Relationship Id="rId12" Type="http://schemas.openxmlformats.org/officeDocument/2006/relationships/image" Target="media/image8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2.emf"/><Relationship Id="rId16" Type="http://schemas.openxmlformats.org/officeDocument/2006/relationships/image" Target="media/image10.emf"/><Relationship Id="rId17" Type="http://schemas.openxmlformats.org/officeDocument/2006/relationships/image" Target="media/image2.emf"/><Relationship Id="rId18" Type="http://schemas.openxmlformats.org/officeDocument/2006/relationships/oleObject" Target="embeddings/oleObject1.bin"/><Relationship Id="rId19" Type="http://schemas.openxmlformats.org/officeDocument/2006/relationships/image" Target="media/image11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9:14:00Z</dcterms:created>
  <dc:creator>ROBERT   FRONC</dc:creator>
  <dc:description/>
  <dc:language>en-US</dc:language>
  <cp:lastModifiedBy>Paweł Musiał</cp:lastModifiedBy>
  <cp:lastPrinted>1997-01-08T10:52:00Z</cp:lastPrinted>
  <dcterms:modified xsi:type="dcterms:W3CDTF">1997-12-14T19:37:00Z</dcterms:modified>
  <cp:revision>2</cp:revision>
  <dc:subject/>
  <dc:title>INSTYTUT  TELEKOMUNIKACJI  I  AKUSTYKI</dc:title>
</cp:coreProperties>
</file>