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jaśnij przyczynę powstawania zniekształceń skrośnych we wzmacniaczach klasy B i przedstaw sposoby ich zmniejszania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tacja wzmacniacze mocy slajdy 23-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onowski str.39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2:49:00Z</dcterms:created>
  <dc:creator>Maciek</dc:creator>
  <dc:description/>
  <dc:language>en-US</dc:language>
  <cp:lastModifiedBy>Maciek</cp:lastModifiedBy>
  <dcterms:modified xsi:type="dcterms:W3CDTF">2005-02-01T22:56:00Z</dcterms:modified>
  <cp:revision>3</cp:revision>
  <dc:subject/>
  <dc:title>ZADANIE 1</dc:title>
</cp:coreProperties>
</file>