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rysuj i opisz układy zabezpieczeń termiczn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Narysuj i opisz układy zabezpieczeń p. zwarciowych stopni mocy wzmacniaczy klasy AB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transformatorowego wzmacniacza mocy klasy A.</w:t>
      </w:r>
    </w:p>
    <w:p>
      <w:pPr>
        <w:pStyle w:val="TextBody"/>
        <w:numPr>
          <w:ilvl w:val="0"/>
          <w:numId w:val="1"/>
        </w:numPr>
        <w:rPr/>
      </w:pPr>
      <w:r>
        <w:rPr/>
        <w:t>Oblicz ile wynosi sprawność przeciwsobnego wzmacniacza mocy klasy B</w:t>
      </w:r>
    </w:p>
    <w:p>
      <w:pPr>
        <w:pStyle w:val="Normal"/>
        <w:rPr/>
      </w:pPr>
      <w:r>
        <w:rPr/>
        <w:t>prezentacja 6 (wzm mocy) slajd 29-30, 33</w:t>
      </w:r>
    </w:p>
    <w:p>
      <w:pPr>
        <w:pStyle w:val="Normal"/>
        <w:rPr>
          <w:bCs/>
        </w:rPr>
      </w:pPr>
      <w:r>
        <w:rPr>
          <w:bCs/>
        </w:rPr>
        <w:t>Baranowski str. 393-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123180" cy="3774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3160" cy="3774600"/>
                          <a:chOff x="0" y="0"/>
                          <a:chExt cx="5123160" cy="3774600"/>
                        </a:xfrm>
                      </wpg:grpSpPr>
                      <wps:wsp>
                        <wps:cNvSpPr/>
                        <wps:spPr>
                          <a:xfrm>
                            <a:off x="1863000" y="1238760"/>
                            <a:ext cx="645840" cy="1337400"/>
                          </a:xfrm>
                          <a:prstGeom prst="rect">
                            <a:avLst/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4400" y="18064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80136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3536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2320"/>
                              <a:ext cx="20124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0920"/>
                              <a:ext cx="207000" cy="1810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5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" y="4082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47700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0160" y="620280"/>
                            <a:ext cx="2059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135000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534320"/>
                            <a:ext cx="82980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06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  <a:lnTo>
                                  <a:pt x="407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828080"/>
                            <a:ext cx="395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Z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899360"/>
                            <a:ext cx="205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71280"/>
                            <a:ext cx="144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77120"/>
                            <a:ext cx="310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71280"/>
                            <a:ext cx="144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70560"/>
                            <a:ext cx="1440" cy="164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71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2079720"/>
                            <a:ext cx="144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3600" y="2443320"/>
                            <a:ext cx="6199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920" cy="54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37880"/>
                              <a:ext cx="1800" cy="2725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2360"/>
                              <a:ext cx="201240" cy="1789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3040"/>
                              <a:ext cx="207000" cy="18288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3184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9840"/>
                              <a:ext cx="1800" cy="680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20" y="159480"/>
                              <a:ext cx="7668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4400" y="2721600"/>
                            <a:ext cx="5169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160" y="226368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994120"/>
                            <a:ext cx="2059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534320"/>
                            <a:ext cx="144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899360"/>
                            <a:ext cx="1243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635280"/>
                            <a:ext cx="2901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3177720"/>
                            <a:ext cx="144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807200"/>
                            <a:ext cx="41832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683360"/>
                            <a:ext cx="104040" cy="91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18518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84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9640" y="436320"/>
                            <a:ext cx="20772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2994120"/>
                            <a:ext cx="207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2674080"/>
                            <a:ext cx="10296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0292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07200"/>
                            <a:ext cx="1440" cy="1836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664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587760"/>
                            <a:ext cx="10296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2172240"/>
                            <a:ext cx="204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172240"/>
                            <a:ext cx="1440" cy="27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48720"/>
                            <a:ext cx="207720" cy="144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9640" y="144216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9640" y="2264400"/>
                            <a:ext cx="2059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2">
                                  <a:moveTo>
                                    <a:pt x="51" y="1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160"/>
                              <a:ext cx="205920" cy="14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2840" y="12578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12578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2578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14612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1663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162936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0"/>
                            <a:ext cx="21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+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640" y="3638520"/>
                            <a:ext cx="11556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5080" y="3470400"/>
                            <a:ext cx="175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840" y="2080440"/>
                            <a:ext cx="1440" cy="45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2080440"/>
                            <a:ext cx="10404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080440"/>
                            <a:ext cx="10296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880" y="2267640"/>
                            <a:ext cx="83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27872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144540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840" y="22676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1006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272484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264852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1172160"/>
                            <a:ext cx="648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10058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54864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3105000"/>
                            <a:ext cx="120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8684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189600"/>
                            <a:ext cx="0" cy="35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4000"/>
                            <a:ext cx="624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6280" y="174240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960" y="1682280"/>
                            <a:ext cx="70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1266120"/>
                            <a:ext cx="46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03.4pt;height:297.2pt" coordorigin="360,180" coordsize="8068,5944">
                <v:rect id="shape_0" fillcolor="#33cc33" stroked="t" o:allowincell="f" style="position:absolute;left:3294;top:2131;width:1016;height:2105;mso-wrap-style:none;v-text-anchor:middle">
                  <v:fill o:detectmouseclick="t" type="solid" color2="#cc33cc"/>
                  <v:stroke color="black" weight="9360" joinstyle="miter" endcap="flat"/>
                  <w10:wrap type="none"/>
                </v:rect>
                <v:line id="shape_0" from="3926,3025" to="3927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1442;width:976;height:862">
                  <v:oval id="shape_0" fillcolor="white" stroked="t" o:allowincell="f" style="position:absolute;left:4334;top:1442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1655" to="4701,2083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477" to="5015,176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1979" to="5024,226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1871" to="4698,1872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945,2085" to="4947,219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2193" to="4943,2194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5069,1157" to="5392,1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2306" to="5392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406" path="m0,0l0,406l407,203l0,0xe" fillcolor="white" stroked="t" o:allowincell="f" style="position:absolute;left:2294;top:2597;width:1306;height:114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9;top:3059;width:62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WZ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3171" to="3924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293" to="3927,3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6,1877" to="4414,18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93" to="5395,11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1" to="2948,28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7,293" to="7515,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3455" to="2948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4;top:4028;width:976;height:862">
                  <v:oval id="shape_0" fillcolor="white" stroked="t" o:allowincell="f" style="position:absolute;left:4334;top:4028;width:975;height:861;mso-wrap-style:none;v-text-anchor:middle">
                    <v:fill o:detectmouseclick="t" type="solid" color2="black"/>
                    <v:stroke color="black" weight="27360" joinstyle="miter" endcap="flat"/>
                    <w10:wrap type="none"/>
                  </v:oval>
                  <v:line id="shape_0" from="4699,4245" to="4701,4673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567" to="5015,4848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699,4064" to="5024,4351" stroked="t" o:allowincell="f" style="position:absolute;flip:y">
                    <v:stroke color="black" weight="27360" joinstyle="miter" endcap="flat"/>
                    <v:fill o:detectmouseclick="t" on="false"/>
                    <w10:wrap type="none"/>
                  </v:line>
                  <v:line id="shape_0" from="4334,4460" to="4698,4461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782,4138" to="4784,424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  <v:line id="shape_0" from="4823,4279" to="4943,4280" stroked="t" o:allowincell="f" style="position:absolute;flip:x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3926,4466" to="4739,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3745" to="5392,40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69,4895" to="5392,5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2597" to="5395,37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3171" to="7352,3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7,5905" to="7515,5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4,5185" to="5395,59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19;top:3026;width:658;height:286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5314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stroked="t" o:allowincell="f" style="position:absolute;left:1537;top:2831;width:163;height:1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5314;top:3097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588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61;top:867;width:326;height:578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3761;top:4895;width:326;height:573;mso-wrap-style:none;v-text-anchor:middle">
                  <v:fill o:detectmouseclick="t" type="solid" color2="black"/>
                  <v:stroke color="black" weight="27360" joinstyle="miter" endcap="flat"/>
                  <w10:wrap type="none"/>
                </v:rect>
                <v:oval id="shape_0" fillcolor="black" stroked="t" o:allowincell="f" style="position:absolute;left:3846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4391;width:161;height:14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46;top:1801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7353,3026" to="7354,3314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33;top:222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433;top:5830;width:161;height:14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1972,3601" to="2293,36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2,3601" to="1973,40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7,4037" to="2133,4038" stroked="t" o:allowincell="f" style="position:absolute">
                  <v:stroke color="black" weight="27360" joinstyle="miter" endcap="flat"/>
                  <v:fill o:detectmouseclick="t" on="false"/>
                  <w10:wrap type="none"/>
                </v:line>
                <v:group id="shape_0" style="position:absolute;left:3761;top:2451;width:324;height:288">
                  <v:shape id="shape_0" coordsize="102,102" path="m51,102l0,0l102,0l51,102xe" fillcolor="white" stroked="t" o:allowincell="f" style="position:absolute;left:3761;top:2451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2738" to="4084,2739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group id="shape_0" style="position:absolute;left:3761;top:3746;width:324;height:288">
                  <v:shape id="shape_0" coordsize="102,102" path="m51,102l0,0l102,0l51,102xe" fillcolor="white" stroked="t" o:allowincell="f" style="position:absolute;left:3761;top:3746;width:323;height:286;mso-wrap-style:none;v-text-anchor:middle">
                    <v:fill o:detectmouseclick="t" type="solid" color2="black"/>
                    <v:stroke color="black" weight="27360" joinstyle="round" endcap="flat"/>
                    <w10:wrap type="none"/>
                  </v:shape>
                  <v:line id="shape_0" from="3761,4033" to="4084,4034" stroked="t" o:allowincell="f" style="position:absolute">
                    <v:stroke color="black" weight="27360" joinstyle="miter" endcap="flat"/>
                    <v:fill o:detectmouseclick="t" on="false"/>
                    <w10:wrap type="none"/>
                  </v:line>
                </v:group>
                <v:line id="shape_0" from="4254,2161" to="4255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2161" to="4252,23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54,2161" to="4415,23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2481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442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2746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180;width:34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+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5910;width:18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5;top:5645;width:2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-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4,3457" to="4255,41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9,3457" to="4252,36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54,3457" to="4415,3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14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3751;width:13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219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2457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7;top:375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2;top:3488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4471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4351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2026;width:101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7;top:1764;width:16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044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5070;width:18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4,475" to="5404,1026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203" to="5401,5754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2391;width:983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7,2924" to="2298,2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6,2830" to="6877,2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0;top:2174;width:738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ezentacja 6 (wzm mocy) slajd 16-17</w:t>
      </w:r>
    </w:p>
    <w:p>
      <w:pPr>
        <w:pStyle w:val="Normal"/>
        <w:rPr/>
      </w:pPr>
      <w:r>
        <w:rPr/>
        <w:t>Baranowski str. 378-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96" w:dyaOrig="3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3.6pt;width:274.8pt;height:16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202184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rezentacja 6 (wzm mocy) slajd 18-21</w:t>
      </w:r>
    </w:p>
    <w:p>
      <w:pPr>
        <w:pStyle w:val="Normal"/>
        <w:rPr>
          <w:bCs/>
        </w:rPr>
      </w:pPr>
      <w:r>
        <w:rPr>
          <w:bCs/>
        </w:rPr>
        <w:t>Baranowski str. 382-38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673" w:dyaOrig="50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333.65pt;height:25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2667920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7:00Z</dcterms:created>
  <dc:creator>Grzegorz Owczarek</dc:creator>
  <dc:description/>
  <dc:language>en-US</dc:language>
  <cp:lastModifiedBy>Grzegorz Owczarek</cp:lastModifiedBy>
  <dcterms:modified xsi:type="dcterms:W3CDTF">2005-02-01T22:25:00Z</dcterms:modified>
  <cp:revision>3</cp:revision>
  <dc:subject/>
  <dc:title>1</dc:title>
</cp:coreProperties>
</file>