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Jak zbadać stabilność układu ze sprzężeniem zwrotnym, posługując się charakterystykami Bodego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zentacja 3 (sprzężenie) slajd 23-24</w:t>
      </w:r>
    </w:p>
    <w:p>
      <w:pPr>
        <w:pStyle w:val="Normal"/>
        <w:rPr/>
      </w:pPr>
      <w:r>
        <w:rPr/>
        <w:t>Baranowski str. 202-2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2) Do czego służy i na czym polega kompensacja częstotliwościowa wzmacniacza operacyjnego ?</w:t>
      </w:r>
    </w:p>
    <w:p>
      <w:pPr>
        <w:pStyle w:val="Normal"/>
        <w:rPr/>
      </w:pPr>
      <w:r>
        <w:rPr/>
        <w:t>prezentacja 5 (operacyjne) slajd 20-22</w:t>
      </w:r>
    </w:p>
    <w:p>
      <w:pPr>
        <w:pStyle w:val="Normal"/>
        <w:rPr/>
      </w:pPr>
      <w:r>
        <w:rPr/>
        <w:t>Baranowski str 264, 286-287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5944870" cy="1845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CEL KOMPENSACJI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Zapewnienie stabilnej prac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(nie wzbudzanie się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  <w:t>po zamknięciu pętl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  <w:t>ujemnego sprzęże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40"/>
                                <w:szCs w:val="40"/>
                                <w:u w:val="single"/>
                              </w:rPr>
                              <w:t>zwrotneg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45.3pt;mso-wrap-distance-left:9.05pt;mso-wrap-distance-right:9.05pt;mso-wrap-distance-top:0pt;mso-wrap-distance-bottom:0pt;margin-top:10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CEL KOMPENSACJI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Zapewnienie stabilnej prac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(nie wzbudzanie się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  <w:t>po zamknięciu pętl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  <w:t>ujemnego sprzężeni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3300"/>
                          <w:sz w:val="40"/>
                          <w:szCs w:val="40"/>
                          <w:u w:val="single"/>
                        </w:rPr>
                        <w:t>zwrot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245" w:dyaOrig="3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24.65pt;width:312.25pt;height:17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521413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20:00Z</dcterms:created>
  <dc:creator>Grzegorz Owczarek</dc:creator>
  <dc:description/>
  <dc:language>en-US</dc:language>
  <cp:lastModifiedBy>Grzegorz Owczarek</cp:lastModifiedBy>
  <dcterms:modified xsi:type="dcterms:W3CDTF">2005-02-01T21:28:00Z</dcterms:modified>
  <cp:revision>1</cp:revision>
  <dc:subject/>
  <dc:title>1</dc:title>
</cp:coreProperties>
</file>