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) Narysuj i opisz pełne (z zasilaniem) schematy układów z podstawowymi typami sprzężenia zwr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t: Baranowski str. 179 rys. 5.2 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odstawowe struktury blokowe układów</w:t>
        <w:br/>
        <w:t>ze sprzężeniem zwrot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5838190" cy="3438525"/>
                <wp:effectExtent l="0" t="0" r="3810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3438360"/>
                          <a:chOff x="0" y="0"/>
                          <a:chExt cx="5838120" cy="3438360"/>
                        </a:xfrm>
                      </wpg:grpSpPr>
                      <wps:wsp>
                        <wps:cNvSpPr txBox="1"/>
                        <wps:spPr>
                          <a:xfrm>
                            <a:off x="2323440" y="726480"/>
                            <a:ext cx="404640" cy="514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335240"/>
                            <a:ext cx="351720" cy="514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ymbol" w:hAnsi="Symbol" w:eastAsia="Symbol" w:cs="Symbol"/>
                                  <w:color w:val="000000"/>
                                  <w:lang w:val="pl-PL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9640" y="9270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135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897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1106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1449000"/>
                            <a:ext cx="15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1658160"/>
                            <a:ext cx="33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1460520"/>
                            <a:ext cx="21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676520"/>
                            <a:ext cx="39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696600"/>
                            <a:ext cx="404640" cy="514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920" y="1306080"/>
                            <a:ext cx="351720" cy="514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ymbol" w:hAnsi="Symbol" w:eastAsia="Symbol" w:cs="Symbol"/>
                                  <w:color w:val="000000"/>
                                  <w:lang w:val="pl-PL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3240" y="897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7520" y="1106280"/>
                            <a:ext cx="25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8679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6680" y="1077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1419840"/>
                            <a:ext cx="11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9480" y="1628640"/>
                            <a:ext cx="34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1431360"/>
                            <a:ext cx="266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16466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92700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1132200"/>
                            <a:ext cx="0" cy="54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91440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111492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3280" y="2305800"/>
                            <a:ext cx="404640" cy="514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2914560"/>
                            <a:ext cx="351720" cy="514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ymbol" w:hAnsi="Symbol" w:eastAsia="Symbol" w:cs="Symbol"/>
                                  <w:color w:val="000000"/>
                                  <w:lang w:val="pl-PL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506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2715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2477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685960"/>
                            <a:ext cx="17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3029040"/>
                            <a:ext cx="16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440" y="3237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3040560"/>
                            <a:ext cx="19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3255480"/>
                            <a:ext cx="40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2510640"/>
                            <a:ext cx="0" cy="52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271224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2686680"/>
                            <a:ext cx="0" cy="33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1116360"/>
                            <a:ext cx="0" cy="31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1160" y="2314440"/>
                            <a:ext cx="404640" cy="514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760" y="2924280"/>
                            <a:ext cx="351720" cy="514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ymbol" w:hAnsi="Symbol" w:eastAsia="Symbol" w:cs="Symbol"/>
                                  <w:color w:val="000000"/>
                                  <w:lang w:val="pl-PL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080" y="2515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2724120"/>
                            <a:ext cx="266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486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2694960"/>
                            <a:ext cx="24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3037680"/>
                            <a:ext cx="24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4320" y="3246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3049200"/>
                            <a:ext cx="27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32644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271980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7040" y="270684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864720"/>
                            <a:ext cx="0" cy="5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1078200"/>
                            <a:ext cx="0" cy="5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8840"/>
                            <a:ext cx="163944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Napięciow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506320"/>
                            <a:ext cx="125100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rądow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0"/>
                            <a:ext cx="165744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ównoległ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2240"/>
                            <a:ext cx="152136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Szeregow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401400"/>
                            <a:ext cx="6076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N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363240"/>
                            <a:ext cx="57420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942560"/>
                            <a:ext cx="5569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840" y="1968480"/>
                            <a:ext cx="52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85960" y="889560"/>
                            <a:ext cx="0" cy="19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8120" y="847800"/>
                            <a:ext cx="0" cy="19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1680" y="2394720"/>
                            <a:ext cx="26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5640" y="2403000"/>
                            <a:ext cx="26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7080" y="936000"/>
                            <a:ext cx="0" cy="19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1362600"/>
                            <a:ext cx="0" cy="19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540160"/>
                            <a:ext cx="0" cy="19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3029040"/>
                            <a:ext cx="0" cy="19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3720" y="1223640"/>
                            <a:ext cx="0" cy="19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3440" y="2792160"/>
                            <a:ext cx="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427480"/>
                            <a:ext cx="26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867960"/>
                            <a:ext cx="263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0480" y="262080"/>
                            <a:ext cx="11995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napięc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428760"/>
                            <a:ext cx="87804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3333CC"/>
                                  <w:lang w:val="pl-PL" w:bidi="ar-SA"/>
                                </w:rPr>
                                <w:t>prąd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240" y="1127880"/>
                            <a:ext cx="6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1123200"/>
                            <a:ext cx="6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2727360"/>
                            <a:ext cx="6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2741400"/>
                            <a:ext cx="6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8920" y="1795680"/>
                            <a:ext cx="6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2200" y="1715760"/>
                            <a:ext cx="6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2600" y="3364920"/>
                            <a:ext cx="6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2480" y="3373200"/>
                            <a:ext cx="6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6pt;width:459.65pt;height:270.75pt" coordorigin="-360,52" coordsize="9193,54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3299;top:1196;width:636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332;top:2155;width:553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Symbol" w:hAnsi="Symbol" w:eastAsia="Symbol" w:cs="Symbol"/>
                            <w:color w:val="000000"/>
                            <w:lang w:val="pl-PL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2049,1512" to="2819,1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0,1840" to="2810,18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30,1466" to="5200,1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32,1794" to="5202,17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30,2334" to="4677,23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21,2663" to="4945,2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83,2352" to="2826,23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18,2692" to="2838,26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6847;top:1149;width:636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881;top:2109;width:553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Symbol" w:hAnsi="Symbol" w:eastAsia="Symbol" w:cs="Symbol"/>
                            <w:color w:val="000000"/>
                            <w:lang w:val="pl-PL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5598,1466" to="6368,1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51,1794" to="6358,17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79,1419" to="8749,14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1,1748" to="8751,17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79,2288" to="8162,22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70,2617" to="8505,26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57,2306" to="6375,23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17,2645" to="6387,2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83,1512" to="2483,23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25,1835" to="2225,2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54,1492" to="4654,2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1,1808" to="4931,2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3409;top:3683;width:636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443;top:4642;width:553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Symbol" w:hAnsi="Symbol" w:eastAsia="Symbol" w:cs="Symbol"/>
                            <w:color w:val="000000"/>
                            <w:lang w:val="pl-PL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2159,3999" to="2929,3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50,4328" to="2920,43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1,3953" to="5311,39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2,4282" to="4821,4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1,4822" to="4799,48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32,5150" to="5302,51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5,4840" to="2936,48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07,5179" to="2949,5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9,4006" to="2639,48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23,4323" to="2323,5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12,4283" to="4812,48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59,1810" to="5959,23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6886;top:3697;width:636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920;top:4657;width:553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Symbol" w:hAnsi="Symbol" w:eastAsia="Symbol" w:cs="Symbol"/>
                            <w:color w:val="000000"/>
                            <w:lang w:val="pl-PL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5637,4013" to="6407,4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0,4342" to="6398,43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18,3967" to="8788,39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20,4296" to="8406,4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18,4836" to="8404,48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09,5165" to="8779,5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85,4854" to="6414,48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56,5193" to="6426,51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98,4335" to="5998,48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07,4315" to="8407,48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71,1414" to="8171,22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750" to="8487,26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360;top:1452;width:2581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Napięci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;top:3999;width:1969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rą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52;width:2609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ównoległ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1;top:71;width:2395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Szereg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2;top:684;width:956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N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624;width:903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1;top:3111;width:876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3;top:3152;width:823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7,1453" to="5287,1766" stroked="t" o:allowincell="f" style="position:absolute;flip: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834,1387" to="8834,1700" stroked="t" o:allowincell="f" style="position:absolute;flip: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792,3823" to="5206,3823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200,3836" to="8614,3836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93,1526" to="5793,1839" stroked="t" o:allowincell="f" style="position:absolute;flip: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2198" to="5832,2511" stroked="t" o:allowincell="f" style="position:absolute;flip: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4052" to="5832,4365" stroked="t" o:allowincell="f" style="position:absolute;flip: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4822" to="5832,5135" stroked="t" o:allowincell="f" style="position:absolute;flip: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575,1979" to="2575,2292" stroked="t" o:allowincell="f" style="position:absolute;flip:y">
                  <v:stroke color="blue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732,4449" to="2732,4762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43,3875" to="2357,3875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75,1419" to="2389,1419" stroked="t" o:allowincell="f" style="position:absolute">
                  <v:stroke color="blue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3;top:465;width:1888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napię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7;top:727;width:1382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3333CC"/>
                            <w:lang w:val="pl-PL" w:bidi="ar-SA"/>
                          </w:rPr>
                          <w:t>prą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4,1828" to="4120,18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1,1821" to="7667,1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5,4347" to="4191,4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0,4369" to="7726,4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0,2880" to="3986,28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7,2754" to="7613,27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3,5351" to="4149,53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2,5364" to="7598,53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) Pokaż jak ujemne sprzężenie zwrotne  wpływa na parametry częstotliwościowe </w:t>
      </w:r>
      <w:r>
        <w:rPr>
          <w:b/>
          <w:bCs/>
          <w:u w:val="single"/>
        </w:rPr>
        <w:t>jednostopniowego</w:t>
      </w:r>
      <w:r>
        <w:rPr>
          <w:b/>
          <w:bCs/>
        </w:rPr>
        <w:t xml:space="preserve"> wzmacniacza tranzystoroweg ( Ku</w:t>
      </w:r>
      <w:r>
        <w:rPr>
          <w:b/>
          <w:bCs/>
          <w:vertAlign w:val="subscript"/>
        </w:rPr>
        <w:t>F</w:t>
      </w:r>
      <w:r>
        <w:rPr>
          <w:b/>
          <w:bCs/>
        </w:rPr>
        <w:t>(f), fg</w:t>
      </w:r>
      <w:r>
        <w:rPr>
          <w:b/>
          <w:bCs/>
          <w:vertAlign w:val="subscript"/>
        </w:rPr>
        <w:t>F-3dB</w:t>
      </w:r>
      <w:r>
        <w:rPr>
          <w:b/>
          <w:bCs/>
        </w:rPr>
        <w:t>). Napisz (lub wyprowadź) wzory i narysuj odpowiednie ch/ki amplitudowo-fazowe Bod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it: Baranowski str. 196 rozdz. 5.5</w:t>
      </w:r>
    </w:p>
    <w:p>
      <w:pPr>
        <w:pStyle w:val="Normal"/>
        <w:rPr/>
      </w:pPr>
      <w:r>
        <w:rPr/>
        <w:t>prezentacja 3 slajd 13, 24 (Body), 3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70180</wp:posOffset>
                </wp:positionV>
                <wp:extent cx="4323080" cy="3068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240" cy="3068280"/>
                          <a:chOff x="0" y="0"/>
                          <a:chExt cx="4323240" cy="3068280"/>
                        </a:xfrm>
                      </wpg:grpSpPr>
                      <wps:wsp>
                        <wps:cNvSpPr/>
                        <wps:spPr>
                          <a:xfrm>
                            <a:off x="609120" y="0"/>
                            <a:ext cx="0" cy="29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530440"/>
                            <a:ext cx="38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932760"/>
                            <a:ext cx="112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932760"/>
                            <a:ext cx="1574640" cy="159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9480" y="2611080"/>
                            <a:ext cx="385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0" y="1537920"/>
                            <a:ext cx="28584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20" y="913680"/>
                            <a:ext cx="3354840" cy="16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1" h="586">
                                <a:moveTo>
                                  <a:pt x="0" y="7"/>
                                </a:moveTo>
                                <a:cubicBezTo>
                                  <a:pt x="105" y="4"/>
                                  <a:pt x="207" y="0"/>
                                  <a:pt x="285" y="7"/>
                                </a:cubicBezTo>
                                <a:cubicBezTo>
                                  <a:pt x="363" y="14"/>
                                  <a:pt x="419" y="33"/>
                                  <a:pt x="471" y="52"/>
                                </a:cubicBezTo>
                                <a:cubicBezTo>
                                  <a:pt x="523" y="71"/>
                                  <a:pt x="552" y="90"/>
                                  <a:pt x="597" y="121"/>
                                </a:cubicBezTo>
                                <a:cubicBezTo>
                                  <a:pt x="642" y="152"/>
                                  <a:pt x="684" y="189"/>
                                  <a:pt x="744" y="241"/>
                                </a:cubicBezTo>
                                <a:cubicBezTo>
                                  <a:pt x="804" y="293"/>
                                  <a:pt x="899" y="382"/>
                                  <a:pt x="960" y="433"/>
                                </a:cubicBezTo>
                                <a:cubicBezTo>
                                  <a:pt x="1021" y="484"/>
                                  <a:pt x="1053" y="523"/>
                                  <a:pt x="1110" y="547"/>
                                </a:cubicBezTo>
                                <a:cubicBezTo>
                                  <a:pt x="1167" y="571"/>
                                  <a:pt x="1249" y="574"/>
                                  <a:pt x="1302" y="580"/>
                                </a:cubicBezTo>
                                <a:cubicBezTo>
                                  <a:pt x="1355" y="586"/>
                                  <a:pt x="1409" y="582"/>
                                  <a:pt x="1431" y="5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760" y="948600"/>
                            <a:ext cx="5230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3d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0" y="93168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20160"/>
                            <a:ext cx="142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|K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|, |K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F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1944360"/>
                            <a:ext cx="211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194436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935360"/>
                            <a:ext cx="291276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2" h="400">
                                <a:moveTo>
                                  <a:pt x="0" y="4"/>
                                </a:moveTo>
                                <a:cubicBezTo>
                                  <a:pt x="196" y="4"/>
                                  <a:pt x="392" y="4"/>
                                  <a:pt x="570" y="4"/>
                                </a:cubicBezTo>
                                <a:cubicBezTo>
                                  <a:pt x="748" y="4"/>
                                  <a:pt x="928" y="0"/>
                                  <a:pt x="1068" y="4"/>
                                </a:cubicBezTo>
                                <a:cubicBezTo>
                                  <a:pt x="1208" y="8"/>
                                  <a:pt x="1321" y="8"/>
                                  <a:pt x="1410" y="28"/>
                                </a:cubicBezTo>
                                <a:cubicBezTo>
                                  <a:pt x="1499" y="48"/>
                                  <a:pt x="1539" y="83"/>
                                  <a:pt x="1602" y="124"/>
                                </a:cubicBezTo>
                                <a:cubicBezTo>
                                  <a:pt x="1665" y="165"/>
                                  <a:pt x="1725" y="232"/>
                                  <a:pt x="1788" y="274"/>
                                </a:cubicBezTo>
                                <a:cubicBezTo>
                                  <a:pt x="1851" y="316"/>
                                  <a:pt x="1906" y="355"/>
                                  <a:pt x="1980" y="376"/>
                                </a:cubicBezTo>
                                <a:cubicBezTo>
                                  <a:pt x="2054" y="397"/>
                                  <a:pt x="2143" y="398"/>
                                  <a:pt x="2232" y="4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1440" y="2608560"/>
                            <a:ext cx="499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g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560" y="931680"/>
                            <a:ext cx="0" cy="159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2277720"/>
                            <a:ext cx="96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668520"/>
                            <a:ext cx="65232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8320"/>
                            <a:ext cx="764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U0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4pt;width:340.35pt;height:241.6pt" coordorigin="720,268" coordsize="6807,4832">
                <v:line id="shape_0" from="1679,268" to="1679,4882" stroked="t" o:allowincell="f" style="position:absolute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line id="shape_0" from="1503,4253" to="7527,4253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1679,1737" to="3451,1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53,1737" to="5932,4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097;top:4380;width:60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9;top:2690;width:449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31,586" path="m0,7c105,4,207,0,285,7c363,14,419,33,471,52c523,71,552,90,597,121c642,152,684,189,744,241c804,293,899,382,960,433c1021,484,1053,523,1110,547c1167,571,1249,574,1302,580c1355,586,1409,582,1431,583e" stroked="t" o:allowincell="f" style="position:absolute;left:1702;top:1707;width:5282;height:2558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stroked="f" o:allowincell="f" style="position:absolute;left:3833;top:1762;width:823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3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9,1735" to="1899,3349" stroked="t" o:allowincell="f" style="position:absolute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67;top:300;width:2241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|K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|, |K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F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3,3330" to="5007,33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961,3330" to="4961,42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232,400" path="m0,4c196,4,392,4,570,4c748,4,928,0,1068,4c1208,8,1321,8,1410,28c1499,48,1539,83,1602,124c1665,165,1725,232,1788,274c1851,316,1906,355,1980,376c2054,397,2143,398,2232,400e" stroked="t" o:allowincell="f" style="position:absolute;left:1677;top:3316;width:4586;height:929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stroked="f" o:allowincell="f" style="position:absolute;left:4691;top:4376;width:786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g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3,1735" to="3453,424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53,3855" to="4968,38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8;top:1321;width:1026;height:71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911;width:1203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U0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den>
                </m:f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F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F</m:t>
                        </m:r>
                      </m:sub>
                    </m:sSub>
                  </m:den>
                </m:f>
              </m:den>
            </m:f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</wp:posOffset>
                </wp:positionV>
                <wp:extent cx="5905500" cy="443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Pole wzmocnienia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GB=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  <w:t>U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=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  <w:t>U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  <w:t xml:space="preserve">gF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 xml:space="preserve"> cons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34.9pt;mso-wrap-distance-left:9.05pt;mso-wrap-distance-right:9.05pt;mso-wrap-distance-top:0pt;mso-wrap-distance-bottom:0pt;margin-top:1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Pole wzmocnienia: </w:t>
                      </w: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>GB=K</w:t>
                      </w: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  <w:vertAlign w:val="subscript"/>
                        </w:rPr>
                        <w:t>U0</w:t>
                      </w: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>f</w:t>
                      </w: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  <w:vertAlign w:val="subscript"/>
                        </w:rPr>
                        <w:t>g</w:t>
                      </w: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>=K</w:t>
                      </w: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  <w:vertAlign w:val="subscript"/>
                        </w:rPr>
                        <w:t>UF</w:t>
                      </w: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>f</w:t>
                      </w: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  <w:vertAlign w:val="subscript"/>
                        </w:rPr>
                        <w:t xml:space="preserve">gF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sz w:val="48"/>
                          <w:szCs w:val="48"/>
                        </w:rPr>
                        <w:t></w:t>
                      </w:r>
                      <w:r>
                        <w:rPr>
                          <w:b/>
                          <w:bCs/>
                          <w:color w:val="000000"/>
                          <w:sz w:val="48"/>
                          <w:szCs w:val="48"/>
                        </w:rPr>
                        <w:t xml:space="preserve"> con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14:00Z</dcterms:created>
  <dc:creator>Grzegorz Owczarek</dc:creator>
  <dc:description/>
  <dc:language>en-US</dc:language>
  <cp:lastModifiedBy>Grzegorz Owczarek</cp:lastModifiedBy>
  <dcterms:modified xsi:type="dcterms:W3CDTF">2005-02-01T17:53:00Z</dcterms:modified>
  <cp:revision>2</cp:revision>
  <dc:subject/>
  <dc:title/>
</cp:coreProperties>
</file>