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Wykaż, że w układzie ze sprzężeniem zwrotnym (rys. 2) K</w:t>
      </w:r>
      <w:r>
        <w:rPr>
          <w:b/>
          <w:bCs/>
          <w:vertAlign w:val="subscript"/>
        </w:rPr>
        <w:t>UF</w:t>
      </w:r>
      <w:r>
        <w:rPr>
          <w:b/>
          <w:bCs/>
        </w:rPr>
        <w:t>=K/(1-KB)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1591945" cy="1164590"/>
                <wp:effectExtent l="635" t="0" r="63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920" cy="1164600"/>
                          <a:chOff x="0" y="0"/>
                          <a:chExt cx="1591920" cy="1164600"/>
                        </a:xfrm>
                      </wpg:grpSpPr>
                      <wpg:grpSp>
                        <wpg:cNvGrpSpPr/>
                        <wpg:grpSpPr>
                          <a:xfrm>
                            <a:off x="0" y="555120"/>
                            <a:ext cx="159192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7480" y="0"/>
                              <a:ext cx="46548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080" y="367560"/>
                              <a:ext cx="46548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3320" y="105840"/>
                              <a:ext cx="26208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600">
                                  <a:moveTo>
                                    <a:pt x="0" y="0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6" y="600"/>
                                  </a:ln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68120"/>
                              <a:ext cx="38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760" y="10584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6960" y="66600"/>
                              <a:ext cx="18432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432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10044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4320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60560"/>
                              <a:ext cx="24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493200"/>
                              <a:ext cx="28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840" y="265320"/>
                              <a:ext cx="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280" y="264960"/>
                            <a:ext cx="1296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6" h="231">
                                <a:moveTo>
                                  <a:pt x="0" y="231"/>
                                </a:moveTo>
                                <a:cubicBezTo>
                                  <a:pt x="250" y="155"/>
                                  <a:pt x="501" y="79"/>
                                  <a:pt x="714" y="45"/>
                                </a:cubicBezTo>
                                <a:cubicBezTo>
                                  <a:pt x="927" y="11"/>
                                  <a:pt x="1046" y="0"/>
                                  <a:pt x="1278" y="27"/>
                                </a:cubicBezTo>
                                <a:cubicBezTo>
                                  <a:pt x="1510" y="54"/>
                                  <a:pt x="1808" y="130"/>
                                  <a:pt x="2106" y="2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0"/>
                            <a:ext cx="3967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3.2pt;width:125.3pt;height:91.7pt" coordorigin="2880,264" coordsize="2506,1834">
                <v:group id="shape_0" style="position:absolute;left:2880;top:1138;width:2506;height:9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868;top:1138;width:732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874;top:1717;width:732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coordsize="426,600" path="m0,0l426,0l426,600l0,600e" stroked="t" o:allowincell="f" style="position:absolute;left:4602;top:1305;width:412;height:61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3264,1403" to="3868,14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15,1305" to="5386,13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3269;top:1243;width:290;height:320">
                    <v:oval id="shape_0" fillcolor="white" stroked="t" o:allowincell="f" style="position:absolute;left:3269;top:1243;width:289;height:31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3330,1401" to="3500,140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416,1311" to="3416,149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2880,1391" to="3268,13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420,1915" to="3872,191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15,1556" to="3415,191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coordsize="2106,231" path="m0,231c250,155,501,79,714,45c927,11,1046,0,1278,27c1510,54,1808,130,2106,207e" stroked="t" o:allowincell="f" style="position:absolute;left:2978;top:681;width:2041;height:236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shape id="shape_0" stroked="f" o:allowincell="f" style="position:absolute;left:3804;top:264;width:624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k * X</w:t>
      </w:r>
      <w:r>
        <w:rPr>
          <w:vertAlign w:val="subscript"/>
        </w:rPr>
        <w:t>we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we</w:t>
      </w:r>
      <w:r>
        <w:rPr/>
        <w:t>=X+B*Y</w:t>
      </w:r>
    </w:p>
    <w:p>
      <w:pPr>
        <w:pStyle w:val="Normal"/>
        <w:rPr/>
      </w:pPr>
      <w:r>
        <w:rPr/>
        <w:t>X=X</w:t>
      </w:r>
      <w:r>
        <w:rPr>
          <w:vertAlign w:val="subscript"/>
        </w:rPr>
        <w:t>we</w:t>
      </w:r>
      <w:r>
        <w:rPr/>
        <w:t>-B*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uf</w:t>
      </w:r>
      <w:r>
        <w:rPr/>
        <w:t>= Y/X= k*X</w:t>
      </w:r>
      <w:r>
        <w:rPr>
          <w:vertAlign w:val="subscript"/>
        </w:rPr>
        <w:t>we</w:t>
      </w:r>
      <w:r>
        <w:rPr/>
        <w:t>/X</w:t>
      </w:r>
      <w:r>
        <w:rPr>
          <w:vertAlign w:val="subscript"/>
        </w:rPr>
        <w:t>we</w:t>
      </w:r>
      <w:r>
        <w:rPr/>
        <w:t>-B*Y= k*X</w:t>
      </w:r>
      <w:r>
        <w:rPr>
          <w:vertAlign w:val="subscript"/>
        </w:rPr>
        <w:t>we</w:t>
      </w:r>
      <w:r>
        <w:rPr/>
        <w:t>/X</w:t>
      </w:r>
      <w:r>
        <w:rPr>
          <w:vertAlign w:val="subscript"/>
        </w:rPr>
        <w:t>we</w:t>
      </w:r>
      <w:r>
        <w:rPr/>
        <w:t>-B*(k*X</w:t>
      </w:r>
      <w:r>
        <w:rPr>
          <w:vertAlign w:val="subscript"/>
        </w:rPr>
        <w:t>we</w:t>
      </w:r>
      <w:r>
        <w:rPr/>
        <w:t>)= k/1-k*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u w:val="single"/>
        </w:rPr>
        <w:t>Wyprowadź</w:t>
      </w:r>
      <w:r>
        <w:rPr>
          <w:b/>
          <w:bCs/>
        </w:rPr>
        <w:t xml:space="preserve"> wzór opisujący transmitancję K</w:t>
      </w:r>
      <w:r>
        <w:rPr>
          <w:b/>
          <w:bCs/>
          <w:vertAlign w:val="subscript"/>
        </w:rPr>
        <w:t>UF</w:t>
      </w:r>
      <w:r>
        <w:rPr>
          <w:b/>
          <w:bCs/>
        </w:rPr>
        <w:t xml:space="preserve">(s) </w:t>
      </w:r>
      <w:r>
        <w:rPr>
          <w:b/>
          <w:bCs/>
          <w:u w:val="single"/>
        </w:rPr>
        <w:t>jednostopniowego</w:t>
      </w:r>
      <w:r>
        <w:rPr>
          <w:b/>
          <w:bCs/>
        </w:rPr>
        <w:t xml:space="preserve"> wzmacniacza RC objętego pętlą ujemnego, aperiodycznego sprzężenia zwrotnego. Narysuj jego ch/ki BODEGO (moduł i faza w funkcji częstotliwości w układzie bez,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 ze sprzężeniem).</w:t>
        <w:tab/>
      </w:r>
    </w:p>
    <w:p>
      <w:pPr>
        <w:pStyle w:val="Normal"/>
        <w:ind w:left="240" w:hanging="0"/>
        <w:rPr/>
      </w:pPr>
      <w:r>
        <w:rPr/>
        <w:t>Literatura: Baranowski str. 196-208</w:t>
      </w:r>
    </w:p>
    <w:p>
      <w:pPr>
        <w:pStyle w:val="Normal"/>
        <w:ind w:left="240" w:hanging="0"/>
        <w:rPr/>
      </w:pPr>
      <w:r>
        <w:rPr/>
        <w:t>prezentacja 3 slajd 23-24 (Bod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8:21:00Z</dcterms:created>
  <dc:creator>Grzegorz Owczarek</dc:creator>
  <dc:description/>
  <dc:language>en-US</dc:language>
  <cp:lastModifiedBy>Grzegorz Owczarek</cp:lastModifiedBy>
  <dcterms:modified xsi:type="dcterms:W3CDTF">2005-02-01T18:33:00Z</dcterms:modified>
  <cp:revision>2</cp:revision>
  <dc:subject/>
  <dc:title/>
</cp:coreProperties>
</file>