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PRZĘŻENIE ZWROT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stawy teorii sprzężenia zwrot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u w:val="single"/>
        </w:rPr>
        <w:t>ujemne</w:t>
      </w:r>
      <w:r>
        <w:rPr>
          <w:sz w:val="24"/>
        </w:rPr>
        <w:t xml:space="preserve"> sprzężenie zwrot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Jeśli sygnał zwrotny (z wyjścia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) odejmuje się do sygnału na wejściu czwórnika k. Przy sprzężeniu równoległym, sygnał na wejściu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powinien być w przeciwfazie (180 deg) z sygnałem na wejściu całego układu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Jeśli sprzężenie jest szeregowe, zwykle jest to w sytuacji gdy sygnał zwrotny podawany jest na emiter tranzystora pierwszego stopnia pracującego w konfiguracji WE, wówczas sygnał zwrotny musi dodawać się do sygnału na emiterze. Większy sygnał na emiterze dla WE powoduje zmniejszenie się sygnału na kolektorze tego tranzystora. </w:t>
      </w:r>
      <w:r>
        <w:rPr>
          <w:b/>
          <w:i/>
          <w:sz w:val="24"/>
        </w:rPr>
        <w:t>Stwierdzenie to dotyczy tranzystora pierwszego stopnia wzmacniacza (objętego pętlą sprzężenia zwrotnego) pracującego w konfiguracji WE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Ujemne sprzężenie zwrotne kompensuje charakterystykę częstotliwościową. Rozszerza pasmo przenoszenia i zmniejsza wzmocnienie napięciowe, prądowe i mocy. Ponadto, zwykle wpływa stabilizująco na działanie układu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u w:val="single"/>
        </w:rPr>
        <w:t>dodatnie</w:t>
      </w:r>
      <w:r>
        <w:rPr>
          <w:sz w:val="24"/>
        </w:rPr>
        <w:t xml:space="preserve"> sprzężenie zwrotne</w:t>
      </w:r>
      <w:r>
        <w:rPr>
          <w:sz w:val="24"/>
          <w:u w:val="single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wrotnie niż dla sprzężenia zwrotnego ujemnego. Powoduje, że układ działa niestabilnie i może się wzbudzać. Ten rodzaj sprzężenia wykorzystuje się w generator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napięciowe – szeregowe (N – S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hybrydową [h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51275" cy="2072640"/>
            <wp:effectExtent l="0" t="0" r="0" b="0"/>
            <wp:docPr id="1" name="ukl1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kl1_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. Schemat blokowy idealnego układu ze sprzężeniem N –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analizy układów ze sprzężeniem zwrotnym, celowe staje się precyzyjne określenie elementów należących do bloku k i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. Jeśli układ zawiera elementy wspólne dla bloku k i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można po wykonaniu pewnych przekształceń elementy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osób przekształcenia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32020" cy="967740"/>
            <wp:effectExtent l="0" t="0" r="0" b="0"/>
            <wp:docPr id="2" name="ukl1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l1_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Rys. 2. Przekształcenie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sprzężenia N – S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hybrydową [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]. Parametry h wyznacza się w stosunkowo prosty sposób, korzystając z równań hybrydowych opisujących dowolny czwórnik. 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1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kładając unilateralność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czyli przepływ sygnału występuje </w:t>
      </w:r>
      <w:r>
        <w:rPr>
          <w:sz w:val="24"/>
          <w:u w:val="single"/>
        </w:rPr>
        <w:t>tylko</w:t>
      </w:r>
      <w:r>
        <w:rPr>
          <w:sz w:val="24"/>
        </w:rPr>
        <w:t xml:space="preserve"> od wyjścia (czwórnika na rys. 2) do jego wejścia, wówczas można przyjąć parametr h21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>Jeśli</w:t>
      </w:r>
      <w:r>
        <w:rPr>
          <w:b/>
        </w:rPr>
        <w:t xml:space="preserve"> </w:t>
      </w:r>
      <w:r>
        <w:rPr/>
        <w:t xml:space="preserve">blok </w:t>
      </w:r>
      <w:r>
        <w:rPr>
          <w:rFonts w:eastAsia="Symbol" w:cs="Symbol" w:ascii="Symbol" w:hAnsi="Symbol"/>
        </w:rPr>
        <w:t></w:t>
      </w:r>
      <w:r>
        <w:rPr/>
        <w:t xml:space="preserve"> jest reprezentowany układem przedstawionym jak na rys. 2, wówczas parametry h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przekształceniu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szeregowo do wejścia oraz równolegle do wyjścia tego czwórnika. Przedstawiono to na rys. 2. 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napięciow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napięciowe – równoległe (N – R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admitancyjną [y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51275" cy="2102485"/>
            <wp:effectExtent l="0" t="0" r="0" b="0"/>
            <wp:docPr id="3" name="ukl1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kl1_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3. Schemat blokowy idealnego układu ze sprzężeniem N –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posób przekształcenia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69280" cy="1257300"/>
            <wp:effectExtent l="0" t="0" r="0" b="0"/>
            <wp:docPr id="4" name="ukl1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kl1_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 xml:space="preserve">Rys. 4. Przekształcenie czwórnika sprzężeni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o postaci ide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la sprzężenia N – R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admitancyjną [y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]. Parametry y wyznacza się podobnie jak parametry h dla sprzężenia N – S, korzystając z równań macierzy admitancji opisujących dowolny czwórnik. 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5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kładając unilateralność czwórnika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czyli przepływ sygnału występuje </w:t>
      </w:r>
      <w:r>
        <w:rPr>
          <w:sz w:val="24"/>
          <w:u w:val="single"/>
        </w:rPr>
        <w:t>tylko</w:t>
      </w:r>
      <w:r>
        <w:rPr>
          <w:sz w:val="24"/>
        </w:rPr>
        <w:t xml:space="preserve"> od wyjścia (czwórnika na rys. 2) do jego wejścia, wówczas można przyjąć parametr y21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u w:val="single"/>
        </w:rPr>
        <w:t>Jeśli</w:t>
      </w:r>
      <w:r>
        <w:rPr>
          <w:b/>
        </w:rPr>
        <w:t xml:space="preserve"> </w:t>
      </w:r>
      <w:r>
        <w:rPr/>
        <w:t xml:space="preserve">blok </w:t>
      </w:r>
      <w:r>
        <w:rPr>
          <w:rFonts w:eastAsia="Symbol" w:cs="Symbol" w:ascii="Symbol" w:hAnsi="Symbol"/>
        </w:rPr>
        <w:t></w:t>
      </w:r>
      <w:r>
        <w:rPr/>
        <w:t xml:space="preserve"> jest reprezentowany układem przedstawionym jak na rys. 4, wówczas parametry y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obnie jak dla sprzężenia N – S,  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równolegle do wejścia oraz równolegle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  <w:tab/>
        <w:t>(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</w:rPr>
        <w:t xml:space="preserve">Sprzężenie zwrotne prądowo – szeregowe (P – S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impedancji [z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37280" cy="2082165"/>
            <wp:effectExtent l="0" t="0" r="0" b="0"/>
            <wp:docPr id="5" name="ukl1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kl1_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5. Schemat blokowy idealnego układu ze sprzężeniem P –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zwykle reprezentowany jest strukturą przedstawioną na rys. 6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05400" cy="1684020"/>
            <wp:effectExtent l="0" t="0" r="0" b="0"/>
            <wp:docPr id="6" name="ukl1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kl1_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(b)</w:t>
      </w:r>
    </w:p>
    <w:p>
      <w:pPr>
        <w:pStyle w:val="Normal"/>
        <w:ind w:left="212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jc w:val="center"/>
        <w:rPr>
          <w:sz w:val="24"/>
        </w:rPr>
      </w:pPr>
      <w:r>
        <w:rPr>
          <w:sz w:val="24"/>
        </w:rPr>
        <w:t xml:space="preserve">Rys. 6. Przykładowe struktury czwórników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dla sprzężeń: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prądowo – równoległych,</w:t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>prądowo – szere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la sprzężenia P – S, blo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opisywany jest macierzą impedancji [z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>]. Parametry tej macierzy wyznacza się podobnie jak powyżej przedstawione parametry h i y. Równania czwórnika opisanego macierzą [z] są następujące:</w:t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9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z dla czwórnika przedstawionego na rys. 6b wyznacz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ch:  R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=  R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 = R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+ R</w:t>
      </w:r>
      <w:r>
        <w:rPr>
          <w:sz w:val="24"/>
          <w:vertAlign w:val="subscript"/>
        </w:rPr>
        <w:t>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szeregowo do wejścia oraz szeregowo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>(1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ui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12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przężenie zwrotne prądowo – równoległe (P – R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Blok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opisywany jest macierzą „inverse – hybrid” [g</w:t>
      </w:r>
      <w:r>
        <w:rPr>
          <w:rFonts w:eastAsia="Symbol" w:cs="Symbol" w:ascii="Symbol" w:hAnsi="Symbol"/>
          <w:b/>
          <w:sz w:val="24"/>
          <w:vertAlign w:val="subscript"/>
        </w:rPr>
        <w:t></w:t>
      </w:r>
      <w:r>
        <w:rPr>
          <w:b/>
          <w:sz w:val="24"/>
        </w:rPr>
        <w:t>]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21430" cy="2116455"/>
            <wp:effectExtent l="0" t="0" r="0" b="0"/>
            <wp:docPr id="7" name="ukl1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kl1_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7. Schemat blokowy idealnego układu ze sprzężeniem P –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ania czwórnika opisanego macierzą [g]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</m:oMath>
      <w:r>
        <w:rPr>
          <w:sz w:val="24"/>
        </w:rPr>
        <w:tab/>
        <w:tab/>
        <w:tab/>
        <w:tab/>
        <w:tab/>
        <w:t>(13)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zwykle reprezentowany jest strukturą przedstawioną na rys. 6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y g dla czwórnika przedstawionego na rys. 6a są następuj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 wykonaniu odpowiednich przekształceń uzyskuje się idealny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 odpowiednie rezystory (impedancje) R1 oraz  R2 podłączone odpowiednio, równolegle do wejścia oraz szeregowo do wyjścia tego czwórni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tych elementów wynosz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prądow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i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>(16)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rezystory R1 i R2 występują już poza czwórnikiem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można je przenieść do bloku 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ykłady realizacji sprzężeń zwrotnych w układach elektron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80460" cy="2446020"/>
            <wp:effectExtent l="0" t="0" r="0" b="0"/>
            <wp:docPr id="8" name="ukl1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kl1_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8. Układ ze sprzężeniem ujemnym, napięci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31665" cy="2737485"/>
            <wp:effectExtent l="0" t="0" r="0" b="0"/>
            <wp:docPr id="9" name="ukl1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kl1_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9. Układ ze sprzężeniem dodatnim, napięci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17720" cy="2667000"/>
            <wp:effectExtent l="0" t="0" r="0" b="0"/>
            <wp:docPr id="10" name="ukl1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kl1_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0. Układ ze sprzężeniem dodatnim, prądowo – równoległy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67200" cy="2476500"/>
            <wp:effectExtent l="0" t="0" r="0" b="0"/>
            <wp:docPr id="11" name="ukl1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kl1_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Rys. 11. Układ ze sprzężeniem dodatnim, prądowo – szeregowy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zykład analizy zmiennoprądowej układu ze sprzężeniem ujemnym napięciowo – szereg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leży wyznaczyć parametry roboczy poniższego wzmacniac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54980" cy="3169920"/>
            <wp:effectExtent l="0" t="0" r="0" b="0"/>
            <wp:docPr id="12" name="ukl1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ukl1_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  <w:t>Rys. 12. Wzmacniacz dwustopniowy z ujemnym sprzężeniem zwrotnym napięciowo – szereg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n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ci elementów zaznaczone na schemacie.</w:t>
      </w:r>
    </w:p>
    <w:p>
      <w:pPr>
        <w:pStyle w:val="Normal"/>
        <w:jc w:val="both"/>
        <w:rPr/>
      </w:pPr>
      <w:r>
        <w:rPr>
          <w:sz w:val="24"/>
        </w:rPr>
        <w:t>h11e(Q1) = h11e(Q2) = 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21e(Q1) = h21e(Q2) = 200,</w:t>
      </w:r>
    </w:p>
    <w:p>
      <w:pPr>
        <w:pStyle w:val="Normal"/>
        <w:jc w:val="both"/>
        <w:rPr/>
      </w:pPr>
      <w:r>
        <w:rPr>
          <w:sz w:val="24"/>
        </w:rPr>
        <w:t xml:space="preserve">pozostałe parametry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ówne w przybliżeniu z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godnie z zasadą przedstawioną w pkt. 1.1 czwórnik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składający się z rezystorów RF i RE1 zastępujemy idealnym czwórnikiem macierzy h  z rezystorami R1 i R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Uwaga</w:t>
      </w:r>
      <w:r>
        <w:rPr>
          <w:sz w:val="24"/>
        </w:rPr>
        <w:t xml:space="preserve">: Rezystor RB nie jest objęty pętlą sprzężenia zwrotnego (nie należy ani do bloku k, ani do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t blokowy analizowanego układu pokazano poniż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02580" cy="2110740"/>
            <wp:effectExtent l="0" t="0" r="0" b="0"/>
            <wp:docPr id="13" name="ukl1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kl1_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</w:rPr>
        <w:t>Rys. 13. Model wzmacniacza i obwodu sprzężenia zwrot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bloku wzmacniacza k włączono rezystancje R1 i R2, przy czy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mocnienie wzmacniacza k (z rozwartą pętlą sprzężenia zwrotnego)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 wzmacniacza k w zakresie średnich częstotliwości jest następując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37860" cy="1226820"/>
            <wp:effectExtent l="0" t="0" r="0" b="0"/>
            <wp:docPr id="14" name="ukl1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kl1_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ys. 14. Model wzmacniacza k w zakresie średnich częstotliw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 wykorzystaniu twierdzenia Millera, rezystor R1, który znajdował się na zewnątrz modelu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tranzystora Q1, został przeniesiony do wewnątrz tej struk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y = U(2),</w:t>
      </w:r>
    </w:p>
    <w:p>
      <w:pPr>
        <w:pStyle w:val="Normal"/>
        <w:jc w:val="both"/>
        <w:rPr/>
      </w:pPr>
      <w:r>
        <w:rPr>
          <w:sz w:val="24"/>
        </w:rPr>
        <w:t xml:space="preserve">I2 = - gm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be2, (prąd źródł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(3) = U(rbe2),</w:t>
      </w:r>
    </w:p>
    <w:p>
      <w:pPr>
        <w:pStyle w:val="Normal"/>
        <w:jc w:val="both"/>
        <w:rPr/>
      </w:pPr>
      <w:r>
        <w:rPr>
          <w:sz w:val="24"/>
        </w:rPr>
        <w:t xml:space="preserve">I1 = -gm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Ube1, (prąd źródł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be1 = U(1) – U(4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e = U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we</m:t>
            </m:r>
          </m:den>
        </m:f>
      </m:oMath>
      <w:r>
        <w:rPr>
          <w:sz w:val="24"/>
        </w:rPr>
        <w:tab/>
        <w:tab/>
        <w:t>(1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zczególne człony w powyższym wzorze można zapisać jak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   gdzie :  Rl2 = Rc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L   </w:t>
        <w:tab/>
        <w:t xml:space="preserve">Rl2 = 2305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ab/>
        <w:t xml:space="preserve">gdzie :  Rl1 = Rc1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1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we2,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ę wejściową drugiego stopnia można określić jak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we2 = h11e(Q1),   </w:t>
        <w:tab/>
        <w:t>stąd:  Rl1 = 3.333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w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Q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 równania (17) można również w stosunkowo prosty sposób określić wzmocnienia napięciowe pierwszego jak i drugiego stopnia. Wystarczy zauważyć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w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8</m:t>
        </m:r>
      </m:oMath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zmocnienie napięciowe bloku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óżnica zwrotna wynosi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zmocnienie napięciowe po zamknięciu pętli sprzężenia zwrotnego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bloku 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wyk</w:t>
      </w:r>
      <w:r>
        <w:rPr>
          <w:sz w:val="24"/>
        </w:rPr>
        <w:t xml:space="preserve"> = Rc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ce2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2 = 4277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mknięciu pętli sprzężenia zwrotnego rezystancja wejściowa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uwzględnieniu rezystancji RB, całkowita rezystancja wejściowa układ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Rwec = RB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Rwef = 296.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półczynnik wykorzystania obwodu wejściowego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mocnienie napięciowe skuteczne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zamknięciu pętli sprzężenia zwrotnego rezystancja wyjściowa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s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>
          <w:sz w:val="24"/>
        </w:rPr>
        <w:t xml:space="preserve">,     </w:t>
        <w:tab/>
        <w:t xml:space="preserve">gdzi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jest dla przypadku, gd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>[V/V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a wyjściowa całkowita analizowanego układu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>
          <w:rFonts w:eastAsia="Symbol" w:cs="Symbol" w:ascii="Symbol" w:hAnsi="Symbol"/>
          <w:sz w:val="24"/>
          <w:lang w:val="fr-FR"/>
        </w:rPr>
        <w:t>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dyby dany stopień pracował w konfiguracji WC, wówczas wzmocnienie napięciowe wyrażałoby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4"/>
        </w:rPr>
        <w:t>,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dzie: rezystancja Rl, podobnie jak dla WE, jest zastępczą rezystancją widzianą na zaciskach źródła prądowego czwórnika hybryd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zystancja wyjściowa układu WC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≃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ąd: </w:t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kład analizy układu zawierającego ujemne sprzężenie zwrotne prądowo – równoległe przedstawiony jest w literaturze:</w:t>
      </w:r>
    </w:p>
    <w:p>
      <w:pPr>
        <w:pStyle w:val="Normal"/>
        <w:jc w:val="both"/>
        <w:rPr/>
      </w:pPr>
      <w:r>
        <w:rPr>
          <w:sz w:val="24"/>
        </w:rPr>
        <w:t xml:space="preserve">K. Antoszkiewicz, Z. Nosal, </w:t>
      </w:r>
      <w:r>
        <w:rPr>
          <w:i/>
          <w:sz w:val="24"/>
        </w:rPr>
        <w:t>Zbiór zadań z układów elektronicznych liniowych</w:t>
      </w:r>
      <w:r>
        <w:rPr>
          <w:sz w:val="24"/>
        </w:rPr>
        <w:t>, WNT, Warszawa, 1998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372"/>
        </w:tabs>
        <w:ind w:left="6372" w:hanging="424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0:53:00Z</dcterms:created>
  <dc:creator>Rafał Zdunek</dc:creator>
  <dc:description/>
  <dc:language>en-US</dc:language>
  <cp:lastModifiedBy>Andrzej Prałat</cp:lastModifiedBy>
  <cp:lastPrinted>1999-04-28T11:15:00Z</cp:lastPrinted>
  <dcterms:modified xsi:type="dcterms:W3CDTF">1999-04-28T10:06:00Z</dcterms:modified>
  <cp:revision>13</cp:revision>
  <dc:subject/>
  <dc:title>SPRZĘŻENIE ZWROTNE</dc:title>
</cp:coreProperties>
</file>