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.jpeg" ContentType="image/jpeg"/>
  <Override PartName="/word/media/image12.jpeg" ContentType="image/jpeg"/>
  <Override PartName="/word/media/image1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79070</wp:posOffset>
            </wp:positionH>
            <wp:positionV relativeFrom="paragraph">
              <wp:posOffset>-442595</wp:posOffset>
            </wp:positionV>
            <wp:extent cx="5775325" cy="158369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35355</wp:posOffset>
                </wp:positionH>
                <wp:positionV relativeFrom="page">
                  <wp:posOffset>828040</wp:posOffset>
                </wp:positionV>
                <wp:extent cx="6628130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16.35pt;mso-wrap-distance-left:0pt;mso-wrap-distance-right:0pt;mso-wrap-distance-top:0pt;mso-wrap-distance-bottom:0pt;margin-top:65.2pt;mso-position-vertical-relative:page;margin-left:73.6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>
          <w:trHeight w:val="1264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mulacja procesów dynamicznych  - Laboratorium   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ział Elektroniki Politechniki Wrocławskiej</w:t>
            </w:r>
          </w:p>
        </w:tc>
      </w:tr>
      <w:tr>
        <w:trPr>
          <w:trHeight w:val="222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zy: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in Adamek       117256</w:t>
            </w:r>
          </w:p>
          <w:p>
            <w:pPr>
              <w:pStyle w:val="Header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omasz Gabrielczyk    127671</w:t>
            </w:r>
          </w:p>
          <w:p>
            <w:pPr>
              <w:pStyle w:val="Header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Kier.:  EiT         Spec.: ES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ocław, dnia 20.11.2007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ący: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Dr inż. Anna Czemplik</w:t>
            </w:r>
          </w:p>
        </w:tc>
      </w:tr>
      <w:tr>
        <w:trPr>
          <w:trHeight w:val="1158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e 1</w:t>
            </w:r>
          </w:p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/>
              <w:t>Symulacja pomieszczenia z kaloryferem – identyfikacja obiektu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spisutreci"/>
        <w:rPr/>
      </w:pPr>
      <w:r>
        <w:rPr/>
        <w:t>Spis treśc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211940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 obiektu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emat obiektu z Symulinka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druk skryptu z m-file (dane i parametry dla symulacji)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rowadzone symulacje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5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wN=20 TgzN=90 – warunki nominalne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6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wN=18 TgzN=80 – zmiana warunków nominalnych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7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wN=20 TgzN=90, zmiana dTzew w zakresie 0:30 ze skokiem 5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8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wN=20 TgzN=90, zmiana dTgz w zakresie -15:5 ze skokiem 5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09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wN=20 TgzN=90, zmiana df w zakresie 0.4*fN : 1.4*fN ze skokiem 0.1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10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wN=20 TgzN=90, zmiana dQ w zakresie  -1000:1000  ze skokiem losowym zmiennym w czasie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1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mitancja układu.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en-US" w:eastAsia="en-US"/>
            </w:rPr>
          </w:pPr>
          <w:hyperlink w:anchor="__RefHeading___Toc18211941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nioski.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en-US"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0" w:name="__RefHeading___Toc182119401"/>
      <w:bookmarkEnd w:id="0"/>
      <w:r>
        <w:rPr>
          <w:lang w:val="en-US" w:eastAsia="en-US"/>
        </w:rPr>
        <w:t>Model obiektu.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  <w:lang w:val="en-US" w:eastAsia="en-US"/>
        </w:rPr>
        <w:drawing>
          <wp:inline distT="0" distB="0" distL="0" distR="0">
            <wp:extent cx="5760085" cy="3627120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Symbole i oznaczenia: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</w:rPr>
        <w:t>Tgz</w:t>
        <w:tab/>
        <w:t xml:space="preserve">– </w:t>
        <w:tab/>
        <w:t>temperatura zasilania grzejnika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Tgp </w:t>
        <w:tab/>
        <w:t xml:space="preserve">– </w:t>
        <w:tab/>
        <w:t>temperatura powrotu grzejnika</w:t>
      </w:r>
    </w:p>
    <w:p>
      <w:pPr>
        <w:pStyle w:val="Normal"/>
        <w:rPr/>
      </w:pPr>
      <w:r>
        <w:rPr>
          <w:rFonts w:cs="Calibri;Century Gothic" w:ascii="Calibri;Century Gothic" w:hAnsi="Calibri;Century Gothic"/>
        </w:rPr>
        <w:t xml:space="preserve">F </w:t>
        <w:tab/>
        <w:t xml:space="preserve">– </w:t>
        <w:tab/>
        <w:t>przepływ cieczy w grzejniku</w:t>
      </w:r>
    </w:p>
    <w:p>
      <w:pPr>
        <w:pStyle w:val="Normal"/>
        <w:rPr/>
      </w:pPr>
      <w:r>
        <w:rPr>
          <w:rFonts w:cs="Calibri;Century Gothic" w:ascii="Calibri;Century Gothic" w:hAnsi="Calibri;Century Gothic"/>
        </w:rPr>
        <w:t xml:space="preserve">kg </w:t>
        <w:tab/>
        <w:t xml:space="preserve">– </w:t>
        <w:tab/>
        <w:t>współczynnik grzejnika</w:t>
      </w:r>
    </w:p>
    <w:p>
      <w:pPr>
        <w:pStyle w:val="Normal"/>
        <w:rPr/>
      </w:pPr>
      <w:r>
        <w:rPr>
          <w:rFonts w:cs="Calibri;Century Gothic" w:ascii="Calibri;Century Gothic" w:hAnsi="Calibri;Century Gothic"/>
        </w:rPr>
        <w:t xml:space="preserve">Twew </w:t>
        <w:tab/>
        <w:t xml:space="preserve">– </w:t>
        <w:tab/>
        <w:t>temperatura wewnątrz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Tzew </w:t>
        <w:tab/>
        <w:t xml:space="preserve">– </w:t>
        <w:tab/>
        <w:t>temperatura na zewnątrz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kstr </w:t>
        <w:tab/>
        <w:t xml:space="preserve">– </w:t>
        <w:tab/>
        <w:t>współczynnik wymiany ciepła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Qd</w:t>
        <w:tab/>
        <w:t>–</w:t>
        <w:tab/>
        <w:t>dodatkowe źródła ciepła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1619250" cy="2000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981075" cy="2000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1323975" cy="1809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1600200" cy="200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981075" cy="2000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1266825" cy="2000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5123815" cy="5810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/>
        <w:drawing>
          <wp:inline distT="0" distB="0" distL="0" distR="0">
            <wp:extent cx="666750" cy="2000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180" r="-5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rPr/>
      </w:pPr>
      <w:bookmarkStart w:id="1" w:name="__RefHeading___Toc182119402"/>
      <w:bookmarkEnd w:id="1"/>
      <w:r>
        <w:rPr/>
        <w:t>Schemat obiektu z Symulinka.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Dla wygody model pomieszczenia ogrzewanego zostanie przedstawiony w konwencji „black box” tzn. stan całego układu nie będzie zależał od wielkości wewnętrznych, ale od wielkości wejściowych i wyjściowych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219450" cy="8667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rys. 1 </w:t>
      </w:r>
    </w:p>
    <w:p>
      <w:pPr>
        <w:pStyle w:val="TextBody"/>
        <w:jc w:val="center"/>
        <w:rPr/>
      </w:pPr>
      <w:r>
        <w:rPr>
          <w:i/>
          <w:iCs/>
          <w:sz w:val="20"/>
        </w:rPr>
        <w:t>Przedstawienie obiektu jako „black box”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tym celu wykorzystano funkcję grupującą obiekty </w:t>
      </w:r>
      <w:r>
        <w:rPr>
          <w:i/>
          <w:iCs/>
        </w:rPr>
        <w:t>subsystem</w:t>
      </w:r>
      <w:r>
        <w:rPr/>
        <w:t xml:space="preserve"> z pakietu Simulink.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0" w:firstLine="708"/>
        <w:rPr/>
      </w:pPr>
      <w:r>
        <w:rPr/>
        <w:t xml:space="preserve">W celu wykonania subsystemu dla modelu pomieszczenia (rys. 2) konieczne było sparametryzowanie badanego układu, tzn. wyznaczenie wielkości wejściowych oraz wyjściowych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Wejściami układu są: 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temperatura zewnętrzna (T</w:t>
      </w:r>
      <w:r>
        <w:rPr>
          <w:vertAlign w:val="subscript"/>
        </w:rPr>
        <w:t>zew</w:t>
      </w:r>
      <w:r>
        <w:rPr/>
        <w:t xml:space="preserve">), 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temperatura wody zasilającej grzejnik (T</w:t>
      </w:r>
      <w:r>
        <w:rPr>
          <w:vertAlign w:val="subscript"/>
        </w:rPr>
        <w:t>gz</w:t>
      </w:r>
      <w:r>
        <w:rPr/>
        <w:t xml:space="preserve">) 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przepływ wody w grzejniku (f)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dodatkowe źródło ciepła (Q</w:t>
      </w:r>
      <w:r>
        <w:rPr>
          <w:vertAlign w:val="subscript"/>
        </w:rPr>
        <w:t>d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jściami układu są: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temperatura grzejnika (T</w:t>
      </w:r>
      <w:r>
        <w:rPr>
          <w:vertAlign w:val="subscript"/>
        </w:rPr>
        <w:t>gsr</w:t>
      </w:r>
      <w:r>
        <w:rPr/>
        <w:t>)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temperatura wewnątrz pokoju (T</w:t>
      </w:r>
      <w:r>
        <w:rPr>
          <w:vertAlign w:val="subscript"/>
        </w:rPr>
        <w:t>wew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3640" cy="25660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rys. 2 </w:t>
      </w:r>
    </w:p>
    <w:p>
      <w:pPr>
        <w:pStyle w:val="TextBody"/>
        <w:jc w:val="center"/>
        <w:rPr/>
      </w:pPr>
      <w:r>
        <w:rPr>
          <w:i/>
          <w:iCs/>
          <w:sz w:val="20"/>
        </w:rPr>
        <w:t>Obiekt w formie „black box’a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3464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rys. 3</w:t>
      </w:r>
    </w:p>
    <w:p>
      <w:pPr>
        <w:pStyle w:val="Normal"/>
        <w:jc w:val="center"/>
        <w:rPr/>
      </w:pPr>
      <w:r>
        <w:rPr>
          <w:i/>
          <w:iCs/>
          <w:sz w:val="20"/>
        </w:rPr>
        <w:t>Model pomieszczenia ogrzewanego przez grzejnik przepływowy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2" w:name="__RefHeading___Toc182119403"/>
      <w:bookmarkEnd w:id="2"/>
      <w:r>
        <w:rPr>
          <w:lang w:val="en-US" w:eastAsia="en-US"/>
        </w:rPr>
        <w:t>Wydruk skryptu z m-file (dane i parametry dla symulacji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skrypt z danymi do model2.mdl - symulacja pomieszczenia z kaloryferem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>model=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eastAsia="en-US"/>
        </w:rPr>
        <w:t>'model2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>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************Wielkośći wejściowe*****************************************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TzewN=-20;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zewnetrzna nominaln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TwewN=20;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wewnetrzna nominaln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TgzN=90;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grzejnika zasilania nominaln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TgpN=70;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grzejnika na powrocie nominaln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QN=5000;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Moc elementu grzewczego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QdN=1000;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Moc dodatkow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Cpp=1000;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Cieplo wlasciwe powietrz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Cpw=4175;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Cieplo wlasciwe wody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ROp=1.2;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Gestosc powietrz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ROw=1000;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Gestosc wody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Vw=32.4;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objetosc pomieszczeni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Vg=0.5;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objetosc wody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Step_time= 10;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Czas opoznieni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***********Współczynniki i warunki poczatkowe**************************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Cvw=Cpp*ROp*Vw;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 xml:space="preserve">%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Cvg=Cpw*ROw*Vg;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 xml:space="preserve">%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fN=QN/(Cpw*ROw*(TgzN-TgpN))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 xml:space="preserve">% Nominalna funkcja przeplywu wody przez grzejnik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kg=QN/(TgpN-TwewN);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Wspolczynnik grzani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kstr=QN/(TwewN-TzewN);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Wspolczynnik strat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Tzew0=TzewN;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zewnetrzna poczatkow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Tgz0=TgzN;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grzejnika zasilania poczatkow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Qd0=QdN; 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 xml:space="preserve">% Dodatkowe zrodla ciepla nominalne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f0=fN;   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Funkcjia przeplywu wody przez grzejnik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             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Temperatura wewnetrzna pomieszczenia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>Tw0= ((kg*kstr*Tzew0 + kg*Qd0 + Cpw*ROw*f0*Tgz0*(kg + kstr)) / (Cpw*ROw*f0*(kg + kstr) + kg*kstr)) * ((Cpw*ROw*f0)/kg + 1) - (Cpw*ROw*f0*Tgz0)/kg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             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Srednia temperatura w pomieszczeniu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>Tgsr0= (kg*kstr*Tzew0 + kg*Qd0 + Cpw*ROw*f0*Tgz0*(kg + kstr)) / (Cpw*ROw*f0*(kg + kstr) + kg*kstr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***********Akwizycja wynikow symulacji z symulinka**********************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228B22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a=-1000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b=1000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clf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f=figure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a1=subplot(2,1,1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title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Twew(t)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xlabel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t [s]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ylabel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Twew [^oC]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 xml:space="preserve">grid 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on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a2=subplot(2,1,2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title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Tgsr(t)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xlabel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t [s]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ylabel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Tgsr [^oC]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 xml:space="preserve">grid 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on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alibri;Century Gothic"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 xml:space="preserve"> x=-10:2:10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L1=line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1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Parent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a1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1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LineWidth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1.5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1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Color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[rand(1) rand(1) rand(1)]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L2=line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2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Parent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a2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2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LineWidth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1.5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2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Color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get(L1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Color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dTzew0=x;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Zmiana temperatury zewnetrznej poczatkowej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dTgz0=0; 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 xml:space="preserve">% Zmiana temperatury grzejnika zasilania            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dQd0=a + (b-a) * rand(1)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Zmiany dodatkowych zrodel ciepla nominalnych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df0=0;          </w:t>
      </w:r>
      <w:r>
        <w:rPr>
          <w:rFonts w:eastAsia="Calibri;Century Gothic" w:cs="Courier New" w:ascii="Courier New" w:hAnsi="Courier New"/>
          <w:color w:val="228B22"/>
          <w:sz w:val="20"/>
          <w:szCs w:val="20"/>
          <w:lang w:eastAsia="en-US"/>
        </w:rPr>
        <w:t>% Zmiana funkcji przeplywu wody przez grzejnik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im(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model2.mdl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1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XData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t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1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YData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Twew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2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XData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t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val="en-US" w:eastAsia="en-US"/>
        </w:rPr>
        <w:t xml:space="preserve">    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set(L2,</w:t>
      </w:r>
      <w:r>
        <w:rPr>
          <w:rFonts w:eastAsia="Calibri;Century Gothic" w:cs="Courier New" w:ascii="Courier New" w:hAnsi="Courier New"/>
          <w:color w:val="A020F0"/>
          <w:sz w:val="20"/>
          <w:szCs w:val="20"/>
          <w:lang w:val="en-US" w:eastAsia="en-US"/>
        </w:rPr>
        <w:t>'YData'</w:t>
      </w:r>
      <w:r>
        <w:rPr>
          <w:rFonts w:eastAsia="Calibri;Century Gothic" w:cs="Courier New" w:ascii="Courier New" w:hAnsi="Courier New"/>
          <w:color w:val="000000"/>
          <w:sz w:val="20"/>
          <w:szCs w:val="20"/>
          <w:lang w:val="en-US" w:eastAsia="en-US"/>
        </w:rPr>
        <w:t>,Tgsr);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FF"/>
          <w:sz w:val="20"/>
          <w:szCs w:val="20"/>
          <w:lang w:eastAsia="en-US"/>
        </w:rPr>
        <w:t>end</w:t>
      </w:r>
    </w:p>
    <w:p>
      <w:pPr>
        <w:pStyle w:val="Normal"/>
        <w:autoSpaceDE w:val="false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color w:val="000000"/>
          <w:sz w:val="20"/>
          <w:szCs w:val="20"/>
          <w:lang w:eastAsia="en-US"/>
        </w:rPr>
        <w:t xml:space="preserve">drawnow;    </w:t>
      </w:r>
    </w:p>
    <w:p>
      <w:pPr>
        <w:pStyle w:val="Normal"/>
        <w:rPr>
          <w:rFonts w:ascii="Courier New" w:hAnsi="Courier New" w:eastAsia="Calibri;Century Gothic" w:cs="Courier New"/>
          <w:lang w:eastAsia="en-US"/>
        </w:rPr>
      </w:pPr>
      <w:r>
        <w:rPr>
          <w:rFonts w:eastAsia="Calibri;Century Gothic" w:cs="Courier New" w:ascii="Courier New" w:hAnsi="Courier New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mbria;Palatino Linotype" w:hAnsi="Cambria;Palatino Linotype" w:cs="Cambria;Palatino Linotype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;Palatino Linotype" w:ascii="Cambria;Palatino Linotype" w:hAnsi="Cambria;Palatino Linotype"/>
          <w:b/>
          <w:bCs/>
          <w:color w:val="365F91"/>
          <w:sz w:val="28"/>
          <w:szCs w:val="28"/>
          <w:lang w:val="en-US" w:eastAsia="en-US"/>
        </w:rPr>
      </w:r>
    </w:p>
    <w:p>
      <w:pPr>
        <w:pStyle w:val="Heading1"/>
        <w:numPr>
          <w:ilvl w:val="0"/>
          <w:numId w:val="4"/>
        </w:numPr>
        <w:rPr/>
      </w:pPr>
      <w:bookmarkStart w:id="3" w:name="__RefHeading___Toc182119404"/>
      <w:bookmarkEnd w:id="3"/>
      <w:r>
        <w:rPr>
          <w:bCs w:val="false"/>
        </w:rPr>
        <w:t>Identyfikacja obiektu metodą Küpfmüllera</w:t>
      </w:r>
      <w:r>
        <w:rPr>
          <w:lang w:val="en-US" w:eastAsia="en-US"/>
        </w:rPr>
        <w:t>.</w:t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r>
        <w:rPr>
          <w:lang w:val="en-US" w:eastAsia="en-US"/>
        </w:rPr>
        <w:t>Zmiana temperatury TgzN o dTgz0 = 15</w:t>
        <w:softHyphen/>
        <w:softHyphen/>
        <w:t xml:space="preserve"> [</w:t>
      </w:r>
      <w:r>
        <w:rPr>
          <w:vertAlign w:val="superscript"/>
          <w:lang w:val="en-US" w:eastAsia="en-US"/>
        </w:rPr>
        <w:t>o</w:t>
      </w:r>
      <w:r>
        <w:rPr>
          <w:lang w:val="en-US" w:eastAsia="en-US"/>
        </w:rPr>
        <w:t>C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TextBody"/>
        <w:ind w:left="708" w:firstLine="708"/>
        <w:rPr/>
      </w:pPr>
      <w:r>
        <w:rPr/>
        <w:t>Jak widać na odpowiedzi przedstawionej na rys.4, model pomieszczenia można przybliżyć układem inercyjnym I rzędu o transmitancji: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67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Cambria;Palatino Linotype" w:hAnsi="Cambria;Palatino Linotype" w:cs="Cambria;Palatino Linotype"/>
          <w:b/>
          <w:b/>
          <w:bCs/>
          <w:color w:val="4F81BD"/>
          <w:sz w:val="26"/>
          <w:szCs w:val="26"/>
        </w:rPr>
      </w:pPr>
      <w:r>
        <w:rPr>
          <w:rFonts w:cs="Cambria;Palatino Linotype" w:ascii="Cambria;Palatino Linotype" w:hAnsi="Cambria;Palatino Linotype"/>
          <w:b/>
          <w:bCs/>
          <w:color w:val="4F81BD"/>
          <w:sz w:val="26"/>
          <w:szCs w:val="26"/>
        </w:rPr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r>
        <w:rPr/>
        <w:t>df0=f0*1.2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</w:rPr>
        <w:drawing>
          <wp:inline distT="0" distB="0" distL="0" distR="0">
            <wp:extent cx="5334000" cy="40005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4" w:name="__RefHeading___Toc182119411"/>
      <w:bookmarkEnd w:id="4"/>
      <w:r>
        <w:rPr>
          <w:bCs w:val="false"/>
        </w:rPr>
        <w:t>Identyfikacja modelu metodą momentó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Dla modelu inercyjnego II stopnia możliwe jest wykorzystanie metody momentów. Na wejście układu podajemy skok jednostkowy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>Transmitancja operatorowa modelu ma postać: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gdzie: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>y</w:t>
      </w:r>
      <w:r>
        <w:rPr>
          <w:vertAlign w:val="subscript"/>
        </w:rPr>
        <w:t xml:space="preserve">u </w:t>
      </w:r>
      <w:r>
        <w:rPr/>
        <w:t>– wartość ustalona odpowiedzi układu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  <w:drawing>
          <wp:inline distT="0" distB="0" distL="0" distR="0">
            <wp:extent cx="2609850" cy="5810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Po przekształceniach uzyskujemy następujący model:</w:t>
      </w:r>
    </w:p>
    <w:p>
      <w:pPr>
        <w:pStyle w:val="Normal"/>
        <w:tabs>
          <w:tab w:val="clear" w:pos="708"/>
          <w:tab w:val="left" w:pos="3675" w:leader="none"/>
        </w:tabs>
        <w:jc w:val="center"/>
        <w:rPr/>
      </w:pPr>
      <w:r>
        <w:rPr/>
        <w:object w:dxaOrig="4199" w:dyaOrig="8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44.25pt" filled="f" o:ole="">
            <v:imagedata r:id="rId21" o:title=""/>
          </v:shape>
          <o:OLEObject Type="Embed" ProgID="" ShapeID="ole_rId20" DrawAspect="Content" ObjectID="_1577192951" r:id="rId20"/>
        </w:objec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gdzie:                                             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ab/>
        <w:tab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>Momenty M</w:t>
      </w:r>
      <w:r>
        <w:rPr>
          <w:vertAlign w:val="subscript"/>
        </w:rPr>
        <w:t>0</w:t>
      </w:r>
      <w:r>
        <w:rPr/>
        <w:t xml:space="preserve"> i M</w:t>
      </w:r>
      <w:r>
        <w:rPr>
          <w:vertAlign w:val="subscript"/>
        </w:rPr>
        <w:t>1</w:t>
      </w:r>
      <w:r>
        <w:rPr/>
        <w:t xml:space="preserve"> obliczamy z następujących wzorów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gdzie: 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 xml:space="preserve">k    </w:t>
      </w:r>
      <w:r>
        <w:rPr/>
        <w:t>- czas w który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≃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wartość ustalona na wyjśc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a i b można wyznaczyć z następującego układu równań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p>
      <w:pPr>
        <w:pStyle w:val="Normal"/>
        <w:rPr/>
      </w:pPr>
      <w:r>
        <w:rPr/>
        <w:t>Potrzebne obliczenia realizował następujący skryp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lang w:val="en-US" w:eastAsia="en-US"/>
        </w:rPr>
      </w:pPr>
      <w:bookmarkStart w:id="5" w:name="__RefHeading___Toc182119412"/>
      <w:bookmarkEnd w:id="5"/>
      <w:r>
        <w:rPr>
          <w:lang w:val="en-US" w:eastAsia="en-US"/>
        </w:rPr>
        <w:t>Wniosk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bserwacje wielkości wyjściowych wyznaczonych zarówno w warunkach nominalnych jak i warunkach odbiegających od nominalnych potwierdzają, że zasymulowany model jest poprawny. Na podstawie charakterystyk widać wyraźny wpływ zmiennej losowej na temperaturę wewnątrz pomieszczenia (Twew) oraz niewielki wpływ na temperaturę grzejnika (Tgz).</w:t>
      </w:r>
    </w:p>
    <w:sectPr>
      <w:footerReference w:type="default" r:id="rId22"/>
      <w:type w:val="nextPage"/>
      <w:pgSz w:w="11906" w:h="16838"/>
      <w:pgMar w:left="1417" w:right="1417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puter Modern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4">
    <w:name w:val=" Znak Znak4"/>
    <w:basedOn w:val="Domylnaczcionkaakapitu"/>
    <w:qFormat/>
    <w:rPr>
      <w:rFonts w:ascii="Cambria;Palatino Linotype" w:hAnsi="Cambria;Palatino Linotype" w:eastAsia="Times New Roman" w:cs="Times New Roman"/>
      <w:b/>
      <w:bCs/>
      <w:color w:val="365F91"/>
      <w:sz w:val="28"/>
      <w:szCs w:val="28"/>
    </w:rPr>
  </w:style>
  <w:style w:type="character" w:styleId="ZnakZnak3">
    <w:name w:val=" Znak Znak3"/>
    <w:basedOn w:val="Domylnaczcionkaakapitu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mputer Modern;Arial" w:hAnsi="Computer Modern;Arial" w:eastAsia="Times New Roman" w:cs="Computer Modern;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9:31:00Z</dcterms:created>
  <dc:creator>Ghost</dc:creator>
  <dc:description/>
  <cp:keywords/>
  <dc:language>en-US</dc:language>
  <cp:lastModifiedBy>Pixel</cp:lastModifiedBy>
  <cp:lastPrinted>2007-11-06T13:34:00Z</cp:lastPrinted>
  <dcterms:modified xsi:type="dcterms:W3CDTF">2007-12-10T21:07:00Z</dcterms:modified>
  <cp:revision>12</cp:revision>
  <dc:subject/>
  <dc:title/>
</cp:coreProperties>
</file>