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6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 układzie generatora Colpitts`a do stabilizacji częstotliwości drgań użyto rezonatora kwarcowego, włączonego pomiędzy emiter tranzystora a punkt wspólny kondensatorów obwodu LC. Rezonator pracuje jako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indukcyjność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obwód LC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pojemność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</w:rPr>
        <w:t>D. rezystancj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  <w:t>Odpowiedź: D - rezystan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57:00Z</dcterms:created>
  <dc:creator>Maciek</dc:creator>
  <dc:description/>
  <dc:language>en-US</dc:language>
  <cp:lastModifiedBy>Maciek</cp:lastModifiedBy>
  <dcterms:modified xsi:type="dcterms:W3CDTF">2005-02-01T21:59:00Z</dcterms:modified>
  <cp:revision>1</cp:revision>
  <dc:subject/>
  <dc:title>ZADANIE 6</dc:title>
</cp:coreProperties>
</file>