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5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jednostopniowym wzmacniaczu RC zmniejszono rezystancję generatora, wówcza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wzmocnienie napięciowe zmalało, pasmo zmalało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wzmocnienie napięciowe wzrosło, pasmo zmalało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. wzmocnienie napięciowe zmalało, pasmo wzrosł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zmocnienie napięciowe wzrosło, pasmo wzrosł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04:00Z</dcterms:created>
  <dc:creator>Maciek</dc:creator>
  <dc:description/>
  <dc:language>en-US</dc:language>
  <cp:lastModifiedBy>Maciek</cp:lastModifiedBy>
  <dcterms:modified xsi:type="dcterms:W3CDTF">2005-02-01T22:20:00Z</dcterms:modified>
  <cp:revision>3</cp:revision>
  <dc:subject/>
  <dc:title>ZADANIE 5</dc:title>
</cp:coreProperties>
</file>