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Na rys. niżej pokazano uproszczony model generatora Meissnera. Oblicz przekładnię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transformatora </w:t>
      </w:r>
      <w:r>
        <w:rPr>
          <w:rFonts w:cs="Times New Roman" w:ascii="Times New Roman" w:hAnsi="Times New Roman"/>
          <w:i/>
          <w:sz w:val="22"/>
        </w:rPr>
        <w:t>Tr</w:t>
      </w:r>
      <w:r>
        <w:rPr>
          <w:rFonts w:cs="Times New Roman" w:ascii="Times New Roman" w:hAnsi="Times New Roman"/>
          <w:sz w:val="22"/>
        </w:rPr>
        <w:t>, tak, aby wzmocnienie pętlowe |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" w:ascii="Times New Roman" w:hAnsi="Times New Roman"/>
          <w:sz w:val="22"/>
        </w:rPr>
        <w:t>|=1,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bookmarkStart w:id="0" w:name="_1139292118"/>
      <w:bookmarkStart w:id="1" w:name="_1137832548"/>
      <w:bookmarkStart w:id="2" w:name="_1137832434"/>
      <w:bookmarkStart w:id="3" w:name="_1137832270"/>
      <w:bookmarkStart w:id="4" w:name="_113782989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</w:rPr>
        <w:object w:dxaOrig="5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5pt;height:86.25pt" filled="f" o:ole="">
            <v:imagedata r:id="rId3" o:title=""/>
          </v:shape>
          <o:OLEObject Type="Embed" ProgID="" ShapeID="ole_rId2" DrawAspect="Content" ObjectID="_540549347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0:31:00Z</dcterms:created>
  <dc:creator>Maciek</dc:creator>
  <dc:description/>
  <dc:language>en-US</dc:language>
  <cp:lastModifiedBy>Maciek</cp:lastModifiedBy>
  <dcterms:modified xsi:type="dcterms:W3CDTF">2005-02-02T00:32:00Z</dcterms:modified>
  <cp:revision>1</cp:revision>
  <dc:subject/>
  <dc:title>ZADANIE 2</dc:title>
</cp:coreProperties>
</file>