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rysuj i opisz układy zabezpieczeń termiczn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Narysuj i opisz układy zabezpieczeń p. zwarciow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transformatorowego wzmacniacza mocy klasy A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przeciwsobnego wzmacniacza mocy klasy B</w:t>
      </w:r>
    </w:p>
    <w:p>
      <w:pPr>
        <w:pStyle w:val="Normal"/>
        <w:rPr/>
      </w:pPr>
      <w:r>
        <w:rPr/>
        <w:t>prezentacja 6 (wzm mocy) slajd 29-30, 33</w:t>
      </w:r>
    </w:p>
    <w:p>
      <w:pPr>
        <w:pStyle w:val="Normal"/>
        <w:rPr>
          <w:bCs/>
        </w:rPr>
      </w:pPr>
      <w:r>
        <w:rPr>
          <w:bCs/>
        </w:rPr>
        <w:t>Baranowski str. 393-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123180" cy="3774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3160" cy="3774600"/>
                          <a:chOff x="0" y="0"/>
                          <a:chExt cx="5123160" cy="3774600"/>
                        </a:xfrm>
                      </wpg:grpSpPr>
                      <wps:wsp>
                        <wps:cNvSpPr/>
                        <wps:spPr>
                          <a:xfrm>
                            <a:off x="1863000" y="1238760"/>
                            <a:ext cx="645840" cy="13374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4400" y="18064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80136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3536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2320"/>
                              <a:ext cx="20124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0920"/>
                              <a:ext cx="20700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5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20" y="4082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47700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0160" y="620280"/>
                            <a:ext cx="2059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35000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534320"/>
                            <a:ext cx="82980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06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  <a:lnTo>
                                  <a:pt x="407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828080"/>
                            <a:ext cx="395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WZ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899360"/>
                            <a:ext cx="205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712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077120"/>
                            <a:ext cx="310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71280"/>
                            <a:ext cx="14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70560"/>
                            <a:ext cx="1440" cy="164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71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2079720"/>
                            <a:ext cx="1440" cy="15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244332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3788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2360"/>
                              <a:ext cx="201240" cy="1789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3040"/>
                              <a:ext cx="207000" cy="1828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98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15948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4400" y="2721600"/>
                            <a:ext cx="516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160" y="226368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9412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534320"/>
                            <a:ext cx="144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899360"/>
                            <a:ext cx="1243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635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3177720"/>
                            <a:ext cx="144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807200"/>
                            <a:ext cx="418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683360"/>
                            <a:ext cx="104040" cy="9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84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9640" y="436320"/>
                            <a:ext cx="20772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994120"/>
                            <a:ext cx="20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74080"/>
                            <a:ext cx="10296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0292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07200"/>
                            <a:ext cx="1440" cy="1836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2172240"/>
                            <a:ext cx="204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172240"/>
                            <a:ext cx="144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48720"/>
                            <a:ext cx="207720" cy="144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9640" y="144216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226440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2840" y="12578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12578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2578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14612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1663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62936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0"/>
                            <a:ext cx="217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+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36385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080" y="3470400"/>
                            <a:ext cx="17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840" y="20804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20804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20804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6764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27872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44540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27248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264852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117216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10058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5486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31050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18684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18960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00"/>
                            <a:ext cx="624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W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6280" y="174240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168228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1266120"/>
                            <a:ext cx="46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03.4pt;height:297.2pt" coordorigin="360,180" coordsize="8068,5944">
                <v:rect id="shape_0" fillcolor="#33cc33" stroked="t" o:allowincell="f" style="position:absolute;left:3294;top:2131;width:1016;height:2105;mso-wrap-style:none;v-text-anchor:middle">
                  <v:fill o:detectmouseclick="t" type="solid" color2="#cc33cc"/>
                  <v:stroke color="black" weight="9360" joinstyle="miter" endcap="flat"/>
                  <w10:wrap type="none"/>
                </v:rect>
                <v:line id="shape_0" from="3926,3025" to="3927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1442;width:976;height:862">
                  <v:oval id="shape_0" fillcolor="white" stroked="t" o:allowincell="f" style="position:absolute;left:4334;top:1442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1655" to="4701,2083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477" to="5015,176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979" to="5024,226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1871" to="4698,1872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945,2085" to="4947,219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2193" to="4943,2194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5069,1157" to="5392,14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2306" to="5392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406" path="m0,0l0,406l407,203l0,0xe" fillcolor="white" stroked="t" o:allowincell="f" style="position:absolute;left:2294;top:2597;width:1306;height:114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9;top:3059;width:62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WZ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3171" to="3924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293" to="3927,3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1877" to="4414,18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93" to="5395,11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1" to="2948,28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3" to="7515,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3455" to="2948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4028;width:976;height:862">
                  <v:oval id="shape_0" fillcolor="white" stroked="t" o:allowincell="f" style="position:absolute;left:4334;top:4028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4245" to="4701,467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567" to="5015,484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064" to="5024,435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4460" to="4698,446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782,4138" to="4784,424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4279" to="4943,4280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3926,4466" to="4739,4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3745" to="5392,40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4895" to="5392,5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597" to="5395,3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3171" to="7352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5905" to="7515,5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5185" to="5395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19;top:3026;width:658;height:286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5314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1537;top:2831;width:163;height:1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588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61;top:867;width:326;height:578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3761;top:4895;width:326;height:573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3846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4391;width:161;height:14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1801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353,3026" to="7354,3314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33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433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972,3601" to="2293,36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2,3601" to="1973,40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7,4037" to="2133,4038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group id="shape_0" style="position:absolute;left:3761;top:2451;width:324;height:288">
                  <v:shape id="shape_0" coordsize="102,102" path="m51,102l0,0l102,0l51,102xe" fillcolor="white" stroked="t" o:allowincell="f" style="position:absolute;left:3761;top:2451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2738" to="4084,2739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group id="shape_0" style="position:absolute;left:3761;top:3746;width:324;height:288">
                  <v:shape id="shape_0" coordsize="102,102" path="m51,102l0,0l102,0l51,102xe" fillcolor="white" stroked="t" o:allowincell="f" style="position:absolute;left:3761;top:3746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4033" to="4084,403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4254,2161" to="4255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2161" to="4252,23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54,2161" to="4415,23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2481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442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2746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180;width:3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+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5910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5;top:5645;width:2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4,3457" to="4255,41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3457" to="4252,36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4,3457" to="4415,3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3751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219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2457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447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4351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2026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1764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04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5070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4,475" to="5404,1026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203" to="5401,5754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2391;width:983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7,2924" to="2298,2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6,2830" to="6877,28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0;top:2174;width:738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ezentacja 6 (wzm mocy) slajd 16-17</w:t>
      </w:r>
    </w:p>
    <w:p>
      <w:pPr>
        <w:pStyle w:val="Normal"/>
        <w:rPr/>
      </w:pPr>
      <w:r>
        <w:rPr/>
        <w:t>Baranowski str. 378-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96" w:dyaOrig="3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3.6pt;width:274.8pt;height:16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462943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rezentacja 6 (wzm mocy) slajd 18-21</w:t>
      </w:r>
    </w:p>
    <w:p>
      <w:pPr>
        <w:pStyle w:val="Normal"/>
        <w:rPr>
          <w:bCs/>
        </w:rPr>
      </w:pPr>
      <w:r>
        <w:rPr>
          <w:bCs/>
        </w:rPr>
        <w:t>Baranowski str. 382-38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673" w:dyaOrig="5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333.65pt;height:25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6245535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7:00Z</dcterms:created>
  <dc:creator>Grzegorz Owczarek</dc:creator>
  <dc:description/>
  <dc:language>en-US</dc:language>
  <cp:lastModifiedBy>Grzegorz Owczarek</cp:lastModifiedBy>
  <dcterms:modified xsi:type="dcterms:W3CDTF">2005-02-01T22:25:00Z</dcterms:modified>
  <cp:revision>3</cp:revision>
  <dc:subject/>
  <dc:title>1</dc:title>
</cp:coreProperties>
</file>