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12550127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11557473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228821188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1254298302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