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1.Cel ćwiczenia:</w:t>
      </w:r>
    </w:p>
    <w:p>
      <w:pPr>
        <w:pStyle w:val="Normal"/>
        <w:ind w:left="142"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Celem ćwiczenia jest zapoznanie się z zasadą działania układów sumatora i całkującego opartych na wzmacniaczu operacyjnym.</w: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Kolejność pomiarów oraz schematy pomiarow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sumatora (określe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 xml:space="preserve"> oraz zmian amplitudy sygnału wejściowego na przebieg wyjściowy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2. odwrac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całkującego (zaobserwowa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C oraz amplitudy sygnału wejściowego na kształt przebiegu wyjściowego dla różnych częstotliwości sygnału generatora fali prostokątnej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2. odwracający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chematy układów pomiarowych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2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2pt;height:122.4pt" filled="f" o:ole="">
            <v:imagedata r:id="rId3" o:title=""/>
          </v:shape>
          <o:OLEObject Type="Embed" ProgID="" ShapeID="ole_rId2" DrawAspect="Content" ObjectID="_229052906" r:id="rId2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12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6pt;height:118.8pt" filled="f" o:ole="">
            <v:imagedata r:id="rId5" o:title=""/>
          </v:shape>
          <o:OLEObject Type="Embed" ProgID="" ShapeID="ole_rId4" DrawAspect="Content" ObjectID="_599658606" r:id="rId4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164" w:dyaOrig="35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2pt;height:175.2pt" filled="f" o:ole="">
            <v:imagedata r:id="rId7" o:title=""/>
          </v:shape>
          <o:OLEObject Type="Embed" ProgID="" ShapeID="ole_rId6" DrawAspect="Content" ObjectID="_334811510" r:id="rId6"/>
        </w:objec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8:00Z</dcterms:created>
  <dc:creator>Marcin Makowski</dc:creator>
  <dc:description/>
  <dc:language>en-US</dc:language>
  <cp:lastModifiedBy>Pawel</cp:lastModifiedBy>
  <cp:lastPrinted>1996-01-23T01:48:00Z</cp:lastPrinted>
  <dcterms:modified xsi:type="dcterms:W3CDTF">1998-03-05T22:28:00Z</dcterms:modified>
  <cp:revision>2</cp:revision>
  <dc:subject/>
  <dc:title>1</dc:title>
</cp:coreProperties>
</file>