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92019337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901096093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1699692732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1481857733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1980964799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281716519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745434223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105885449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745579934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600568147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106170124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18970765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143896458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637511093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532190852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1834009297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