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Jarosław Zabojszcz </w:t>
        <w:tab/>
        <w:tab/>
        <w:tab/>
        <w:tab/>
        <w:tab/>
        <w:tab/>
        <w:tab/>
        <w:t>SYSTEMY  ETYCZNE</w:t>
      </w:r>
    </w:p>
    <w:p>
      <w:pPr>
        <w:pStyle w:val="Normal"/>
        <w:rPr>
          <w:sz w:val="24"/>
          <w:szCs w:val="24"/>
        </w:rPr>
      </w:pPr>
      <w:r>
        <w:rPr>
          <w:sz w:val="24"/>
          <w:szCs w:val="24"/>
        </w:rPr>
        <w:t>Elektronika  IV rok</w:t>
        <w:tab/>
        <w:tab/>
        <w:tab/>
        <w:tab/>
        <w:tab/>
        <w:tab/>
        <w:tab/>
        <w:t>CZW.  17.05.</w:t>
      </w:r>
    </w:p>
    <w:p>
      <w:pPr>
        <w:pStyle w:val="Normal"/>
        <w:rPr>
          <w:sz w:val="24"/>
          <w:szCs w:val="24"/>
        </w:rPr>
      </w:pPr>
      <w:r>
        <w:rPr>
          <w:sz w:val="24"/>
          <w:szCs w:val="24"/>
        </w:rPr>
        <w:t>nr  ind.   737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ab/>
        <w:t>DUCHOWA   TORZSAMOŚ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J</w:t>
      </w:r>
      <w:r>
        <w:rPr>
          <w:sz w:val="24"/>
          <w:szCs w:val="24"/>
        </w:rPr>
        <w:t>ednym  z  istotnych  problemów  okresu  dojrzewania, ale  także  i  wieku  dojrzałego  jest  problem  poczucia  własnej  tożsamości.</w:t>
      </w:r>
    </w:p>
    <w:p>
      <w:pPr>
        <w:pStyle w:val="Normal"/>
        <w:rPr>
          <w:sz w:val="24"/>
          <w:szCs w:val="24"/>
        </w:rPr>
      </w:pPr>
      <w:r>
        <w:rPr>
          <w:sz w:val="24"/>
          <w:szCs w:val="24"/>
        </w:rPr>
        <w:tab/>
        <w:t>Aktualny  styl  życia- ciągły  ruch, pogoń  za  osobistym  sukcesem, ogromna  anonimowość  współczesnego  człowieka, szczególnie  żyjącego  w  dużej  agromelacji,  niekiedy  sprawiają, że  w  chwilach  zadumy  pozwalamy  sobie  na  drobną, aczkolwiek  ciągle  żywo  powracającą  autorefleksje. Zadajemy  sobie  dość  często  pytanie  „Kim  ja  właściwie  jestem” ? Jakie  jest  moje  miejsce  w  życiu? Dokąd  ja  właściwie  zmierzam? Próbujemy  więc  określić  siebie, szukamy  wówczas  własnej, niepowtarzalnej  inności, odrębności, szeroko  rozumianej  własnej  indywidualności.</w:t>
      </w:r>
    </w:p>
    <w:p>
      <w:pPr>
        <w:pStyle w:val="Normal"/>
        <w:rPr>
          <w:sz w:val="24"/>
          <w:szCs w:val="24"/>
        </w:rPr>
      </w:pPr>
      <w:r>
        <w:rPr>
          <w:sz w:val="24"/>
          <w:szCs w:val="24"/>
        </w:rPr>
        <w:tab/>
        <w:t>Ale  jak  jej  szukać? Jak  znaleźć  te  własne  ja? Jak  można  odnaleźć  się  w  tej  plątaninie  świata?</w:t>
      </w:r>
    </w:p>
    <w:p>
      <w:pPr>
        <w:pStyle w:val="Normal"/>
        <w:rPr>
          <w:sz w:val="24"/>
          <w:szCs w:val="24"/>
        </w:rPr>
      </w:pPr>
      <w:r>
        <w:rPr>
          <w:sz w:val="24"/>
          <w:szCs w:val="24"/>
        </w:rPr>
        <w:tab/>
        <w:t>Staramy  się  szukać  pewnych  autorytetów, ludzi  doświadczonych  życiowo, sytuacyjnie, będących  niepodważalnym  wzorcem  osobowym. Chcemy  porównań   z  innymi, już  nie  koniecznie  będącymi  autorytetami  lecz  zwykłymi  ludźmi, szukamy  też  nowych  sytuacji  społecznych  sprawdzających  nas  samych. Ciągłe  eksperymentowanie  własnym  życiem  jest  jednym  ze  środków  samopoznania.</w:t>
      </w:r>
    </w:p>
    <w:p>
      <w:pPr>
        <w:pStyle w:val="Normal"/>
        <w:rPr>
          <w:sz w:val="24"/>
          <w:szCs w:val="24"/>
        </w:rPr>
      </w:pPr>
      <w:r>
        <w:rPr>
          <w:sz w:val="24"/>
          <w:szCs w:val="24"/>
        </w:rPr>
        <w:tab/>
        <w:t>Ktoś  kiedyś  powiedział, że  człowiek  jest  z  natury  religijny, został  ukształtowany  tak, aby  sferę  swoich  ideologicznych  i  egzystencjalnych  potrzeb  zaspokajał  poprzez  pewne  techniki  religijno-magiczne( wiara  w  istnienie  ponadzmysłowej  rzeczywistości, przedłużenie  życia  po  śmierci, itd.).</w:t>
      </w:r>
    </w:p>
    <w:p>
      <w:pPr>
        <w:pStyle w:val="Normal"/>
        <w:rPr>
          <w:sz w:val="24"/>
          <w:szCs w:val="24"/>
        </w:rPr>
      </w:pPr>
      <w:r>
        <w:rPr>
          <w:sz w:val="24"/>
          <w:szCs w:val="24"/>
        </w:rPr>
        <w:tab/>
        <w:t>Myślę ,że  ten  obraz  ma  jak  najbardziej  przełożenie  w  dzisiejszym  świecie. Obecnie  zdehumanizowany  i  mechaniczny  świat  powoduje, że  narasta  zapotrzebowanie  na  duchową  wędrówkę  po  bezdrożach  rzeczywistości. Już  nie  skupiamy  się  na  tym  co  nas  otacza. Zaczynamy  chcieć  dostrzegać  swoją  własną  naturę  i  coraz  częściej  widzimy, iż  wartościowym  zajęciem  jest  pielęgnowanie  duchowej  cząstki  siebie. Pewien  znajomy  powiedział  mi  kiedyś, że  w  tej  chwili  duchowe  myślenie  nie  jest  w  modzie, nie  jest  postrzegane, takie  myślenie  ogranicza  nas, wręcz  życie  nam  ucieka. Czy  można  się  zgodzić  z  takim  punktem  myślenia? Czy  faktycznie  szukanie  czegoś  innego  w  otaczającym  nas  środowisku, zadawanie  rzekomo  trudnych  pytań  w  zwykłej  rozmowie   twarzyskiej, czy  to  jest  nie  na  miejscu? Czy  oczekiwanie  od  życia  czegoś  więcej  niż  tylko  prostej  zabawy, fizycznych  uciech, bezgranicznej  pogoni  za  pieniądzem, wspinanie  się  po  drabinie  sukcesu, szczebel  po  szczeblu  niekiedy  tracąc  w  ostateczności  poczucie  własnej  tożsamości, to  faktycznie  jest  nie  do  przyjęcia? W  takim  razie  skąd  bierze  sie  u  nas  ta  nieodparta  chęć  poznania  siebie, coraz  częstrze  pytania, wciąż  nowe  wątpliwości? Po  co  w  takim  razie  szukamy  własnej  indywidualności, co  z  ludźmi, którzy  coraz częściej przyłanczają  się  do  różnych  ruchów  kulturowych, odłamów  religijnych,dlaczego zaczynamy  w  końcu  dostrzegać  Boga- kimkolwiek  on  jest? Skąd  w  takim  razie  szukanie  osób, które reprezentują  pewien  odmienny  styl  życia, inny  punkt  widzenia, którzy  są  indywidualistami, nie  powielającymi  prostych  schematów, kierujących  się  precyzyjnie  sformułowanymi  wartościami  i  normami  etycznymi? Jak  wytłumaczyć  coraz  częściej  odwiedzane  chociażby  kościoły, czy  też  osoby,  w  tym  coraz  więcej  młodzieży, uczestniczące  w  spotkaniach  łączących  w  sobie  pewien  nurt  kulturowo-religijny? Coraz  więcej  nas  młodych  uczestniczy  w  tych  ruchach  odnajdując  w  nich  niekiedy  brakujące  ogniwo  lub  też  by nadać  początek  w  stronę  samopoznania, czy  też  odnaleźć  tak  bardzo oczekiwane  szczęście, samozadowolenie, radość  działania  a  nawet  odnalezienie  sposobu  na  funkcjonowanie  w  obecnym  świecie.</w:t>
      </w:r>
    </w:p>
    <w:p>
      <w:pPr>
        <w:pStyle w:val="Normal"/>
        <w:rPr>
          <w:sz w:val="24"/>
          <w:szCs w:val="24"/>
        </w:rPr>
      </w:pPr>
      <w:r>
        <w:rPr>
          <w:sz w:val="24"/>
          <w:szCs w:val="24"/>
        </w:rPr>
        <w:tab/>
        <w:t xml:space="preserve">Pytanie  czy  tak  do  końca  tego  chcemy, czy  tego właściwie szukamy, czy  faktycznie  chcemy  aż  tak  głęboko  wnikać  w  siebie  aby  w  konsekwencji  odrzucać  to  wszystko  co  nas  otacza? Czy  może  szukamy  pewnego  kompromisu  między  tym  co  ludzkie  a  tym  co  duchowe? Czyż  potrzeba  ciała  nie  jest  potrzebą  ducha? Może  tak  na  dobrą  sprawę  potrzeba  nam  jedynie  odrobiny  miłości, czułości, zrozumienia, osoby, która  nie  tylko  słucha, ale  także  potrafi  w  wartościowy  sposób  wesprzeć  nas  duchowo, pozwalająca  nam  na  ciągły  rozwój  wewnętrzny. Bo  czyż  nie  oczekujemy  od  siebie  samodoskonalenia  się  połykając  biegnący  czas, czekając  w  konsekwencji  na  kolejny  rozdział  naszego  życia.         </w:t>
      </w:r>
    </w:p>
    <w:p>
      <w:pPr>
        <w:pStyle w:val="Normal"/>
        <w:rPr>
          <w:sz w:val="28"/>
          <w:szCs w:val="28"/>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9:52:00Z</dcterms:created>
  <dc:creator>Przemysław  Koczorowski</dc:creator>
  <dc:description/>
  <dc:language>en-US</dc:language>
  <cp:lastModifiedBy>Przemysław  Koczorowski</cp:lastModifiedBy>
  <dcterms:modified xsi:type="dcterms:W3CDTF">1998-05-19T19:52:00Z</dcterms:modified>
  <cp:revision>2</cp:revision>
  <dc:subject/>
  <dc:title>Jarosław Zabojszcz</dc:title>
</cp:coreProperties>
</file>