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3428365</wp:posOffset>
            </wp:positionV>
            <wp:extent cx="5139690" cy="3585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20:25:00Z</dcterms:created>
  <dc:creator>OK</dc:creator>
  <dc:description/>
  <dc:language>en-US</dc:language>
  <cp:lastModifiedBy/>
  <dcterms:modified xsi:type="dcterms:W3CDTF">1999-02-01T2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K</vt:lpwstr>
  </property>
</Properties>
</file>