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3659354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14006410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255801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