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681282243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1002476358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79983923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