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0"/>
          <w:szCs w:val="40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72"/>
          <w:szCs w:val="72"/>
        </w:rPr>
        <w:t>PROJEKT  2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           </w:t>
      </w:r>
      <w:r>
        <w:rPr>
          <w:sz w:val="72"/>
          <w:szCs w:val="72"/>
        </w:rPr>
        <w:t>UKŁADY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  <w:t xml:space="preserve">         </w:t>
      </w:r>
      <w:r>
        <w:rPr>
          <w:sz w:val="72"/>
          <w:szCs w:val="72"/>
        </w:rPr>
        <w:t>ELEKTRONICZN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rStyle w:val="Odsyaczadnotacji"/>
          <w:vanish w:val="false"/>
        </w:rPr>
        <w:commentReference w:id="0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</w:t>
      </w:r>
      <w:r>
        <w:rPr>
          <w:sz w:val="28"/>
          <w:szCs w:val="28"/>
        </w:rPr>
        <w:t xml:space="preserve"> </w:t>
      </w:r>
      <w:r>
        <w:rPr>
          <w:sz w:val="32"/>
          <w:szCs w:val="32"/>
        </w:rPr>
        <w:t>Mikołaj  Małota</w:t>
      </w:r>
      <w:r>
        <w:rPr/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  <w:t xml:space="preserve">             </w:t>
      </w:r>
      <w:r>
        <w:rPr>
          <w:sz w:val="72"/>
          <w:szCs w:val="72"/>
        </w:rPr>
        <w:t>SPIS TREŚCI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 Cel  projektu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2. Obliczanie 3 dB częstotliwości granicznej układu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3  Obliczanie wartości pojemności w układzie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4. Charakterystyki amplitudowo-fazowe w zakresie m.cz.</w:t>
        <w:tab/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5. Charakterystyki  amplitudowo-fazowe  w  zakresie  w.cz.</w:t>
      </w:r>
    </w:p>
    <w:p>
      <w:pPr>
        <w:pStyle w:val="Normal"/>
        <w:jc w:val="both"/>
        <w:rPr/>
      </w:pPr>
      <w:r>
        <w:rPr>
          <w:sz w:val="32"/>
          <w:szCs w:val="32"/>
        </w:rPr>
        <w:t>6. Charakterystyki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- amplitudowej zakresie m.cz. rys.2.</w:t>
        <w:tab/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- fazowej w zakresie m.cz. rys.3.</w:t>
        <w:tab/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- amplitudowej zakresie w.cz. rys.4.</w:t>
        <w:tab/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- fazowej w zakresie w.cz. rys.5.</w:t>
        <w:tab/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7. Podsumowani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both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 CEL PROJEKTU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1.1.</w:t>
        <w:tab/>
      </w:r>
      <w:r>
        <w:rPr>
          <w:sz w:val="24"/>
          <w:szCs w:val="24"/>
        </w:rPr>
        <w:t>Dla układu z rys 1. , dla fd=50[Hz] (fd zdefiniowane 2 dB spadku wzmocnienia</w:t>
      </w:r>
      <w:r>
        <w:rPr>
          <w:b/>
          <w:bCs/>
          <w:sz w:val="24"/>
          <w:szCs w:val="24"/>
        </w:rPr>
        <w:t xml:space="preserve"> )</w:t>
      </w:r>
      <w:r>
        <w:rPr>
          <w:sz w:val="24"/>
          <w:szCs w:val="24"/>
        </w:rPr>
        <w:t xml:space="preserve"> obliczyć fd 3 dB następnie dobrać pojemności C1,C2,C3 tak aby nachylenie charakterystyki nie przekraczało  40 dB/dek i obliczona dolna częstotliwość (3 dB) była dolną częstotliwością układu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1.2.</w:t>
      </w:r>
      <w:r>
        <w:rPr>
          <w:sz w:val="24"/>
          <w:szCs w:val="24"/>
        </w:rPr>
        <w:tab/>
        <w:t>Dla obliczonych pojemności narysować charakterystyki amplitudowo-fazowe układu dla pełnego zakresu częstotliwośc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object w:dxaOrig="5115" w:dyaOrig="43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75pt;height:216.75pt" filled="f" o:ole="">
            <v:imagedata r:id="rId3" o:title=""/>
          </v:shape>
          <o:OLEObject Type="Embed" ProgID="" ShapeID="ole_rId2" DrawAspect="Content" ObjectID="_1566904239" r:id="rId2"/>
        </w:objec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rys.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T1  BC 108B</w:t>
        <w:tab/>
        <w:tab/>
        <w:tab/>
        <w:t>R1</w:t>
        <w:tab/>
        <w:t>220K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ab/>
        <w:tab/>
        <w:t>Q(6V,2mA)</w:t>
      </w:r>
    </w:p>
    <w:p>
      <w:pPr>
        <w:pStyle w:val="Normal"/>
        <w:jc w:val="both"/>
        <w:rPr/>
      </w:pPr>
      <w:r>
        <w:rPr>
          <w:sz w:val="24"/>
          <w:szCs w:val="24"/>
        </w:rPr>
        <w:t>rbb’</w:t>
        <w:tab/>
        <w:t>200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ab/>
        <w:tab/>
        <w:tab/>
        <w:t>RC</w:t>
        <w:tab/>
        <w:t>4.7K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ab/>
        <w:tab/>
        <w:tab/>
        <w:t>gm</w:t>
        <w:tab/>
        <w:t>72mS</w:t>
        <w:tab/>
        <w:tab/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>rb’e</w:t>
        <w:tab/>
        <w:t>4K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ab/>
        <w:tab/>
        <w:tab/>
        <w:t>R0</w:t>
        <w:tab/>
        <w:t>5K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ab/>
        <w:tab/>
        <w:tab/>
      </w:r>
      <w:r>
        <w:rPr>
          <w:rFonts w:eastAsia="Symbol" w:cs="Symbol" w:ascii="Symbol" w:hAnsi="Symbol"/>
          <w:sz w:val="24"/>
          <w:szCs w:val="24"/>
        </w:rPr>
        <w:t>b</w:t>
      </w:r>
      <w:r>
        <w:rPr>
          <w:sz w:val="24"/>
          <w:szCs w:val="24"/>
        </w:rPr>
        <w:tab/>
        <w:t>330</w:t>
      </w:r>
    </w:p>
    <w:p>
      <w:pPr>
        <w:pStyle w:val="Normal"/>
        <w:jc w:val="both"/>
        <w:rPr/>
      </w:pPr>
      <w:r>
        <w:rPr>
          <w:sz w:val="24"/>
          <w:szCs w:val="24"/>
        </w:rPr>
        <w:t>rb’c</w:t>
        <w:tab/>
        <w:t>10M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ab/>
        <w:tab/>
        <w:tab/>
        <w:t>R00</w:t>
        <w:tab/>
        <w:t>5K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ab/>
        <w:tab/>
        <w:tab/>
        <w:t>Cb’e</w:t>
        <w:tab/>
        <w:t>85pF</w:t>
      </w:r>
    </w:p>
    <w:p>
      <w:pPr>
        <w:pStyle w:val="Normal"/>
        <w:jc w:val="both"/>
        <w:rPr/>
      </w:pPr>
      <w:r>
        <w:rPr>
          <w:sz w:val="24"/>
          <w:szCs w:val="24"/>
        </w:rPr>
        <w:t>rce</w:t>
        <w:tab/>
        <w:t>80K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ab/>
        <w:tab/>
        <w:tab/>
        <w:t>R2</w:t>
        <w:tab/>
        <w:t>47K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ab/>
        <w:tab/>
        <w:tab/>
        <w:t>Cb’c</w:t>
        <w:tab/>
        <w:t>2pF</w:t>
      </w:r>
    </w:p>
    <w:p>
      <w:pPr>
        <w:pStyle w:val="Normal"/>
        <w:jc w:val="both"/>
        <w:rPr/>
      </w:pPr>
      <w:r>
        <w:rPr>
          <w:sz w:val="24"/>
          <w:szCs w:val="24"/>
        </w:rPr>
        <w:t>fT</w:t>
        <w:tab/>
        <w:t>135MHz</w:t>
        <w:tab/>
        <w:tab/>
        <w:t>RE</w:t>
        <w:tab/>
        <w:t>1K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 OBLICZANIE 3dB CZĘSTOTLIWOŚCI GRANICZNEJ UKŁADU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kład z rys. 1 można opisać jednobiegunową funkcją transmitancji ( biegun dominujący ) , 3dB częstotliwość fD można obliczyć po przekształceniu zależności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(1)</w:t>
        <w:tab/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den>
        </m:f>
      </m:oMath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f>
              <m:num>
                <m:r>
                  <w:rPr>
                    <w:rFonts w:ascii="Cambria Math" w:hAnsi="Cambria Math"/>
                  </w:rPr>
                  <m:t xml:space="preserve">S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f</m:t>
                </m:r>
              </m:den>
            </m:f>
          </m:den>
        </m:f>
      </m:oMath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(2)</w:t>
        <w:tab/>
      </w:r>
      <w:r>
        <w:rPr>
          <w:sz w:val="24"/>
          <w:szCs w:val="24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d</m:t>
                                </m:r>
                              </m:sub>
                            </m:sSub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o podstawieniu danych i przejściu na skalę logarytmiczną uzyskujemy (3)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(3)</w:t>
        <w:tab/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log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d</m:t>
                                </m:r>
                              </m:sub>
                            </m:sSub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statecznie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m:rPr>
            <m:lit/>
            <m:nor/>
          </m:rPr>
          <w:rPr>
            <w:rFonts w:ascii="Cambria Math" w:hAnsi="Cambria Math"/>
          </w:rPr>
          <m:t xml:space="preserve">Hz</m:t>
        </m:r>
      </m:oMath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 OBLICZANIE WARTOŚCI POJEMNOŚCI W UKŁADZIE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Jeżeli jest spełniony warunek (4)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(4)</w:t>
        <w:tab/>
      </w:r>
      <w:r>
        <w:rPr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‖</m:t>
        </m:r>
        <m:sSub>
          <m:e>
            <m:r>
              <w:rPr>
                <w:rFonts w:ascii="Cambria Math" w:hAnsi="Cambria Math"/>
              </w:rPr>
              <m:t xml:space="preserve">βR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³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b</m:t>
                </m:r>
                <m:r>
                  <w:rPr>
                    <w:rFonts w:ascii="Cambria Math" w:hAnsi="Cambria Math"/>
                  </w:rPr>
                  <m:t xml:space="preserve">'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o pojemność C1 i CE możemy obliczyć ze wzorów (5) i (6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(5)</w:t>
        <w:tab/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»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den>
        </m:f>
        <m:f>
          <m:num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b</m:t>
                </m:r>
                <m:r>
                  <w:rPr>
                    <w:rFonts w:ascii="Cambria Math" w:hAnsi="Cambria Math"/>
                  </w:rPr>
                  <m:t xml:space="preserve">'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b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b>
                </m:sSub>
              </m:e>
            </m:d>
          </m:den>
        </m:f>
      </m:oMath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(6)</w:t>
        <w:tab/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»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den>
        </m:f>
        <m:f>
          <m:num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β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sub>
                    </m:sSub>
                  </m:den>
                </m:f>
              </m:e>
            </m:d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b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b>
                </m:sSub>
              </m:e>
            </m:d>
          </m:den>
        </m:f>
      </m:oMath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o sprawdzeniu warunku (4)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34.6K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³</m:t>
        </m:r>
      </m:oMath>
      <w:r>
        <w:rPr>
          <w:sz w:val="24"/>
          <w:szCs w:val="24"/>
        </w:rPr>
        <w:t>23K</w:t>
      </w:r>
      <w:r>
        <w:rPr>
          <w:rFonts w:eastAsia="Symbol" w:cs="Symbol" w:ascii="Symbol" w:hAnsi="Symbol"/>
          <w:sz w:val="24"/>
          <w:szCs w:val="24"/>
        </w:rPr>
        <w:t>W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dstawiając do (5) i (6) wartości otrzymujemy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>C1=968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F</w:t>
        <w:tab/>
        <w:t>-       C1=1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F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>CE=322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F</w:t>
        <w:tab/>
        <w:t>-       CE=330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F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la małych częstotliwości wzmocnienie skuteczne układu wynosi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(7)</w:t>
        <w:tab/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USK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sub>
                    </m:sSub>
                  </m:den>
                </m:f>
              </m:e>
            </m:d>
          </m:num>
          <m:den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C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E</m:t>
                                </m:r>
                              </m:sub>
                            </m:sSub>
                          </m:e>
                        </m:d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den>
                    </m:f>
                  </m:e>
                </m:d>
              </m:e>
            </m:d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den>
        </m:f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,gdzi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(8)</w:t>
        <w:tab/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‖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‖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b</m:t>
                </m:r>
                <m:r>
                  <w:rPr>
                    <w:rFonts w:ascii="Cambria Math" w:hAnsi="Cambria Math"/>
                  </w:rPr>
                  <m:t xml:space="preserve">'</m:t>
                </m:r>
              </m:sub>
            </m:sSub>
          </m:den>
        </m:f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</m:t>
                </m:r>
              </m:sub>
            </m:sSub>
          </m:den>
        </m:f>
      </m:oMath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(9)</w:t>
        <w:tab/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βR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b</m:t>
                </m:r>
                <m:r>
                  <w:rPr>
                    <w:rFonts w:ascii="Cambria Math" w:hAnsi="Cambria Math"/>
                  </w:rPr>
                  <m:t xml:space="preserve">'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["/>
                <m:endChr m:val="]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d>
                  <m:dPr>
                    <m:begChr m:val="("/>
                    <m:endChr m:val=")"/>
                  </m:d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d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bb</m:t>
                        </m:r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b>
                    </m:sSub>
                  </m:e>
                </m:d>
              </m:e>
            </m:d>
          </m:den>
        </m:f>
      </m:oMath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(10)</w:t>
        <w:tab/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b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sup>
                </m:sSup>
              </m:e>
            </m:d>
            <m:r>
              <w:rPr>
                <w:rFonts w:ascii="Cambria Math" w:hAnsi="Cambria Math"/>
              </w:rPr>
              <m:t xml:space="preserve">+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</m:den>
            </m:f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b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β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+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</m:den>
            </m:f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b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b>
                </m:sSub>
              </m:e>
            </m:d>
          </m:den>
        </m:f>
      </m:oMath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‖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8727</m:t>
        </m:r>
        <m:r>
          <w:rPr>
            <w:rFonts w:ascii="Cambria Math" w:hAnsi="Cambria Math"/>
          </w:rPr>
          <m:t xml:space="preserve">Ω</m:t>
        </m:r>
      </m:oMath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by spełniony był warunek przyrostu wzmocnienia mniejszego lub równego 40 dB dobieramy pojemność C2 tak ,aby biegun zależny od C2 leżał pomiędzy zerem podwójnym , a zerem następnym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</m:oMath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tem biegun </w:t>
        <w:tab/>
        <w:t>powinien znajdować się między 0 ,a 3,03 .Dobieramy S=2.2.Pojemność C2 wyznaczamy ze wzoru (12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(12)</w:t>
        <w:tab/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e>
            </m:d>
          </m:den>
        </m:f>
      </m:oMath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trzymujemy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>C2=47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F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>C1=1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F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>C2=47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F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>CE=330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F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4. CHARAKTERYSTYKI AMPLITUDOWO-FAZOWE W ZAKRESIE M.CZ.</w:t>
      </w:r>
      <w:r>
        <w:rPr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o podstawieniu wyznaczonych w pkt.4 pojemności do wzorów (8) (9) (10) mamy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am=82.06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a1=2995.26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a2=232.7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ieguny mianownika ułamka (7)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7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99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</m:oMath>
      <w:r>
        <w:rPr>
          <w:sz w:val="24"/>
          <w:szCs w:val="24"/>
        </w:rPr>
        <w:tab/>
        <w:tab/>
      </w:r>
      <w:r>
        <w:rPr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D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S1= -13.7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S2= -219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ero licznika ułamka (7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</m:oMath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statecznie otrzymujemy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USK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6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3</m:t>
                </m:r>
              </m:e>
            </m:d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7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9</m:t>
                </m:r>
              </m:e>
            </m:d>
          </m:den>
        </m:f>
      </m:oMath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zęstotliwości charakterystyczne wynoszą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1)</w:t>
        <w:tab/>
        <w:t>zero podwójne dla</w:t>
        <w:tab/>
        <w:t>f=0 Hz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2)</w:t>
        <w:tab/>
        <w:t>pierwszy biegun dla</w:t>
        <w:tab/>
        <w:t>f=0.35 Hz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3)</w:t>
        <w:tab/>
        <w:t>trzecie zero dla</w:t>
        <w:tab/>
        <w:t>f=0.482 Hz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4)</w:t>
        <w:tab/>
        <w:t>trzeci biegun dla</w:t>
        <w:tab/>
        <w:t>f=34.85 Hz (dominujący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5)</w:t>
        <w:tab/>
        <w:t>drugi biegun</w:t>
        <w:tab/>
        <w:tab/>
        <w:t>f=2.2Hz</w:t>
        <w:tab/>
        <w:tab/>
        <w:tab/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2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2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2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2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2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2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2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2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. CHARAKTERYSTYKI  AMPLITUDOWO-FAZOWE  W  ZAKRESIE  W.CZ.</w:t>
      </w:r>
    </w:p>
    <w:p>
      <w:pPr>
        <w:pStyle w:val="Normal"/>
        <w:ind w:right="-2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zakresie wysokich częstotliwości wzmocnienie skuteczne wyraża się wzorem (13): </w:t>
      </w:r>
    </w:p>
    <w:p>
      <w:pPr>
        <w:pStyle w:val="Normal"/>
        <w:ind w:right="-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" w:hanging="0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</w:r>
      <m:oMath xmlns:m="http://schemas.openxmlformats.org/officeDocument/2006/math"/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US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‖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b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‖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den>
            </m:f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S</m:t>
            </m:r>
            <m:d>
              <m:dPr>
                <m:begChr m:val="["/>
                <m:endChr m:val="]"/>
              </m:dPr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</m:e>
                </m:d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sub>
                        </m:sSub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</m:den>
                </m:f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</m:sSub>
                  </m:e>
                </m:d>
              </m:e>
            </m:d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</m:den>
            </m:f>
          </m:den>
        </m:f>
      </m:oMath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,gdzi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(14)</w:t>
        <w:tab/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b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‖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b</m:t>
                </m:r>
                <m:r>
                  <w:rPr>
                    <w:rFonts w:ascii="Cambria Math" w:hAnsi="Cambria Math"/>
                  </w:rPr>
                  <m:t xml:space="preserve">'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‖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‖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(15)</w:t>
        <w:tab/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</m:t>
                </m:r>
              </m:sub>
            </m:sSub>
          </m:den>
        </m:f>
      </m:oMath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(16)</w:t>
        <w:tab/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</m:oMath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yraz  wolny ( w mianowniku ) oznaczono b1, wyraz przy s - b2 , po podstawieniu danych otrzymujemy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b1=1.13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sup>
        </m:sSup>
      </m:oMath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b2=1.06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9</m:t>
            </m:r>
          </m:sup>
        </m:sSup>
      </m:oMath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bliczamy pierwiastki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s1= -1.06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9</m:t>
            </m:r>
          </m:sup>
        </m:sSup>
      </m:oMath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s2= -1.06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z= -3.6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</m:oMath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statecznie po podstawieniu do (13)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US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f>
          <m:num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67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9</m:t>
                    </m:r>
                  </m:sup>
                </m:sSup>
              </m:e>
            </m:d>
          </m:den>
        </m:f>
      </m:oMath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zęstotliwości charakterystyczne wynoszą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1)</w:t>
        <w:tab/>
        <w:t>f1=170KHz</w:t>
        <w:tab/>
        <w:t>(biegun dominujący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2)</w:t>
        <w:tab/>
        <w:t>f2=169KHz</w:t>
        <w:tab/>
        <w:t>(biegun drugi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3)</w:t>
        <w:tab/>
        <w:t>f0=5.73GHz</w:t>
        <w:tab/>
        <w:t>(zero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 PODSUMOWANIE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6.1.</w:t>
        <w:tab/>
      </w:r>
      <w:r>
        <w:rPr>
          <w:sz w:val="24"/>
          <w:szCs w:val="24"/>
        </w:rPr>
        <w:t>Wartości pojemności w układzie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>C1 = 1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F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>C2 = 47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F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>C3 = 330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F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6.2.</w:t>
        <w:tab/>
      </w:r>
      <w:r>
        <w:rPr>
          <w:sz w:val="24"/>
          <w:szCs w:val="24"/>
        </w:rPr>
        <w:t>Zakres m.cz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USK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6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3</m:t>
                </m:r>
              </m:e>
            </m:d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7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9</m:t>
                </m:r>
              </m:e>
            </m:d>
          </m:den>
        </m:f>
      </m:oMath>
    </w:p>
    <w:p>
      <w:pPr>
        <w:pStyle w:val="Normal"/>
        <w:ind w:right="282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zero podwójne</w:t>
        <w:tab/>
        <w:tab/>
        <w:t>f=0 Hz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pierwszy biegun</w:t>
        <w:tab/>
        <w:t>f=0.35 Hz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trzecie zero</w:t>
        <w:tab/>
        <w:tab/>
        <w:t>f=0.482 Hz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trzeci biegun</w:t>
        <w:tab/>
        <w:tab/>
        <w:t>f=34.85 Hz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6.3.</w:t>
        <w:tab/>
      </w:r>
      <w:r>
        <w:rPr>
          <w:sz w:val="24"/>
          <w:szCs w:val="24"/>
        </w:rPr>
        <w:t>Zakres w.cz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US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f>
          <m:num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p>
            </m:sSup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67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9</m:t>
                    </m:r>
                  </m:sup>
                </m:sSup>
              </m:e>
            </m:d>
          </m:den>
        </m:f>
      </m:oMath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zero</w:t>
        <w:tab/>
        <w:tab/>
        <w:tab/>
        <w:t>f=5.73GHz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pierwszy biegun</w:t>
        <w:tab/>
        <w:t>f=170 KHz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drugi biegun</w:t>
        <w:tab/>
        <w:tab/>
        <w:t>f=169 MHz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owyżej częstotliwości 13.5MHz (0.1fT) mogą wystąpić różnice pomiędzy rzeczywistą charakterystyką układu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560" w:right="1417" w:gutter="0" w:header="0" w:top="1417" w:footer="0" w:bottom="1134"/>
      <w:pgNumType w:fmt="decimal"/>
      <w:formProt w:val="false"/>
      <w:textDirection w:val="lrTb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Waldek" w:date="0-00-00T00:00:00Z" w:initials="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pl-PL" w:eastAsia="zh-CN" w:bidi="hi-IN"/>
    </w:rPr>
  </w:style>
  <w:style w:type="character" w:styleId="Domylnaczcionkaakapitu">
    <w:name w:val="Domyœlna czcionka akapitu"/>
    <w:qFormat/>
    <w:rPr/>
  </w:style>
  <w:style w:type="character" w:styleId="Odsyaczadnotacji">
    <w:name w:val="Odsy³acz adnotacji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adnotacji">
    <w:name w:val="Tekst adnotacji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comments" Target="comment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\WINWORD\TEMPLATE\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6-03T16:35:00Z</dcterms:created>
  <dc:creator>Waldek</dc:creator>
  <dc:description/>
  <dc:language>en-US</dc:language>
  <cp:lastModifiedBy>Waldek</cp:lastModifiedBy>
  <dcterms:modified xsi:type="dcterms:W3CDTF">1995-06-03T16:52:00Z</dcterms:modified>
  <cp:revision>4</cp:revision>
  <dc:subject/>
  <dc:title>                                   PROJEKT  1</dc:title>
</cp:coreProperties>
</file>