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TERATU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. Nosal Z., Baranowski J.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k³ady elektroniczne cz. I Uk³ady analogowe liniowe.</w:t>
      </w:r>
    </w:p>
    <w:p>
      <w:pPr>
        <w:pStyle w:val="Normal"/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2. Pa³czyñski B., Stefañski W.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ó³przewodnikowe stabilizatory napiêcia i pr¹du sta³ego.</w:t>
      </w:r>
    </w:p>
    <w:p>
      <w:pPr>
        <w:pStyle w:val="Normal"/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3. Bartosiñski E., Wieland J., Wo³czyñski W.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adania z elektroniki przemys³owej.</w:t>
      </w:r>
    </w:p>
    <w:p>
      <w:pPr>
        <w:pStyle w:val="Normal"/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 Borkowski A.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Uk³ady scalone w stabilizatorach napiêcia sta³ego.</w:t>
      </w:r>
    </w:p>
    <w:p>
      <w:pPr>
        <w:pStyle w:val="Normal"/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 Kulka Z., Nadachowski M.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niowe uk³ady scalone i ich zastosowanie.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5</w:t>
      </w:r>
    </w:p>
    <w:p>
      <w:pPr>
        <w:pStyle w:val="Normal"/>
        <w:bidi w:val="0"/>
        <w:ind w:left="284" w:hanging="28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1-16T11:49:00Z</cp:lastPrinted>
  <cp:revision>0</cp:revision>
  <dc:subject/>
  <dc:title/>
</cp:coreProperties>
</file>