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558861026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1718071368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