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Ó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ARTEK   GODZ. 13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nr 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czyński Pawe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cko Tomasz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Ćwiczenie nr 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Badanie pętli fazowej PLL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: dn.04-12-97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el ćwiczenia: </w:t>
      </w:r>
      <w:r>
        <w:rPr>
          <w:sz w:val="24"/>
          <w:szCs w:val="24"/>
        </w:rPr>
        <w:t xml:space="preserve">celem ćwiczenia jest poznanie podstawowych właściwości i parametrów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różnego typu pętli fazowych PLL (np.: zakresu zaskoku, zakresu trzymania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zaskoku dla harmonicznych. W ćwiczeniu badane są dwa rodzaje pęt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PLL: oparte na układach scalonych LM 565 i CMOS 4046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Wykaz przyrządów</w:t>
      </w:r>
      <w:r>
        <w:rPr/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cyloskop dwukanał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napięcia stał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zęstościomierz cyfr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generator funkcji zwobulacją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ar układu PLL 1 (LM 565)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ar zmian fo VCO od napięcia zasilani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znaczenie zakresu trzymania i zaskoku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 parametrów filtru FDp na własności pętl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ar układu PLL 2 (CD4046)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ar zmian fo VCO od napięcia zasilani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znaczenie zakresu trzymania i zaskoku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 parametrów filtru FDp na własności pęt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1:52:00Z</dcterms:created>
  <dc:creator>STUDENT</dc:creator>
  <dc:description/>
  <dc:language>en-US</dc:language>
  <cp:lastModifiedBy>STUDENT</cp:lastModifiedBy>
  <dcterms:modified xsi:type="dcterms:W3CDTF">1997-12-06T22:18:00Z</dcterms:modified>
  <cp:revision>20</cp:revision>
  <dc:subject/>
  <dc:title/>
</cp:coreProperties>
</file>