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4132951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211593622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7394925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48351428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