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44"/>
        </w:rPr>
        <w:t xml:space="preserve">INSTYTUT TELEKOMUNIKACJI I AKUSTYKI </w:t>
      </w:r>
    </w:p>
    <w:p>
      <w:pPr>
        <w:pStyle w:val="Heading1"/>
        <w:keepNext w:val="true"/>
        <w:bidi w:val="0"/>
        <w:jc w:val="center"/>
        <w:rPr/>
      </w:pPr>
      <w:r>
        <w:rPr/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Ćwiczenie nr 12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40"/>
          <w:u w:val="single"/>
        </w:rPr>
        <w:t>Wzmacniacz mocy</w:t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28"/>
        </w:rPr>
        <w:t>Wykonali:</w:t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 xml:space="preserve">Aleksander Rewak </w:t>
      </w:r>
    </w:p>
    <w:p>
      <w:pPr>
        <w:pStyle w:val="Normal"/>
        <w:bidi w:val="0"/>
        <w:jc w:val="center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Paweł Musiał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/>
      </w:pPr>
      <w:r>
        <w:rPr>
          <w:sz w:val="32"/>
        </w:rPr>
        <w:t xml:space="preserve"> </w:t>
      </w:r>
      <w:r>
        <w:rPr>
          <w:sz w:val="32"/>
        </w:rPr>
        <w:tab/>
        <w:t>      Grupa nr 8</w:t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before="360" w:after="240"/>
        <w:jc w:val="left"/>
        <w:rPr/>
      </w:pPr>
      <w:r>
        <w:rPr>
          <w:b/>
          <w:i/>
          <w:sz w:val="32"/>
        </w:rPr>
        <w:t>Zestaw przyrządów pomiarowych :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wzmacniacz mocy 25W/8</w:t>
      </w:r>
      <w:r>
        <w:rPr>
          <w:rFonts w:eastAsia="Symbol" w:cs="Symbol" w:ascii="Symbol" w:hAnsi="Symbol"/>
          <w:sz w:val="24"/>
        </w:rPr>
        <w:t>W</w:t>
      </w:r>
      <w:r>
        <w:rPr>
          <w:sz w:val="24"/>
        </w:rPr>
        <w:t>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generator przestrajany m.cz.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liwoltomierz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zasilacze stabilizowane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mocy wyjściowej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zniekształceń harmonicznych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oscyloskop</w:t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/>
      </w:pPr>
      <w:r>
        <w:rPr>
          <w:b/>
          <w:i/>
          <w:sz w:val="32"/>
        </w:rPr>
        <w:t>Pomiary tranzystorowego wzmacniacza mocy 25W/8</w:t>
      </w:r>
      <w:r>
        <w:rPr>
          <w:rFonts w:eastAsia="Symbol" w:cs="Symbol" w:ascii="Symbol" w:hAnsi="Symbol"/>
          <w:b/>
          <w:i/>
          <w:sz w:val="32"/>
        </w:rPr>
        <w:t>W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Układ pomiarowy :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197.25pt;mso-wrap-distance-right:0pt" filled="f" o:ole="">
            <v:imagedata r:id="rId3" o:title=""/>
          </v:shape>
          <o:OLEObject Type="Embed" ProgID="0" ShapeID="ole_rId2" DrawAspect="Content" ObjectID="_1622441887" r:id="rId2"/>
        </w:object>
      </w:r>
      <w:r>
        <w:rPr>
          <w:b/>
          <w:i/>
          <w:sz w:val="28"/>
        </w:rPr>
        <w:t>Pomiar charakterystyki liniowości oraz zależności: mocy wyjściowej, mocy dostarczonej, mocy strat, sprawności elektrycznej i współczynnika zawartości harmonicznych od napięcia wejściowego.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Pomiar charakterystyk 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f(U</w:t>
      </w:r>
      <w:r>
        <w:rPr>
          <w:sz w:val="28"/>
          <w:vertAlign w:val="subscript"/>
        </w:rPr>
        <w:t>we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wy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d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h=f(Uwe).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120"/>
        <w:jc w:val="left"/>
        <w:rPr/>
      </w:pPr>
      <w:r>
        <w:rPr>
          <w:sz w:val="24"/>
        </w:rPr>
        <w:t>Wyniki pomiarów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080"/>
        <w:gridCol w:w="1100"/>
        <w:gridCol w:w="1200"/>
        <w:gridCol w:w="780"/>
        <w:gridCol w:w="920"/>
        <w:gridCol w:w="1040"/>
        <w:gridCol w:w="859"/>
      </w:tblGrid>
      <w:tr>
        <w:trPr>
          <w:trHeight w:val="8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16"/>
              </w:rPr>
              <w:t xml:space="preserve">wej </w:t>
            </w:r>
            <w:r>
              <w:rPr>
                <w:sz w:val="24"/>
              </w:rPr>
              <w:t>[V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/>
              <w:t xml:space="preserve">wyj </w:t>
            </w:r>
            <w:r>
              <w:rPr>
                <w:sz w:val="24"/>
              </w:rPr>
              <w:t>[V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wyj </w:t>
            </w:r>
            <w:r>
              <w:rPr>
                <w:sz w:val="24"/>
              </w:rPr>
              <w:t>[W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I</w:t>
            </w:r>
            <w:r>
              <w:rPr/>
              <w:t>zaś</w:t>
            </w:r>
            <w:r>
              <w:rPr>
                <w:sz w:val="24"/>
              </w:rPr>
              <w:t xml:space="preserve"> [A]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d </w:t>
            </w:r>
            <w:r>
              <w:rPr>
                <w:sz w:val="24"/>
              </w:rPr>
              <w:t>[W]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str </w:t>
            </w:r>
            <w:r>
              <w:rPr>
                <w:sz w:val="24"/>
              </w:rPr>
              <w:t>[W]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/>
              <w:t xml:space="preserve"> </w:t>
            </w:r>
            <w:r>
              <w:rPr>
                <w:sz w:val="24"/>
              </w:rPr>
              <w:t>[%]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9" w:leader="none"/>
              </w:tabs>
              <w:bidi w:val="0"/>
              <w:jc w:val="center"/>
              <w:rPr/>
            </w:pPr>
            <w:r>
              <w:rPr>
                <w:sz w:val="24"/>
              </w:rPr>
              <w:t>1,6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3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,3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,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5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4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4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,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8,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1,7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8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9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2,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5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1</w:t>
            </w:r>
          </w:p>
        </w:tc>
      </w:tr>
    </w:tbl>
    <w:p>
      <w:pPr>
        <w:pStyle w:val="Normal"/>
        <w:widowControl w:val="false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134" w:hanging="0"/>
        <w:jc w:val="left"/>
        <w:rPr/>
      </w:pPr>
      <w:r>
        <w:rPr>
          <w:sz w:val="32"/>
        </w:rPr>
        <w:t xml:space="preserve"> </w:t>
      </w:r>
      <w:r>
        <w:rPr>
          <w:b/>
          <w:i/>
          <w:sz w:val="28"/>
        </w:rPr>
        <w:t>Zależność wzmocnienia |Ku| od częstotliwości.</w:t>
      </w:r>
    </w:p>
    <w:p>
      <w:pPr>
        <w:pStyle w:val="Normal"/>
        <w:bidi w:val="0"/>
        <w:ind w:right="-1134" w:hanging="0"/>
        <w:jc w:val="left"/>
        <w:rPr/>
      </w:pPr>
      <w:r>
        <w:rPr>
          <w:sz w:val="28"/>
        </w:rPr>
        <w:t>Pomiary wykonano dla wartości napięcia wejściowego 0.24V. Jest to wartość napięcia wejściowego odpowiadająca mocy wyjściowej 2W przy f=1kHz.</w:t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tbl>
      <w:tblPr>
        <w:tblW w:w="2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094"/>
        <w:gridCol w:w="817"/>
      </w:tblGrid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f [kHz]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Uwyj [V]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|Ku|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1,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91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1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,34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94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/>
      </w:pPr>
      <w:r>
        <w:rPr>
          <w:b/>
          <w:i/>
          <w:sz w:val="32"/>
          <w:u w:val="single"/>
        </w:rPr>
        <w:t>Z przeprowadzonych pomiarów wynikają następujące wnioski:</w:t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Stwierdziliśmy, że na symetrię sygnału wyjściowego wzmacniacza duży wpływ mają napięcia zasilaczy Jeżeli te napięcia są niesymetryczne to przebieg wejściowy również jest niesymetryczny. Podobnie, gdy </w:t>
      </w:r>
      <w:r>
        <w:fldChar w:fldCharType="begin"/>
      </w:r>
      <w:r>
        <w:rPr>
          <w:sz w:val="24"/>
          <w:rFonts w:ascii="Arial" w:hAnsi="Arial"/>
        </w:rPr>
        <w:instrText xml:space="preserve">\\</w:instrText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separate"/>
      </w:r>
      <w:r>
        <w:rPr>
          <w:rFonts w:ascii="Arial" w:hAnsi="Arial"/>
          <w:sz w:val="24"/>
        </w:rPr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end"/>
      </w:r>
      <w:r>
        <w:rPr>
          <w:rFonts w:ascii="Arial" w:hAnsi="Arial"/>
          <w:sz w:val="24"/>
        </w:rPr>
        <w:t xml:space="preserve"> tranzystorów końcowych wzmacniacza są różne. Napięcie zasilania ustawiliśmy tak aby pierwsze harmoniczne sygnału wyjściowego były symetryczn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Powyżej napięcia wejściowego równego 0,7V zaczynają występować zniekształcenia nieliniowe. Widać to na charakterystyce Uwy=f(Uwe). Zaobserwowaliśmy to również na oscyloskopie – efekt obcinania wierzchołków sinusoidy.</w:t>
      </w:r>
    </w:p>
    <w:p>
      <w:pPr>
        <w:pStyle w:val="Normal"/>
        <w:numPr>
          <w:ilvl w:val="0"/>
          <w:numId w:val="2"/>
        </w:numPr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Pwy=f(Uwe) widzimy, że w    zakresie napięć wejściowych od 0 do 0.3 V i od 0.7 V w górę mamy mały przyrost mocy w zależności od napięcia. Zaś w zakresie od 0.3 do 0.7 V odwrot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Z charakterystyki Pd=f(Uwe) widzimy, że zależność mocy dostarczonej z zasilaczy od napięcia wejściowego jest linio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W zakresie od 0 do 0.2 V napięcia wejściowego i od 0.7 V w górę współczynnik zawartości harmonicznych osiąga dużą wartość. Widzimy to na charakterystyce h=f(Uwe). W dolnym zakresie Uwe wynika to z nienasycenia wzmacniacza, a w górnym z przesterowa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Na podstawie charakterystyki Pstr=f(Uwe) stwierdziliśmy, że dla napięcia zasilania przy którym mamy największą moc wyjściową wzmacniacza(a jeszcze nie występują zniekształcenia nieliniowe), mamy również największe straty mocy. Może to wynikać z klasy wzmacniacza (B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Sprawność wzmacniacza narasta wraz z napięciem wejściowym. Największą sprawność wzmacniacz osiągnął dla napięcia 0.8V i wyniosła ona 71%. Jest to wartość sprawności maksymalnej odpowiadająca wzmacniaczowi klasy 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|Ku|=f(f) odczytujemy szerokość 3 dB pasma: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dolna granica    25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górna granica    95k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  </w:t>
      </w:r>
      <w:r>
        <w:rPr>
          <w:rFonts w:ascii="Arial" w:hAnsi="Arial"/>
          <w:sz w:val="24"/>
        </w:rPr>
        <w:t xml:space="preserve">Szerokość pasma 3dB = 95kHz-0.025kHz </w:t>
      </w:r>
      <w:r>
        <w:rPr>
          <w:rFonts w:eastAsia="Symbol" w:cs="Symbol" w:ascii="Symbol" w:hAnsi="Symbol"/>
          <w:sz w:val="24"/>
        </w:rPr>
        <w:t>»</w:t>
      </w:r>
      <w:r>
        <w:rPr>
          <w:rFonts w:ascii="Arial" w:hAnsi="Arial"/>
          <w:sz w:val="24"/>
        </w:rPr>
        <w:t>95kHz.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Na podstawie szerokości pasma 3dB oraz wzmocnienia maksymalnego      wzmacniacza możemy obliczyć stałą    GB=B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K.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B - szerokość pasma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K - wzmocnienie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Dzięki tej stałej znając jeden z parametrów, np. wzmocnienie możemy oszacować obliczyć drugi - szerokość pasma.</w:t>
      </w:r>
    </w:p>
    <w:p>
      <w:pPr>
        <w:pStyle w:val="Normal"/>
        <w:bidi w:val="0"/>
        <w:ind w:right="-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right="-1134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828" w:leader="none"/>
      </w:tabs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WithSpaces>3362</CharactersWithSpaces>
  <Company>T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00:05:00Z</dcterms:created>
  <dc:creator>Bia³ek</dc:creator>
  <dc:description/>
  <dc:language>en-US</dc:language>
  <cp:lastModifiedBy/>
  <cp:lastPrinted>1997-10-30T07:20:00Z</cp:lastPrinted>
  <dcterms:modified xsi:type="dcterms:W3CDTF">1997-10-30T07:24:00Z</dcterms:modified>
  <cp:revision>4</cp:revision>
  <dc:subject/>
  <dc:title>INSTYTUT TELEKOMUNIKACJI I AKUSTY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