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538073988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233791351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326668825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415529122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1326048099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1061297219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1667333163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