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71152033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1628589428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66409650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263906183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1631674806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