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379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LABORATORIUM             UKŁADÓw         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elektronicznych                  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Dzień tygodnia: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>Piątek                                                Godz.   8.1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/>
              <w:t xml:space="preserve">Grpa nr:   6 </w:t>
            </w:r>
          </w:p>
          <w:p>
            <w:pPr>
              <w:pStyle w:val="Normal"/>
              <w:ind w:right="-396" w:hanging="0"/>
              <w:rPr/>
            </w:pPr>
            <w:r>
              <w:rPr/>
              <w:t>Sączawa Andrzej</w:t>
            </w:r>
          </w:p>
          <w:p>
            <w:pPr>
              <w:pStyle w:val="Normal"/>
              <w:ind w:right="-396" w:hanging="0"/>
              <w:rPr>
                <w:rFonts w:ascii="Arial CE" w:hAnsi="Arial CE" w:eastAsia="Arial CE" w:cs="Arial CE"/>
              </w:rPr>
            </w:pPr>
            <w:r>
              <w:rPr/>
              <w:t>Puk Dominik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r ćwic TEMAT   ĆWICZENIA:</w:t>
            </w:r>
          </w:p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tatyczne i dynamiczne właściwości wzmacniacza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ata wykonania :   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10.01.9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982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cena :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ćwiczeniu zostały wykonane pomiary statycznych i dynamicznych  właściwości układu wzmacniacza wykonanego na elementach dyskretnych. Wzmacniacz został wykonany na tranzystorze BC 109. Ze względu na trudności z uruchomieniem wcześniej zaprojektowanego układu wzmacniacza nie zostały wykonane wszystkie zaplanowane pomiary. Zrealizowana została tylko pierwsza cześć ćwiczenia</w:t>
      </w:r>
      <w:r>
        <w:rPr>
          <w:rFonts w:eastAsia="Symbol" w:cs="Symbol" w:ascii="Symbol" w:hAnsi="Symbol"/>
        </w:rPr>
        <w:t>-</w:t>
      </w:r>
      <w:r>
        <w:rPr/>
        <w:t xml:space="preserve">badanie właściwości statycznych wzmacniac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t układu badanego wzmacniac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25pt;height:213.75pt" filled="f" o:ole="">
            <v:imagedata r:id="rId3" o:title=""/>
          </v:shape>
          <o:OLEObject Type="Embed" ProgID="" ShapeID="ole_rId2" DrawAspect="Content" ObjectID="_385842346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Badanie właściwości statycznych tranzystora. Pomiary wykonano pomiary przy f=1kHz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425"/>
        <w:jc w:val="both"/>
        <w:rPr/>
      </w:pPr>
      <w:r>
        <w:rPr/>
        <w:t>1.1. Badanie zmian położenia punktu pracy w obszarze aktywnym charakterystyk wyjściowych tranzystora na zniekształcenia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Punkt pracy tranzystora dobieraliśmy przy pomocy rezystorów R1p. i Rcp. Amplituda sygnału wejściowego była przy każdym pomiarze taka sama. Zaobserwowany wpływ wartości rezystora R1p opisałem we wnioskach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Wpływ zmian napięcia zasilania U</w:t>
      </w:r>
      <w:r>
        <w:rPr>
          <w:vertAlign w:val="subscript"/>
        </w:rPr>
        <w:t>CC</w:t>
      </w:r>
      <w:r>
        <w:rPr/>
        <w:t xml:space="preserve"> na położenie prostej pracy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Przykładowy wpływ zmian U</w:t>
      </w:r>
      <w:r>
        <w:rPr>
          <w:vertAlign w:val="subscript"/>
        </w:rPr>
        <w:t>cc</w:t>
      </w:r>
      <w:r>
        <w:rPr/>
        <w:t xml:space="preserve"> na proste pracy  na tle charakterystyk wyjściowych tranzystora zobrazowany w protokole (rys. 2) i opisany we wnioskach.    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Wpływ zmian obciążenia R</w:t>
      </w:r>
      <w:r>
        <w:rPr>
          <w:vertAlign w:val="subscript"/>
        </w:rPr>
        <w:t>C</w:t>
      </w:r>
      <w:r>
        <w:rPr/>
        <w:t xml:space="preserve"> w obwodzie kolektora na położenie prostej pracy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</w:t>
      </w:r>
      <w:r>
        <w:rPr/>
        <w:t>Wartość rezystancji R</w:t>
      </w:r>
      <w:r>
        <w:rPr>
          <w:vertAlign w:val="subscript"/>
        </w:rPr>
        <w:t xml:space="preserve">C </w:t>
      </w:r>
      <w:r>
        <w:rPr/>
        <w:t>zmieniana była za pomocą potencjometru R</w:t>
      </w:r>
      <w:r>
        <w:rPr>
          <w:vertAlign w:val="subscript"/>
        </w:rPr>
        <w:t>cp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 </w:t>
      </w:r>
      <w:r>
        <w:rPr/>
        <w:t>Wpływ rezystancji R</w:t>
      </w:r>
      <w:r>
        <w:rPr>
          <w:vertAlign w:val="subscript"/>
        </w:rPr>
        <w:t>c</w:t>
      </w:r>
      <w:r>
        <w:rPr/>
        <w:t xml:space="preserve"> na prostą pracy w protokole na rys.3 i opisane we wnioska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Wpływ zmian rezystancji  obciążenia rzeczywistego na położenie prostej pracy.(wnioski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yznaczenie transmitancji |Ku|=f(R</w:t>
      </w:r>
      <w:r>
        <w:rPr>
          <w:vertAlign w:val="subscript"/>
        </w:rPr>
        <w:t>c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260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303"/>
      </w:tblGrid>
      <w:tr>
        <w:trPr/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c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[V/V]</w:t>
            </w:r>
          </w:p>
        </w:tc>
      </w:tr>
      <w:tr>
        <w:trPr/>
        <w:tc>
          <w:tcPr>
            <w:tcW w:w="13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Ze względu na trudności z poprawną pracą układu wzmacniacza pomiary zostały wykonane metodą oscyloskopową. Mieliśmy wtedy pewność, że badany układ nie zniekształcał sygnału. Wzmocnienie |Ku| wyznaczaliśmy przez pomiar napięć U</w:t>
      </w:r>
      <w:r>
        <w:rPr>
          <w:vertAlign w:val="subscript"/>
        </w:rPr>
        <w:t>CE</w:t>
      </w:r>
      <w:r>
        <w:rPr/>
        <w:t xml:space="preserve"> i U</w:t>
      </w:r>
      <w:r>
        <w:rPr>
          <w:vertAlign w:val="subscript"/>
        </w:rPr>
        <w:t>g</w:t>
      </w:r>
      <w:r>
        <w:rPr/>
        <w:t xml:space="preserve"> z ekranu oscyloskopu.</w:t>
      </w:r>
    </w:p>
    <w:p>
      <w:pPr>
        <w:pStyle w:val="Normal"/>
        <w:jc w:val="both"/>
        <w:rPr/>
      </w:pPr>
      <w:r>
        <w:rPr/>
        <w:object w:dxaOrig="59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75pt;height:180.75pt" filled="f" o:ole="">
            <v:imagedata r:id="rId5" o:title=""/>
          </v:shape>
          <o:OLEObject Type="Embed" ProgID="" ShapeID="ole_rId4" DrawAspect="Content" ObjectID="_1546471473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Wpływ obciążenia o charakterze zespolonym na krzywą obciążenia w polu charakterystyk wyjściowych tranzystora. </w:t>
      </w:r>
    </w:p>
    <w:p>
      <w:pPr>
        <w:pStyle w:val="Normal"/>
        <w:jc w:val="both"/>
        <w:rPr/>
      </w:pPr>
      <w:r>
        <w:rPr/>
        <w:t>Zaobserwowany wpływ opisany we wnioskach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danie właściwości dynamicznych tranzystora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pływ pojemności C</w:t>
      </w:r>
      <w:r>
        <w:rPr>
          <w:vertAlign w:val="subscript"/>
        </w:rPr>
        <w:t>C</w:t>
      </w:r>
      <w:r>
        <w:rPr/>
        <w:t xml:space="preserve"> na czas narastania napięcia wyjściowego(oscylogram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3285" w:dyaOrig="4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203.25pt" filled="f" o:ole="">
            <v:imagedata r:id="rId7" o:title=""/>
          </v:shape>
          <o:OLEObject Type="Embed" ProgID="" ShapeID="ole_rId6" DrawAspect="Content" ObjectID="_19591499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pomiarowy właściwości dynam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Wnioski:</w:t>
      </w:r>
    </w:p>
    <w:p>
      <w:pPr>
        <w:pStyle w:val="Normal"/>
        <w:ind w:firstLine="426"/>
        <w:jc w:val="both"/>
        <w:rPr/>
      </w:pPr>
      <w:r>
        <w:rPr/>
        <w:t>W przypadku badania statycznych właściwości wzmacniacza przebiegi sygnału wyjściowego odrysowane z ekranu oscyloskopu są bliskie przebiegom otrzymanym za pomocą analizy komputerowej. Nieścisłości wynikają z odręcznego przerysowania wykresów.</w:t>
      </w:r>
    </w:p>
    <w:p>
      <w:pPr>
        <w:pStyle w:val="Normal"/>
        <w:ind w:firstLine="426"/>
        <w:jc w:val="both"/>
        <w:rPr/>
      </w:pPr>
      <w:r>
        <w:rPr/>
        <w:t>Prosta pracy przesuwa się równolegle pod wpływem zmian napięcia zasilania  ponieważ od strony napięcia U</w:t>
      </w:r>
      <w:r>
        <w:rPr>
          <w:vertAlign w:val="subscript"/>
        </w:rPr>
        <w:t>CC</w:t>
      </w:r>
      <w:r>
        <w:rPr/>
        <w:t xml:space="preserve"> układ jest widziany jako zwykła rezystancja. Zmiany prostej pracy pod wpływem zmian rezystora R</w:t>
      </w:r>
      <w:r>
        <w:rPr>
          <w:vertAlign w:val="subscript"/>
        </w:rPr>
        <w:t>C</w:t>
      </w:r>
      <w:r>
        <w:rPr/>
        <w:t xml:space="preserve"> pokazuje (rys.3-protokół). Jest ona położona najbardziej płasko dla maksymalnej wartości R</w:t>
      </w:r>
      <w:r>
        <w:rPr>
          <w:vertAlign w:val="subscript"/>
        </w:rPr>
        <w:t>C</w:t>
      </w:r>
      <w:r>
        <w:rPr/>
        <w:t xml:space="preserve"> w pobliżu osi napięcia U</w:t>
      </w:r>
      <w:r>
        <w:rPr>
          <w:vertAlign w:val="subscript"/>
        </w:rPr>
        <w:t>CE</w:t>
      </w:r>
      <w:r>
        <w:rPr/>
        <w:t xml:space="preserve">, zwiększając rezystor kolektorowy górny punkt prostej przesuwa się w kierunku niższych napięć, natomiast położenie dolnego punktu prostej pracy nie ulega praktycznie zmianom z zachowaniem stałej wartości prądu. </w:t>
      </w:r>
    </w:p>
    <w:p>
      <w:pPr>
        <w:pStyle w:val="Normal"/>
        <w:ind w:firstLine="426"/>
        <w:jc w:val="both"/>
        <w:rPr/>
      </w:pPr>
      <w:r>
        <w:rPr/>
        <w:t>Regulując rezystor bazowy R1 zmieniamy punkt pracy tranzystora. Prosta pracy ma stałe nachylenie ale zmienia swoje położenie w funkcji zmian  wartości prądu kolektora i napięcia U</w:t>
      </w:r>
      <w:r>
        <w:rPr>
          <w:vertAlign w:val="subscript"/>
        </w:rPr>
        <w:t>CE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Przy wyznaczaniu maksymalnej wartości amplitudy sygnału wejściowego widzimy, że zmniejszając wartość rezystora </w:t>
      </w:r>
      <w:r>
        <w:rPr>
          <w:vertAlign w:val="subscript"/>
        </w:rPr>
        <w:softHyphen/>
        <w:softHyphen/>
      </w:r>
      <w:r>
        <w:rPr/>
        <w:t>R</w:t>
      </w:r>
      <w:r>
        <w:rPr>
          <w:vertAlign w:val="subscript"/>
        </w:rPr>
        <w:t>C</w:t>
      </w:r>
      <w:r>
        <w:rPr/>
        <w:t xml:space="preserve"> możemy podawać większe sygnały na wejście nie wywołując zniekształcania sygnału, aż do momentu gdy tranzystor nie zacznie wchodzić w stan nasycenia, np. dla R</w:t>
      </w:r>
      <w:r>
        <w:rPr>
          <w:vertAlign w:val="subscript"/>
        </w:rPr>
        <w:t>c</w:t>
      </w:r>
      <w:r>
        <w:rPr/>
        <w:t>=1,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możemy na wej. podać U</w:t>
      </w:r>
      <w:r>
        <w:rPr>
          <w:vertAlign w:val="subscript"/>
        </w:rPr>
        <w:t>g</w:t>
      </w:r>
      <w:r>
        <w:rPr/>
        <w:t>=0,29V i na wyjściu otrzymujemy niezniekształcony sygnał o amplitudzie 10V .</w:t>
      </w:r>
    </w:p>
    <w:p>
      <w:pPr>
        <w:pStyle w:val="Normal"/>
        <w:ind w:firstLine="426"/>
        <w:jc w:val="both"/>
        <w:rPr/>
      </w:pPr>
      <w:r>
        <w:rPr/>
        <w:t>Zmieniając wartość obciążenia rzeczywistego widzimy, że zmniejszając wartość Ro prosta pracy zmienia swoje nachylenie  jednak jej górny punkt nie zmienia swojego położenia i dla małych wartości Ro prosta staje się praktycznie pionowa.</w:t>
      </w:r>
    </w:p>
    <w:p>
      <w:pPr>
        <w:pStyle w:val="Normal"/>
        <w:ind w:firstLine="426"/>
        <w:jc w:val="both"/>
        <w:rPr/>
      </w:pPr>
      <w:r>
        <w:rPr/>
        <w:t>Po włączeniu  obciążenia dynamicznego w postaci pojemności obserwujemy jak prosta pracy przechodzi w elipsę. Zmiany rezystancji R</w:t>
      </w:r>
      <w:r>
        <w:rPr>
          <w:vertAlign w:val="subscript"/>
        </w:rPr>
        <w:t>C</w:t>
      </w:r>
      <w:r>
        <w:rPr/>
        <w:t xml:space="preserve"> w tym przypadku powodują  przesuwanie się elipsy podobnie jak przy obciążeniu rzeczywistym. Elipsa porusza się w kierunku przeciwnym do kierunku ruchu wskazówek zegara. erkość elipsy jest proporcjonalna do wartości pojemności obciążenia zespolonego.</w:t>
      </w:r>
    </w:p>
    <w:sectPr>
      <w:footerReference w:type="default" r:id="rId8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6:14:00Z</dcterms:created>
  <dc:creator>Janusz Seweryn Winiarski</dc:creator>
  <dc:description/>
  <dc:language>en-US</dc:language>
  <cp:lastModifiedBy>Mariusz Wiatr</cp:lastModifiedBy>
  <cp:lastPrinted>1996-12-16T00:39:00Z</cp:lastPrinted>
  <dcterms:modified xsi:type="dcterms:W3CDTF">1997-01-19T12:53:00Z</dcterms:modified>
  <cp:revision>11</cp:revision>
  <dc:subject/>
  <dc:title>           LABORATORIUM</dc:title>
</cp:coreProperties>
</file>