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spacing w:lineRule="auto" w:line="240"/>
        <w:rPr/>
      </w:pPr>
      <w:r>
        <w:rPr/>
        <w:t>SPRAWOZDANIE MERYTORYCZNE Z KONFERENCJI NAUKOWEJ NT.</w:t>
      </w:r>
    </w:p>
    <w:p>
      <w:pPr>
        <w:pStyle w:val="Header"/>
        <w:tabs>
          <w:tab w:val="clear" w:pos="4252"/>
          <w:tab w:val="clear" w:pos="8504"/>
        </w:tabs>
        <w:spacing w:lineRule="auto" w:line="240"/>
        <w:rPr/>
      </w:pPr>
      <w:r>
        <w:rPr/>
        <w:t>„</w:t>
      </w:r>
      <w:r>
        <w:rPr/>
        <w:t>KLASYFIKACJA I ANALIZA DANYCH – TEORIA I ZASTOSOWANIA”</w:t>
      </w:r>
    </w:p>
    <w:p>
      <w:pPr>
        <w:pStyle w:val="Header"/>
        <w:tabs>
          <w:tab w:val="clear" w:pos="4252"/>
          <w:tab w:val="clear" w:pos="8504"/>
        </w:tabs>
        <w:spacing w:lineRule="auto" w:line="240"/>
        <w:rPr/>
      </w:pPr>
      <w:r>
        <w:rPr/>
      </w:r>
    </w:p>
    <w:p>
      <w:pPr>
        <w:pStyle w:val="Normal"/>
        <w:spacing w:lineRule="auto" w:line="240"/>
        <w:jc w:val="center"/>
        <w:rPr/>
      </w:pPr>
      <w:r>
        <w:rPr/>
      </w:r>
    </w:p>
    <w:p>
      <w:pPr>
        <w:pStyle w:val="Normal"/>
        <w:spacing w:lineRule="auto" w:line="240"/>
        <w:jc w:val="center"/>
        <w:rPr/>
      </w:pPr>
      <w:r>
        <w:rPr/>
        <w:t>KRZYSZTOF JAJUGA, WALDEMAR TARCZYŃSKI, MAREK WALESIAK</w:t>
      </w:r>
    </w:p>
    <w:p>
      <w:pPr>
        <w:pStyle w:val="Header"/>
        <w:tabs>
          <w:tab w:val="clear" w:pos="4252"/>
          <w:tab w:val="clear" w:pos="8504"/>
        </w:tabs>
        <w:spacing w:lineRule="auto" w:line="240"/>
        <w:rPr/>
      </w:pPr>
      <w:r>
        <w:rPr/>
      </w:r>
    </w:p>
    <w:p>
      <w:pPr>
        <w:pStyle w:val="Normal"/>
        <w:spacing w:lineRule="auto" w:line="240"/>
        <w:jc w:val="center"/>
        <w:rPr/>
      </w:pPr>
      <w:r>
        <w:rPr/>
      </w:r>
    </w:p>
    <w:p>
      <w:pPr>
        <w:pStyle w:val="TextBodyIndent"/>
        <w:spacing w:lineRule="auto" w:line="240"/>
        <w:ind w:left="0" w:firstLine="397"/>
        <w:rPr/>
      </w:pPr>
      <w:r>
        <w:rPr/>
        <w:t>W dniach 10-12.09.2002 r. w Międzyzdrojach w hotelu „Wolin” (ul. Nowomyśliwska 32) odbyła się XI konferencja naukowa Sekcji Klasyfikacji i Analizy Danych PTS (XVI konferencja taksonomiczna) nt. „Klasyfikacja i analiza danych – teoria i zastosowania”. Organizatorem konferencji naukowej była Katedra Statystyki i Ekonometrii Uniwersytetu Szczecińskiego oraz Sekcja Klasyfikacji i Analizy Danych Polskiego Towarzystwa Statystycznego.</w:t>
      </w:r>
    </w:p>
    <w:p>
      <w:pPr>
        <w:pStyle w:val="Tekstpodstawowywcity2"/>
        <w:spacing w:lineRule="auto" w:line="240"/>
        <w:ind w:firstLine="397"/>
        <w:rPr/>
      </w:pPr>
      <w:r>
        <w:rPr/>
        <w:t>W konferencji wzięło udział 80 pracowników naukowych Uniwersytetu Szczecińskiego, Akademii Ekonomicznej we Wrocławiu, Akademii Ekonomicznej w Krakowie, Akademii Ekonomicznej w Katowicach, Akademii Ekonomicznej w Poznaniu, Uniwersytetu Łódzkiego, Uniwersytetu Marii Curie-Skłodowskiej w Lublinie, Instytutu Badań Systemowych PAN w Warszawie, SGGW w Warszawie, Politechniki Wrocławskiej, Politechniki Białostockiej, Politechniki Częstochowskiej, Politechniki Łódzkiej, Politechniki Rzeszowskiej, Wyższej Szkoły Finansów i Zarządzania w Białymstoku, Branderburgische Technische Universitat w Cottbus. Kierownikiem naukowym konferencji był prof. dr hab. Waldemar Tarczyński, sekretarzami konferencji zaś mgr Urszula Gierałtowska i mgr Małgorzata Łuniewska.</w:t>
      </w:r>
    </w:p>
    <w:p>
      <w:pPr>
        <w:pStyle w:val="Tekstpodstawowywcity2"/>
        <w:spacing w:lineRule="auto" w:line="240"/>
        <w:ind w:firstLine="397"/>
        <w:rPr/>
      </w:pPr>
      <w:r>
        <w:rPr/>
        <w:t>W trakcie konferencji wygłoszono 63 referaty poświęcone aspektom teoretycznym i aplikacyjnym zagadnienia klasyfikacji i analizy danych. Odbyły się trzy sesje plenarne (w tym jedna w języku angielskim), dwie z podziałem na trzy sekcje i jedna obejmująca dwie sekcje. Obradom w poszczególnych sesjach konferencji przewodniczyli: prof. AE dr hab. Józef Dziechciarz, prof. dr hab. Wanda Ronka-Chmielowiec, prof. dr hab. Joanicjusz Nazarko, prof. AE dr hab. Eugeniusz Gatnar, prof. dr hab. Waldemar Tarczyński, prof. dr hab. Kazimierz Zając, prof. dr hab. Krzysztof Jajuga, dr hab. Grażyna Trzpiot, prof. dr hab. Marek Walesiak, prof. dr hab. Czesław Domański. Teksty referatów stanowią zawartość przygotowywanej do druku publikacji z serii Taksonomia nr 10 (w ramach Prac Naukowych Akademii Ekonomicznej we Wrocławiu). Wygłoszono następujące referaty:</w:t>
      </w:r>
    </w:p>
    <w:p>
      <w:pPr>
        <w:pStyle w:val="Tekstpodstawowywcity2"/>
        <w:spacing w:lineRule="auto" w:line="240"/>
        <w:ind w:hanging="0"/>
        <w:rPr/>
      </w:pPr>
      <w:r>
        <w:rPr/>
      </w:r>
    </w:p>
    <w:p>
      <w:pPr>
        <w:pStyle w:val="Normal"/>
        <w:keepNext w:val="true"/>
        <w:numPr>
          <w:ilvl w:val="0"/>
          <w:numId w:val="0"/>
        </w:numPr>
        <w:spacing w:lineRule="auto" w:line="240"/>
        <w:ind w:left="397" w:hanging="397"/>
        <w:outlineLvl w:val="5"/>
        <w:rPr/>
      </w:pPr>
      <w:r>
        <w:rPr/>
        <w:t>1.</w:t>
        <w:tab/>
        <w:t>Krzysztof Jajuga (Akademia Ekonomiczna we Wrocławiu), Andrzej Sokołowski (Akademia Ekonomiczna w Krakowie) – IFCS-2002 – facts and remarks</w:t>
      </w:r>
    </w:p>
    <w:p>
      <w:pPr>
        <w:pStyle w:val="TextBodyIndent"/>
        <w:spacing w:lineRule="auto" w:line="240"/>
        <w:ind w:left="0" w:hanging="0"/>
        <w:rPr/>
      </w:pPr>
      <w:r>
        <w:rPr/>
        <w:t>The paper presents some remarks about the conference IFCS-2002 organized in Cracow. In the first part some facts about IFCS are presented. Then the statistical analysis of the papers presented during conference is given.</w:t>
      </w:r>
    </w:p>
    <w:p>
      <w:pPr>
        <w:pStyle w:val="Footer"/>
        <w:tabs>
          <w:tab w:val="clear" w:pos="4536"/>
          <w:tab w:val="clear" w:pos="9072"/>
        </w:tabs>
        <w:spacing w:lineRule="auto" w:line="240"/>
        <w:rPr/>
      </w:pPr>
      <w:r>
        <w:rPr/>
      </w:r>
    </w:p>
    <w:p>
      <w:pPr>
        <w:pStyle w:val="Heading6"/>
        <w:spacing w:lineRule="auto" w:line="240"/>
        <w:ind w:left="397" w:hanging="397"/>
        <w:jc w:val="both"/>
        <w:rPr/>
      </w:pPr>
      <w:r>
        <w:rPr>
          <w:b w:val="false"/>
        </w:rPr>
        <w:t>2.</w:t>
        <w:tab/>
        <w:t>Andrzej Aranowski, Marta Hozer (Uniwersytet Szczeciński) – Zbiory rozmyte w kontekście masowej wyceny nieruchomości</w:t>
      </w:r>
    </w:p>
    <w:p>
      <w:pPr>
        <w:pStyle w:val="Normal"/>
        <w:spacing w:lineRule="auto" w:line="240"/>
        <w:rPr/>
      </w:pPr>
      <w:r>
        <w:rPr/>
        <w:t>Wraz z rozwojem rynku nieruchomości rośnie znaczenie masowej wyceny, pozwalającej na szacowanie dużej liczby nieruchomości w tym samym czasie. celem artykułu jest przedstawienie możliwości zastosowania elementów teorii rozpoznawania obrazów w szczecińskim algorytmie wyceny nieruchomości gruntowych. Jedno z ważniejszych pojęć stanowi tu teren elementarny skupiający nieruchomości podobnego typu. W pracy podjęto próbę analizy wartości nieruchomości sąsiadujących ze sobą, ale należących do różnych obszarów elementarnych.</w:t>
      </w:r>
    </w:p>
    <w:p>
      <w:pPr>
        <w:pStyle w:val="Footer"/>
        <w:tabs>
          <w:tab w:val="clear" w:pos="4536"/>
          <w:tab w:val="clear" w:pos="9072"/>
        </w:tabs>
        <w:spacing w:lineRule="auto" w:line="240"/>
        <w:rPr/>
      </w:pPr>
      <w:r>
        <w:rPr/>
      </w:r>
    </w:p>
    <w:p>
      <w:pPr>
        <w:pStyle w:val="Normal"/>
        <w:keepNext w:val="true"/>
        <w:numPr>
          <w:ilvl w:val="0"/>
          <w:numId w:val="0"/>
        </w:numPr>
        <w:spacing w:lineRule="auto" w:line="240"/>
        <w:ind w:left="397" w:hanging="397"/>
        <w:outlineLvl w:val="5"/>
        <w:rPr/>
      </w:pPr>
      <w:r>
        <w:rPr/>
        <w:t>3.</w:t>
        <w:tab/>
        <w:t>Prof. Daniel Baier (Brandenburg University of Technology Cottbus) – Classification and Marketing Research</w:t>
      </w:r>
    </w:p>
    <w:p>
      <w:pPr>
        <w:pStyle w:val="Tekstpodstawowy2"/>
        <w:jc w:val="both"/>
        <w:rPr/>
      </w:pPr>
      <w:r>
        <w:rPr>
          <w:sz w:val="24"/>
        </w:rPr>
        <w:t>Marketing research is one of the most popular application fields for classification methods which there have been often used for a variety of tasks like, e.g., segmenting markets, understanding buyer behaviours, identifying new product opportunities, selecting test markets or reducing data (see PUNJ and STEWART (1983) for an early review of applications of classification methods). On the other hand, the characteristics of this application field have stimulated many researchers to further develop the applied methods. So, e.g., the need for better approaches for market structuring and market segmentation has stimulated methodological advances in additive clustering (see, e.g., ARABIE and HUBERT (1996), BAIER et al. (1997)), in latent class analysis and clusterwise regression (see, e.g., WEDEL and KAMAKURA (1999), BAIER and GAUL (2001)), and, more recently, in Bayesian classification (see, e.g., BAIER and POLASEK (2002)). These paper gives an overview on applications of classification methods in marketing research and on the methodological improvements which have been stimulated by this application field.</w:t>
      </w:r>
    </w:p>
    <w:p>
      <w:pPr>
        <w:pStyle w:val="Normal"/>
        <w:spacing w:lineRule="auto" w:line="240"/>
        <w:rPr>
          <w:sz w:val="24"/>
        </w:rPr>
      </w:pPr>
      <w:r>
        <w:rPr>
          <w:sz w:val="24"/>
        </w:rPr>
      </w:r>
    </w:p>
    <w:p>
      <w:pPr>
        <w:pStyle w:val="Normal"/>
        <w:spacing w:lineRule="auto" w:line="240"/>
        <w:ind w:left="284" w:hanging="284"/>
        <w:rPr/>
      </w:pPr>
      <w:r>
        <w:rPr/>
        <w:t>4.</w:t>
        <w:tab/>
        <w:t>Paweł Baran (Uniwersytet Szczeciński) – Taksonomia składników portfela według zachowań stóp zwrotu</w:t>
      </w:r>
    </w:p>
    <w:p>
      <w:pPr>
        <w:pStyle w:val="Normal"/>
        <w:spacing w:lineRule="auto" w:line="240"/>
        <w:rPr/>
      </w:pPr>
      <w:r>
        <w:rPr/>
        <w:t>Rosario Mantegna w pracy Ekonofizyka. Wprowadzenie oraz kilku artykułach zaproponował metodę klasyfikacji papierów wartościowych o zbliżonym zachowaniu stóp zwrotu, wchodzących w skład portfela. Jak działa ta metoda w warunkach polskiej giełdy? Jaki jest sens praktyczny takiego modelowania? Odpowiedzi na te pytania poszuka autor w prezentowanym artykule.</w:t>
      </w:r>
    </w:p>
    <w:p>
      <w:pPr>
        <w:pStyle w:val="Normal"/>
        <w:spacing w:lineRule="auto" w:line="240"/>
        <w:rPr/>
      </w:pPr>
      <w:r>
        <w:rPr/>
      </w:r>
    </w:p>
    <w:p>
      <w:pPr>
        <w:pStyle w:val="Heading3"/>
        <w:spacing w:lineRule="auto" w:line="240"/>
        <w:ind w:left="397" w:hanging="397"/>
        <w:rPr/>
      </w:pPr>
      <w:r>
        <w:rPr>
          <w:b w:val="false"/>
          <w:lang w:val="pl-PL"/>
        </w:rPr>
        <w:t>5.</w:t>
        <w:tab/>
        <w:t>Tomasz Bartłomowicz (Akademia Ekonomiczna we Wrocławiu) – Metoda conjoint analysis jako narzędzie prognozowania preferencji nabywców nieruchomości</w:t>
      </w:r>
    </w:p>
    <w:p>
      <w:pPr>
        <w:pStyle w:val="Normal"/>
        <w:spacing w:lineRule="auto" w:line="240"/>
        <w:rPr/>
      </w:pPr>
      <w:r>
        <w:rPr/>
        <w:t>W referacie zaprezentowano wykorzystanie metody conjoint analysis w prognozowaniu preferencji potencjalnych nabywców nieruchomości gruntowych zlokalizowanych na obszarze miasta Jelenia Góra, w miejskim planie zagospodarowania przestrzennego, przeznaczonych pod jednorodzinne wolnostojące budownictwo mieszkaniowe. Źródło informacji statystycznych stanowiły rezultaty badania ankietowego przeprowadzonego w czerwcu 2002 roku. Zasadniczym celem badań było określenie zbioru cech (atrybutów) decydujących o wyborze (zakupie) omawianego typu nieruchomości przez potencjalnych inwestorów w czasie przeprowadzanego badania jak również w przyszłości.</w:t>
      </w:r>
    </w:p>
    <w:p>
      <w:pPr>
        <w:pStyle w:val="Normal"/>
        <w:spacing w:lineRule="auto" w:line="240"/>
        <w:ind w:firstLine="397"/>
        <w:rPr/>
      </w:pPr>
      <w:r>
        <w:rPr/>
        <w:t xml:space="preserve">Zastosowana procedura badawcza, obejmująca analizę symulacyjną wybranych wariantów nieruchomości gruntowych, umożliwiła rozpoznanie aktualnych preferencji odnośnie przedmiotowych nieruchomości gruntowych oraz oszacowanie znaczenia cech nieruchomości na rynku w przyszłości. Uzyskane w ten sposób rezultaty, odnoszące się do Jeleniej Góry, pozwoliły ustalić aktualne orz przyszłe cechy nieruchomości o charakterze cenotwórczym. Ze względu na przyszłościowy charakter wyników, przeprowadzone badanie wydaje się być szczególnie interesujące dla osób oraz instytucji inwestujących na rynku nieruchomości. </w:t>
      </w:r>
    </w:p>
    <w:p>
      <w:pPr>
        <w:pStyle w:val="Normal"/>
        <w:spacing w:lineRule="auto" w:line="240"/>
        <w:rPr/>
      </w:pPr>
      <w:r>
        <w:rPr/>
      </w:r>
    </w:p>
    <w:p>
      <w:pPr>
        <w:pStyle w:val="Normal"/>
        <w:spacing w:lineRule="auto" w:line="240"/>
        <w:ind w:left="397" w:hanging="397"/>
        <w:rPr/>
      </w:pPr>
      <w:r>
        <w:rPr/>
        <w:t>6.</w:t>
        <w:tab/>
        <w:t>Andrzej Bąk (Akademia Ekonomiczna we Wrocławiu) – Algorytmy conjoint analysis w pakiecie statystycznym SAS/STAT</w:t>
      </w:r>
    </w:p>
    <w:p>
      <w:pPr>
        <w:pStyle w:val="TextBody"/>
        <w:spacing w:lineRule="auto" w:line="240"/>
        <w:rPr/>
      </w:pPr>
      <w:r>
        <w:rPr/>
        <w:t xml:space="preserve">W celu pomiaru preferencji wyrażanych konsumentów wykorzystuje się m.in. tradycyjne metody conjoint analysis oraz metody oparte na wyborach. Zakres i obszar zastosowań w badaniach empirycznych zarówno tradycyjnych metod conjoint analysis, jak i metod opartych na wyborach są uzależnione w dużym stopniu od dostępnego oprogramowania komputerowego. W procedurze pomiaru preferencji wyrażanych oprogramowanie komputerowe jest wykorzystywane przede wszystkim na etapie przygotowania układu eksperymentu oraz na etapie estymacji parametrów sformułowanych modeli. Pakiet statystyczny SAS/STAT oferuje procedury wspomagające tego typu badania na obu etapach. W artykule przedstawiono możliwości wykorzystania tych procedur w badaniach preferencji konsumentów. </w:t>
      </w:r>
    </w:p>
    <w:p>
      <w:pPr>
        <w:pStyle w:val="Tekstpodstawowy2"/>
        <w:jc w:val="both"/>
        <w:rPr>
          <w:sz w:val="24"/>
        </w:rPr>
      </w:pPr>
      <w:r>
        <w:rPr>
          <w:sz w:val="24"/>
        </w:rPr>
      </w:r>
    </w:p>
    <w:p>
      <w:pPr>
        <w:pStyle w:val="Tekstpodstawowy2"/>
        <w:ind w:left="397" w:hanging="397"/>
        <w:jc w:val="both"/>
        <w:rPr/>
      </w:pPr>
      <w:r>
        <w:rPr>
          <w:sz w:val="24"/>
        </w:rPr>
        <w:t>7.</w:t>
        <w:tab/>
        <w:t>Iwona Bąk, Iwona Markowicz (Uniwersytet Szczeciński) – Taksonomiczna analiza zróżnicowania poziomu kultury w województwach Polski</w:t>
      </w:r>
    </w:p>
    <w:p>
      <w:pPr>
        <w:pStyle w:val="Tekstpodstawowy2"/>
        <w:jc w:val="both"/>
        <w:rPr>
          <w:sz w:val="24"/>
        </w:rPr>
      </w:pPr>
      <w:r>
        <w:rPr>
          <w:sz w:val="24"/>
        </w:rPr>
        <w:t>Celem artykułu jest analiza przestrzennego zróżnicowania podaży i popytu na rynku usług kulturalnych w województwach Polski. W badaniu wykorzystano zmienne ekonomiczne i demograficzne charakteryzujące ten rynek w 2000 roku. Analizę przeprowadzono za pomocą taksonomicznego miernika rozwoju.</w:t>
      </w:r>
    </w:p>
    <w:p>
      <w:pPr>
        <w:pStyle w:val="Normal"/>
        <w:spacing w:lineRule="auto" w:line="240"/>
        <w:rPr>
          <w:sz w:val="24"/>
        </w:rPr>
      </w:pPr>
      <w:r>
        <w:rPr>
          <w:sz w:val="24"/>
        </w:rPr>
      </w:r>
    </w:p>
    <w:p>
      <w:pPr>
        <w:pStyle w:val="Normal"/>
        <w:spacing w:lineRule="auto" w:line="240"/>
        <w:ind w:left="397" w:hanging="397"/>
        <w:rPr/>
      </w:pPr>
      <w:r>
        <w:rPr/>
        <w:t>8.</w:t>
        <w:tab/>
        <w:t>Mgr Marta Borda (Akademia Ekonomiczna we Wrocławiu) – Ocena działalności technicznej zakładów ubezpieczeń na życie wybranymi metodami klasyfikacji</w:t>
      </w:r>
    </w:p>
    <w:p>
      <w:pPr>
        <w:pStyle w:val="TextBody"/>
        <w:spacing w:lineRule="auto" w:line="240"/>
        <w:rPr/>
      </w:pPr>
      <w:r>
        <w:rPr/>
        <w:t>Działalność techniczna zakładów ubezpieczeń na życie obejmuje przede wszystkim operacje związane z kalkulacją i przepływem składek ubezpieczeniowych, wypłatą odszkodowań lub świadczeń, a także tworzeniem rezerw techniczno-ubezpieczeniowych. Ocena działalności technicznej umożliwia identyfikację ryzyka występującego w tym obszarze oraz może stanowić element pomocny w tworzeniu ratingu firm ubezpieczeniowych. W referacie poruszono problem wyboru zmiennych charakteryzujących działalność techniczną zakładów ubezpieczeń na życie funkcjonujących na rynku polskim. Jako kryteria klasyfikacji zaproponowano wybrane wskaźniki stosowane przez organ nadzoru ubezpieczeniowego w analizie finansowej zakładów ubezpieczeń. Klasyfikacja firm ubezpieczeń na życie pod względem działalności technicznej została przeprowadzona przy wykorzystaniu metody k-średnich i metody Warda.</w:t>
      </w:r>
    </w:p>
    <w:p>
      <w:pPr>
        <w:pStyle w:val="Normal"/>
        <w:spacing w:lineRule="auto" w:line="240"/>
        <w:rPr/>
      </w:pPr>
      <w:r>
        <w:rPr/>
      </w:r>
    </w:p>
    <w:p>
      <w:pPr>
        <w:pStyle w:val="Normal"/>
        <w:spacing w:lineRule="auto" w:line="240"/>
        <w:ind w:left="397" w:hanging="397"/>
        <w:rPr/>
      </w:pPr>
      <w:r>
        <w:rPr/>
        <w:t>9.</w:t>
        <w:tab/>
        <w:t>Katarzyna Chudy, Maria Wierzbińska (Politechnika Rzeszowska) – Analiza taksonomiczna gmin województwa podkarpackiego ze względu na poziom życia ludności</w:t>
      </w:r>
    </w:p>
    <w:p>
      <w:pPr>
        <w:pStyle w:val="Normal"/>
        <w:spacing w:lineRule="auto" w:line="240"/>
        <w:rPr/>
      </w:pPr>
      <w:r>
        <w:rPr/>
        <w:t>W artykule podjęto próbę taksonomicznej analizy gmin województwa podkarpackiego ze względu na poziom życia ludności. Obiektami badawczymi są gminy w ilości 160 (115 gmin wiejskich, 29 miejsko – wiejskich, 16 miejskich). Poziom życia jest kategorią , która została zdefiniowana za pomocą wybranych cech diagnostycznych. Do analizy wytypowano 21 zmiennych. Procedurami badawczymi są wybrane metody taksonomiczne: Warda i Czekanowskiego. Do badań zostały wykorzystane dwa programy Statistica Pl. i MaCzek 2.0. Okresem badawczym jest rok 2000. Źródłem informacji są dane z Rocznika Statystycznego i strony internetowej www.stat.gov.pl.</w:t>
      </w:r>
    </w:p>
    <w:p>
      <w:pPr>
        <w:pStyle w:val="TextBody"/>
        <w:spacing w:lineRule="auto" w:line="240"/>
        <w:rPr/>
      </w:pPr>
      <w:r>
        <w:rPr/>
      </w:r>
    </w:p>
    <w:p>
      <w:pPr>
        <w:pStyle w:val="TextBody"/>
        <w:spacing w:lineRule="auto" w:line="240"/>
        <w:ind w:left="397" w:hanging="397"/>
        <w:rPr/>
      </w:pPr>
      <w:r>
        <w:rPr/>
        <w:t>10.</w:t>
        <w:tab/>
        <w:t>Krzysztof Dmytrów, Mariusz Doszyń (Uniwersytet Szczeciński) – Potencjał życiowy mężczyzn i kobiet w Polsce w 2001 roku w kontekście zmian wieku emerytalnego</w:t>
      </w:r>
    </w:p>
    <w:p>
      <w:pPr>
        <w:pStyle w:val="Normal"/>
        <w:spacing w:lineRule="auto" w:line="240"/>
        <w:rPr/>
      </w:pPr>
      <w:r>
        <w:rPr/>
        <w:t>W artykule przedstawiono potencjały życiowe mężczyzn i kobiet w wieku x ukończonych lat na okres życia od wieku emerytalnego wzwyż dla trzech wariantów wieku emerytalnego (wariant I – mężczyźni 65 lat, kobiety 60 lat; wariant II – mężczyźni 62 lata, kobiety 62 lata; wariant III – mężczyźni 65 lat, kobiety 65 lat) w Polsce w roku 2000. W kolejnej części artykułu przedstawiono potencjały życiowe mężczyzn i kobiet na wiek przedprodukcyjny, produkcyjny i poprodukcyjny dla założonych wariantów wieku emerytalnego.</w:t>
      </w:r>
    </w:p>
    <w:p>
      <w:pPr>
        <w:pStyle w:val="TextBody"/>
        <w:spacing w:lineRule="auto" w:line="240"/>
        <w:rPr/>
      </w:pPr>
      <w:r>
        <w:rPr/>
      </w:r>
    </w:p>
    <w:p>
      <w:pPr>
        <w:pStyle w:val="TextBody"/>
        <w:spacing w:lineRule="auto" w:line="240"/>
        <w:ind w:left="397" w:hanging="397"/>
        <w:rPr/>
      </w:pPr>
      <w:r>
        <w:rPr/>
        <w:t>11.</w:t>
        <w:tab/>
        <w:t>Mariusz Doszyń (Uniwersytet Szczeciński) – Analiza skłonności do migracji oraz selektywność migracji  wewnętrznych w Polsce w 2000 roku</w:t>
      </w:r>
    </w:p>
    <w:p>
      <w:pPr>
        <w:pStyle w:val="TextBody"/>
        <w:spacing w:lineRule="auto" w:line="240"/>
        <w:rPr/>
      </w:pPr>
      <w:r>
        <w:rPr/>
        <w:t>W pracy przedstawiona została propozycja modyfikacji wskaźnika selektywności migracji D. Courgeau uwzględniająca definicję skłonności. Zbadano skłonności do migracji oraz selektywność migracji wewnętrznych pomiędzy miastem a wsią według płci i wieku w Polsce w 2000 roku. Wykazano, iż selektywność migracji ze względu na dany wariant badanej cechy jest większa jeżeli skłonność do migracji osób posiadających dany wariant analizowanej cechy jest większa od skłonności do migracji dla całej populacji.</w:t>
      </w:r>
    </w:p>
    <w:p>
      <w:pPr>
        <w:pStyle w:val="Footer"/>
        <w:tabs>
          <w:tab w:val="clear" w:pos="4536"/>
          <w:tab w:val="clear" w:pos="9072"/>
        </w:tabs>
        <w:spacing w:lineRule="auto" w:line="240"/>
        <w:rPr/>
      </w:pPr>
      <w:r>
        <w:rPr/>
      </w:r>
    </w:p>
    <w:p>
      <w:pPr>
        <w:pStyle w:val="Normal"/>
        <w:spacing w:lineRule="auto" w:line="240"/>
        <w:ind w:left="397" w:hanging="397"/>
        <w:rPr/>
      </w:pPr>
      <w:r>
        <w:rPr/>
        <w:t>12.</w:t>
        <w:tab/>
        <w:t>Czesław Domański (Uniwersytet Łódzki) – Zastosowanie statystyk rangowych w analizie danych</w:t>
      </w:r>
    </w:p>
    <w:p>
      <w:pPr>
        <w:pStyle w:val="Normal"/>
        <w:spacing w:lineRule="auto" w:line="240"/>
        <w:rPr/>
      </w:pPr>
      <w:r>
        <w:rPr/>
        <w:t>Informacje statystyczne bardzo często przedstawione są w postaci rang. W wielu badaniach dane mają charakter ilościowy, ale liczby zastępujemy rangami, po to by uniknąć skomplikowanych obliczeń albo by nadać obliczeniom pożądaną postać. W niektórych przypadkach posługujemy się metodami rangowania, nie jest możliwe uzyskanie pomiarów liczbowych ponieważ procedury pomiarowe nie pozwalają na dokonanie porównań między poszczególnymi obserwowanymi elementami.</w:t>
      </w:r>
    </w:p>
    <w:p>
      <w:pPr>
        <w:pStyle w:val="Normal"/>
        <w:spacing w:lineRule="auto" w:line="240"/>
        <w:ind w:firstLine="397"/>
        <w:rPr/>
      </w:pPr>
      <w:r>
        <w:rPr/>
        <w:t>Statystyki rangowe stosuje się dość często w testach porównujących dwie próby skorelowane lub niezależne a także w estymacji nieparametrycznej. Z punktu widzenia efektywności metody te są w wielu przypadkach konkurencyjne do statystyk parametrycznych opartych np. na rozkładach t Studenta.</w:t>
      </w:r>
    </w:p>
    <w:p>
      <w:pPr>
        <w:pStyle w:val="Normal"/>
        <w:spacing w:lineRule="auto" w:line="240"/>
        <w:ind w:firstLine="397"/>
        <w:rPr/>
      </w:pPr>
      <w:r>
        <w:rPr/>
        <w:t>W pracy przedstawione będą miary i testy oparte na rangach wiązanych. Porządkując elementy do określonej grupy często nie jesteśmy w stanie dokonać rozróżnienia między niektórymi z nich. Zastępując pomiary rangami może się więc okazać, że niektóre pomiary są jednakowe. Powstają wówczas rangi wiązane. W tych sytuacjach każdemu z pomiarów wiązanych przypisujemy odpowiednią rangę średnią.</w:t>
      </w:r>
    </w:p>
    <w:p>
      <w:pPr>
        <w:pStyle w:val="Normal"/>
        <w:spacing w:lineRule="auto" w:line="240"/>
        <w:ind w:firstLine="397"/>
        <w:rPr/>
      </w:pPr>
      <w:r>
        <w:rPr/>
        <w:t>Postępowanie takie wymaga weryfikacji statystyk testowych w szczególności testu Manna-Whitneya z rangami wiązanymi. Zasadniczym przedmiotem analizy autora tej pracy są własności tego testu.</w:t>
      </w:r>
    </w:p>
    <w:p>
      <w:pPr>
        <w:pStyle w:val="Normal"/>
        <w:spacing w:lineRule="auto" w:line="240"/>
        <w:rPr/>
      </w:pPr>
      <w:r>
        <w:rPr/>
      </w:r>
    </w:p>
    <w:p>
      <w:pPr>
        <w:pStyle w:val="TextBody"/>
        <w:spacing w:lineRule="auto" w:line="240"/>
        <w:ind w:left="397" w:hanging="397"/>
        <w:rPr/>
      </w:pPr>
      <w:r>
        <w:rPr/>
        <w:t>13.</w:t>
        <w:tab/>
        <w:t>Iwona Foryś, Anna Gdakowicz (Uniwersytet Szczeciński) – Wykorzystanie metod taksonomii w analizie rynku nieruchomości mieszkaniowych</w:t>
      </w:r>
    </w:p>
    <w:p>
      <w:pPr>
        <w:pStyle w:val="Normal"/>
        <w:spacing w:lineRule="auto" w:line="240"/>
        <w:rPr/>
      </w:pPr>
      <w:r>
        <w:rPr/>
        <w:t>W artykule zaproponowano zastosowanie metod taksonomii na rynku nieruchomości mieszkaniowych. Przy ich pomocy można określić stopień rozwoju np. powiatów ze względu na warunki mieszkaniowe. Analizie poddano 17 powiatów województwa zachodniopomorskiego i 10 zmiennych charakteryzujących ten rynek. Liczba przyjętych do badania zmiennych wynikała z jednej strony z konieczności syntetycznego ujęcia problemu, z drugiej z dostępnych informacji statystycznych. Są to najczęściej wykorzystywane parametry opisujące rynek mieszkaniowy. Dzięki nim można określić kondycję rynku mieszkaniowego danego powiatu. Zaproponowana procedura może być wykorzystywana przez władze wojewódzkie do podejmowania decyzji strategicznych zarówno w sferze rynku mieszkaniowego jak również gospodarczego.</w:t>
      </w:r>
    </w:p>
    <w:p>
      <w:pPr>
        <w:pStyle w:val="Normal"/>
        <w:spacing w:lineRule="auto" w:line="240"/>
        <w:rPr/>
      </w:pPr>
      <w:r>
        <w:rPr/>
      </w:r>
    </w:p>
    <w:p>
      <w:pPr>
        <w:pStyle w:val="Normal"/>
        <w:spacing w:lineRule="auto" w:line="240"/>
        <w:ind w:left="397" w:hanging="397"/>
        <w:rPr/>
      </w:pPr>
      <w:r>
        <w:rPr/>
        <w:t>14.</w:t>
        <w:tab/>
        <w:t>Alicja Ganczarek (Akademia Ekonomiczna w Katowicach) – Weryfikacja sezonowości w cenie i obrocie energią na RDN Polskiej Giełdy Energii</w:t>
      </w:r>
    </w:p>
    <w:p>
      <w:pPr>
        <w:pStyle w:val="Normal"/>
        <w:spacing w:lineRule="auto" w:line="240"/>
        <w:rPr/>
      </w:pPr>
      <w:r>
        <w:rPr/>
        <w:t xml:space="preserve">Rynek energii elektrycznej jest młodym dopiero rozwijającym się rynkiem w naszym kraju. Jako moment przełomowy jego rozwoju uważa się 01. 07. 2000 r. Zrealizowanie pierwszych transakcji na Rynku Dnia Następnego przez Giełdę Energii S. A. Cena energii na RDN ustalana jest od tego dnia zawsze z jednodniowym wyprzedzeniem. Każda godzina ma swoją odrębną cenę, zatem doba składa się z 24 niezależnych rynków. Cena każdej godziny ustalana jest na podstawie oferty kupna i sprzedaży. Jest to cena dla której przecinają się krzywe popytu i podaży energii. Struktura RDN sugeruje nam uwzględnienie wpływu sezonowości w badaniu kształtowanie się cen jak i obrotu energią. W niniejszej pracy spróbujemy odpowiedzieć na pytanie, czy cena i popyt na energię elektryczną na RDN polskiej giełdy energii zależą od ustalonej godziny i jak kształtują się one w ciągu roku. Korzystając ze znanych już metod wyodrębniania trendu i wahań sezonowych spróbujemy wybrać optymalny model opisujący kształtowanie się ceny i wolumenu energii elektrycznej na RDN na podstawie danych zanotowanych na tym rynku w okresie od 01.09.2000r. do 31. 05. 2002r. </w:t>
      </w:r>
    </w:p>
    <w:p>
      <w:pPr>
        <w:pStyle w:val="Normal"/>
        <w:spacing w:lineRule="auto" w:line="240"/>
        <w:rPr/>
      </w:pPr>
      <w:r>
        <w:rPr/>
      </w:r>
    </w:p>
    <w:p>
      <w:pPr>
        <w:pStyle w:val="Normal"/>
        <w:spacing w:lineRule="auto" w:line="240"/>
        <w:ind w:left="397" w:hanging="397"/>
        <w:rPr/>
      </w:pPr>
      <w:r>
        <w:rPr/>
        <w:t>15.</w:t>
        <w:tab/>
        <w:t>Eugeniusz Gatnar (Akademia Ekonomiczna w Katowicach) – O pewnej metodzie redukcji błędu klasyfikacji</w:t>
      </w:r>
    </w:p>
    <w:p>
      <w:pPr>
        <w:pStyle w:val="Normal"/>
        <w:spacing w:lineRule="auto" w:line="240"/>
        <w:rPr/>
      </w:pPr>
      <w:r>
        <w:rPr/>
        <w:t>Ponieważ pojedynczy model dyskryminacyjny (mający postać drzewa klasyfikacyjnego) silnie zależy od zawartości zbioru uczącego, oznacza to brak stabilności oraz niezadowalającą, z reguły, trafność przewidywania wartości zmiennej y dla klasyfikowanych obiektów. Dobrym rozwiązaniem jest wtedy dokonanie agregacji wielu takich, zbudowanych niezależnie, modeli. Proponowane w literaturze metody: bagging oraz boosting polegają na zbudowaniu V modeli w oparciu o losowane (ze zwracaniem) z tego zbioru kolejne próby uczące: U</w:t>
      </w:r>
      <w:r>
        <w:rPr>
          <w:vertAlign w:val="subscript"/>
        </w:rPr>
        <w:t>1</w:t>
      </w:r>
      <w:r>
        <w:rPr/>
        <w:t>, ...U</w:t>
      </w:r>
      <w:r>
        <w:rPr>
          <w:vertAlign w:val="subscript"/>
        </w:rPr>
        <w:t>V</w:t>
      </w:r>
      <w:r>
        <w:rPr/>
        <w:t xml:space="preserve">, a następnie wybraniu jako wartości </w:t>
      </w:r>
      <w:r>
        <w:rPr/>
      </w:r>
      <m:oMath xmlns:m="http://schemas.openxmlformats.org/officeDocument/2006/math">
        <m:acc>
          <m:accPr>
            <m:chr m:val="^"/>
          </m:accPr>
          <m:e>
            <m:r>
              <w:rPr>
                <w:rFonts w:ascii="Cambria Math" w:hAnsi="Cambria Math"/>
              </w:rPr>
              <m:t xml:space="preserve">y</m:t>
            </m:r>
          </m:e>
        </m:acc>
      </m:oMath>
      <w:r>
        <w:rPr/>
        <w:t xml:space="preserve"> (klasy) tej, którą modele wskazywały najczęściej. Oznaczało to jednak istotną modyfikację rozkładów cech rozważanych obiektów. Lepsze, pod względem precyzji, drzewa klasyfikacyjne można uzyskać stosując agregację modeli, do których zmienne zostały dobrane w sposób losowy. Wtedy rozkłady predyktorów nie ulegają zmianie. </w:t>
      </w:r>
    </w:p>
    <w:p>
      <w:pPr>
        <w:pStyle w:val="Normal"/>
        <w:spacing w:lineRule="auto" w:line="240"/>
        <w:rPr/>
      </w:pPr>
      <w:r>
        <w:rPr/>
      </w:r>
    </w:p>
    <w:p>
      <w:pPr>
        <w:pStyle w:val="Normal"/>
        <w:spacing w:lineRule="auto" w:line="240"/>
        <w:ind w:left="397" w:hanging="397"/>
        <w:rPr/>
      </w:pPr>
      <w:r>
        <w:rPr/>
        <w:t>16.</w:t>
        <w:tab/>
        <w:t>Mirosława Gazińska (Uniwersytet Szczeciński) – Prosta metoda klasyfikacji gmin województwa zachodniopomorskiego z uwzględnieniem rozwoju demograficznego i ekonomicznego</w:t>
      </w:r>
    </w:p>
    <w:p>
      <w:pPr>
        <w:pStyle w:val="TextBody"/>
        <w:spacing w:lineRule="auto" w:line="240"/>
        <w:rPr/>
      </w:pPr>
      <w:r>
        <w:rPr/>
        <w:t>W artykule zaprezentowano graficzną metodę umożliwiającą klasyfikację wielu obiektów z uwzględnieniem na dwóch rozłącznych grup cech charakteryzujących badane obiekty. Do porządkowania obiektów w każdej z grup cech użyto wskaźnik poziomu rozwoju. Metodę tą wykorzystano do uporządkowania gmin województwa zachodniopomorskiego z równoczesnym uwzględnieniem rozwoju demograficznego i ekonomicznego - dokonując podziału na cztery grupy:</w:t>
      </w:r>
    </w:p>
    <w:p>
      <w:pPr>
        <w:pStyle w:val="TextBody"/>
        <w:numPr>
          <w:ilvl w:val="0"/>
          <w:numId w:val="8"/>
        </w:numPr>
        <w:spacing w:lineRule="auto" w:line="240"/>
        <w:rPr/>
      </w:pPr>
      <w:r>
        <w:rPr/>
        <w:t>gminy o zrównoważonym wysokim rozwoju demograficznym i ekonomicznym,</w:t>
      </w:r>
    </w:p>
    <w:p>
      <w:pPr>
        <w:pStyle w:val="TextBody"/>
        <w:numPr>
          <w:ilvl w:val="0"/>
          <w:numId w:val="8"/>
        </w:numPr>
        <w:spacing w:lineRule="auto" w:line="240"/>
        <w:rPr/>
      </w:pPr>
      <w:r>
        <w:rPr/>
        <w:t>gminy o zrównoważonym niskim rozwoju demograficznym i ekonomicznym,</w:t>
      </w:r>
    </w:p>
    <w:p>
      <w:pPr>
        <w:pStyle w:val="TextBody"/>
        <w:numPr>
          <w:ilvl w:val="0"/>
          <w:numId w:val="8"/>
        </w:numPr>
        <w:spacing w:lineRule="auto" w:line="240"/>
        <w:rPr/>
      </w:pPr>
      <w:r>
        <w:rPr/>
        <w:t>gminy z przewagą rozwoju ekonomicznego,</w:t>
      </w:r>
    </w:p>
    <w:p>
      <w:pPr>
        <w:pStyle w:val="TextBody"/>
        <w:numPr>
          <w:ilvl w:val="0"/>
          <w:numId w:val="8"/>
        </w:numPr>
        <w:spacing w:lineRule="auto" w:line="240"/>
        <w:rPr/>
      </w:pPr>
      <w:r>
        <w:rPr/>
        <w:t xml:space="preserve"> </w:t>
      </w:r>
      <w:r>
        <w:rPr/>
        <w:t>gminy z przewagą rozwoju demograficznego.</w:t>
      </w:r>
    </w:p>
    <w:p>
      <w:pPr>
        <w:pStyle w:val="Normal"/>
        <w:spacing w:lineRule="auto" w:line="240"/>
        <w:rPr/>
      </w:pPr>
      <w:r>
        <w:rPr/>
      </w:r>
    </w:p>
    <w:p>
      <w:pPr>
        <w:pStyle w:val="Normal"/>
        <w:spacing w:lineRule="auto" w:line="240"/>
        <w:ind w:left="397" w:hanging="397"/>
        <w:rPr/>
      </w:pPr>
      <w:r>
        <w:rPr/>
        <w:t>17.</w:t>
        <w:tab/>
        <w:t>Mirosława Gazińska, Magdalena Mojsiewicz, Jacek Batóg (Uniwersytet Szczeciński) – Propozycja metody oceny analizy indywidualnej wydajności pracy pracowników naukowych</w:t>
      </w:r>
    </w:p>
    <w:p>
      <w:pPr>
        <w:pStyle w:val="Normal"/>
        <w:spacing w:lineRule="auto" w:line="240"/>
        <w:rPr/>
      </w:pPr>
      <w:r>
        <w:rPr/>
        <w:t>Podstawowym celem referatu będzie przedstawienie propozycji metody analizy indywidualnej wydajności pracy opartej na wykorzystaniu rozkładów zmiennych losowych. Powyższa metoda zostanie omówiona z wykorzystaniem wyników rzeczywistego badania wydajności pracy pracowników naukowych. Efektem końcowym modelowania będzie teoretyczna norma indywidualnej wydajności pracy umożliwiającej ocenę poszczególnych pracowników.</w:t>
      </w:r>
    </w:p>
    <w:p>
      <w:pPr>
        <w:pStyle w:val="Normal"/>
        <w:spacing w:lineRule="auto" w:line="240"/>
        <w:ind w:firstLine="397"/>
        <w:rPr/>
      </w:pPr>
      <w:r>
        <w:rPr/>
        <w:t>Punktem wyjścia w prezentowanej metodzie jest przyjęcie założenia o logarytmiczno-normalnym rozkładzie wydajności pracy. Podejście to wydaje się słuszne zarówno z punktu widzenia ekonomii jak socjologii i biologii. Pogląd taki można spotkać w wielu pracach z tego zakresu. Rozkład zmiennej losowej typu ciągłego, a taką zmienną jest wydajność pracy wyznaczona jako wielkość stosunkowa, można określić poprzez zdefiniowanie funkcji gęstości. W badaniach empirycznych typ funkcji gęstości oraz jej parametry są z reguły nieznane. Zazwyczaj przyjmuje się założenie, że rozkład badanej zmiennej pochodzi z pewnej rodziny rozkładów gęstości i estymuje się jej kształt poprzez ocenę parametrów położenia i skali. Poddaje się następnie weryfikacji statystycznej odchylenia danych empirycznych od rozkładu hipotetycznego.</w:t>
      </w:r>
    </w:p>
    <w:p>
      <w:pPr>
        <w:pStyle w:val="Normal"/>
        <w:spacing w:lineRule="auto" w:line="240"/>
        <w:ind w:firstLine="397"/>
        <w:rPr/>
      </w:pPr>
      <w:r>
        <w:rPr/>
        <w:t>Modelując rozkłady wydajności pracy pracowników porównuje się dystrybuantę empiryczną i teoretyczną logarytmów naturalnych wydajności pracy w przedziałach szeregu rozdzielczego. Porównanie to jest następnie podstawą dyskryminacji pracowników ze względu na ich wydajność pracy.</w:t>
      </w:r>
    </w:p>
    <w:p>
      <w:pPr>
        <w:pStyle w:val="Normal"/>
        <w:spacing w:lineRule="auto" w:line="240"/>
        <w:rPr/>
      </w:pPr>
      <w:r>
        <w:rPr/>
      </w:r>
    </w:p>
    <w:p>
      <w:pPr>
        <w:pStyle w:val="Normal"/>
        <w:spacing w:lineRule="auto" w:line="240"/>
        <w:ind w:left="397" w:hanging="397"/>
        <w:rPr/>
      </w:pPr>
      <w:r>
        <w:rPr/>
        <w:t>18.</w:t>
        <w:tab/>
        <w:t>Urszula Gierałtowska, Ewa Putek (Uniwersytet Szczeciński) – Klasyfikacja gmin rolniczych województwa zachodniopomorskiego</w:t>
      </w:r>
    </w:p>
    <w:p>
      <w:pPr>
        <w:pStyle w:val="Normal"/>
        <w:spacing w:lineRule="auto" w:line="240"/>
        <w:rPr/>
      </w:pPr>
      <w:r>
        <w:rPr/>
        <w:t>W artykule autorki podjęły próbę podziału gmin i wskazania obszarów o zbliżonym potencjale gospodarczym. Autorki przeprowadziły klasyfikację jedynie gmin wiejskich, ponieważ różnią się one istotnie pod względem ekonomicznym, społecznym i gospodarczym od gmin miejsko – wiejskich i miejskich. Do analizy wykorzystano wskaźniki opisujące uwarunkowania demograficzne, rynek pracy, infrastrukturę techniczną oraz rozwój gospodarczy tych gmin. Analizę przeprowadzono dla roku 1999 oraz 2000. W wyniku przeprowadzonych badań określono, które obszary wykazują zbliżony poziom rozwoju gospodarczego.</w:t>
      </w:r>
    </w:p>
    <w:p>
      <w:pPr>
        <w:pStyle w:val="TextBody"/>
        <w:spacing w:lineRule="auto" w:line="240"/>
        <w:rPr/>
      </w:pPr>
      <w:r>
        <w:rPr/>
      </w:r>
    </w:p>
    <w:p>
      <w:pPr>
        <w:pStyle w:val="Normal"/>
        <w:spacing w:lineRule="auto" w:line="240"/>
        <w:ind w:left="397" w:hanging="397"/>
        <w:rPr/>
      </w:pPr>
      <w:r>
        <w:rPr/>
        <w:t>19.</w:t>
        <w:tab/>
        <w:t>Witold Hantke (Akademia Ekonomiczna w Katowicach) – Klasyfikacja lokalnych rynków pracy województwa śląskiego ze względu na strukturę bezrobocia</w:t>
      </w:r>
    </w:p>
    <w:p>
      <w:pPr>
        <w:pStyle w:val="Normal"/>
        <w:spacing w:lineRule="auto" w:line="240"/>
        <w:rPr/>
      </w:pPr>
      <w:r>
        <w:rPr/>
        <w:t>W 1997 r. została w Polsce odwrócona spadkowa tendencja stopy bezrobocia, kształtującej się wówczas na poziomie ok. 10%. W końcu 2001 r. krajowa stopa bezrobocia niebezpiecznie zbliżyła się do poziomu 20%, a nieposiadanie pracy stało się ponownie poważnym problemem społecznym.</w:t>
      </w:r>
    </w:p>
    <w:p>
      <w:pPr>
        <w:pStyle w:val="Normal"/>
        <w:spacing w:lineRule="auto" w:line="240"/>
        <w:ind w:firstLine="397"/>
        <w:rPr/>
      </w:pPr>
      <w:r>
        <w:rPr/>
        <w:t>W coraz trudniejszej sytuacji znajdują się absolwenci wyższych uczelni, których przybywa zdecydowanie szybciej niż osób z innym wykształceniem.</w:t>
      </w:r>
    </w:p>
    <w:p>
      <w:pPr>
        <w:pStyle w:val="Normal"/>
        <w:spacing w:lineRule="auto" w:line="240"/>
        <w:ind w:firstLine="397"/>
        <w:rPr/>
      </w:pPr>
      <w:r>
        <w:rPr/>
        <w:t>Dodatkowo w województwie śląskim do eskalacji bezrobocia walnie przyczyniła się restrukturyzacja górnictwa, hutnictwa i innych gałęzi przemysłu ciężkiego.</w:t>
      </w:r>
    </w:p>
    <w:p>
      <w:pPr>
        <w:pStyle w:val="Normal"/>
        <w:spacing w:lineRule="auto" w:line="240"/>
        <w:ind w:firstLine="397"/>
        <w:rPr/>
      </w:pPr>
      <w:r>
        <w:rPr/>
        <w:t>W ramach niniejszego opracowania zostały sklasyfikowane lokalne (powiatowe) rynki pracy województwa śląskiego, ze szczególnym uwzględnieniem sytuacji młodych absolwentów wyższych uczelni, nowo wchodzących na rynek pracy.</w:t>
      </w:r>
    </w:p>
    <w:p>
      <w:pPr>
        <w:pStyle w:val="Normal"/>
        <w:spacing w:lineRule="auto" w:line="240"/>
        <w:ind w:firstLine="397"/>
        <w:rPr/>
      </w:pPr>
      <w:r>
        <w:rPr/>
        <w:t>W większości publikacji porusza się głównie problem skali bezrobocia, mierzony jego stopą. Natomiast z punktu widzenia osoby wchodzącej na rynek pracy niezwykle ważnym czynnikiem jest struktura tego zjawiska, np. wieku bądź wykształcenia. I właśnie struktura bezrobotnych stanowiła w niniejszym opracowaniu (z wyjątkiem ostatniego zagadnienia) czynnik decydujący o klasyfikacji poszczególnych lokalnych rynków pracy.</w:t>
      </w:r>
    </w:p>
    <w:p>
      <w:pPr>
        <w:pStyle w:val="Normal"/>
        <w:spacing w:lineRule="auto" w:line="240"/>
        <w:ind w:firstLine="397"/>
        <w:rPr/>
      </w:pPr>
      <w:r>
        <w:rPr/>
        <w:t>W pierwszych częściach referatu za pomocą metod taksonomicznych, dyskryminacyjnych oraz skalowania wielowymiarowego zostaną wyodrębnione jednorodne grupy powiatów. Zostanie dowiedzione, że o strukturze rynku pracy decyduje w znacznej mierze kryterium geograficzne. ROW, rejon Kłobucka, Lublińca różnią się istotnie od Zagłębia i Podbeskidzia, w miarę jednorodnie podzielony jest GOP. Co zrozumiałe, enklawami pod względem struktury bezrobotnych są duże miasta, takie jak: Katowice, Gliwice, Częstochowa.</w:t>
      </w:r>
    </w:p>
    <w:p>
      <w:pPr>
        <w:pStyle w:val="Normal"/>
        <w:spacing w:lineRule="auto" w:line="240"/>
        <w:ind w:firstLine="397"/>
        <w:rPr/>
      </w:pPr>
      <w:r>
        <w:rPr/>
        <w:t>W kolejnych partiach opracowania za pomocą metody porządkowania liniowego stworzone zostały dwa rankingi powiatów: według struktury bezrobocia oraz syntetyczny ranking według struktury i skali tego zjawiska. Kryterium określenia stymulant, destymulant i nominant była sytuacja wspomnianego wyżej młodego absolwenta wyższej uczelni. Co ciekawe, dość korzystną strukturą rynku pracy charakteryzują się niektóre typowo przemysłowe miasta (np. Bytom), a także wiele powiatów ziemskich, skupiających raczej mniejsze miejscowości (np. raciborski, lubieniecki). Jednym z powodów takiego stanu rzeczy jest niski odsetek bezrobotnych w najwyższych grupach wykształcenia na tych terenach. Z odwrotnej przyczyny gorsza struktura cechuje duże miasta, często znaczące ośrodki akademickie: Katowice, Gliwice, Bielsko-Białą, Częstochowę.</w:t>
      </w:r>
    </w:p>
    <w:p>
      <w:pPr>
        <w:pStyle w:val="Normal"/>
        <w:spacing w:lineRule="auto" w:line="240"/>
        <w:ind w:firstLine="397"/>
        <w:rPr/>
      </w:pPr>
      <w:r>
        <w:rPr/>
        <w:t>W czołówce drugiego, syntetycznego rankingu znalazły się ziemskie powiaty o korzystnej strukturze bezrobocia oraz Katowice, w których jego stopa wynosi zdecydowanie najmniej w całym województwie (w listopadzie 2001 r. – 6,5%). W pozostałych dużych miastach niska stopa bezrobocia nie równoważy już tak wyraźnie niekorzystnej jego struktury.</w:t>
      </w:r>
    </w:p>
    <w:p>
      <w:pPr>
        <w:pStyle w:val="Normal"/>
        <w:spacing w:lineRule="auto" w:line="240"/>
        <w:ind w:firstLine="397"/>
        <w:rPr/>
      </w:pPr>
      <w:r>
        <w:rPr/>
        <w:t>Opisana sytuacja może częściowo ulec zmianie na skutek wejścia Polski do Unii Europejskiej, która po okresach przejściowych otwierać będzie stopniowo swój rynek pracy. Jednak na rodzimy rynek zatrudnienia absolwentom wyższych uczelni będzie w najbliższych latach wejść coraz trudniej.</w:t>
      </w:r>
    </w:p>
    <w:p>
      <w:pPr>
        <w:pStyle w:val="Normal"/>
        <w:spacing w:lineRule="auto" w:line="240"/>
        <w:rPr/>
      </w:pPr>
      <w:r>
        <w:rPr/>
      </w:r>
    </w:p>
    <w:p>
      <w:pPr>
        <w:pStyle w:val="Normal"/>
        <w:spacing w:lineRule="auto" w:line="240"/>
        <w:ind w:left="397" w:hanging="397"/>
        <w:rPr/>
      </w:pPr>
      <w:r>
        <w:rPr/>
        <w:t>20.</w:t>
        <w:tab/>
        <w:t>Józef Hozer (Uniwersytet Szczeciński) – Trzy ekonometryczne podejścia do analizy danych</w:t>
      </w:r>
    </w:p>
    <w:p>
      <w:pPr>
        <w:pStyle w:val="Normal"/>
        <w:spacing w:lineRule="auto" w:line="240"/>
        <w:rPr/>
      </w:pPr>
      <w:r>
        <w:rPr/>
        <w:t>W artykule przedstawiono trzy alternatywne podejścia do analizy danych: taksonomia struktur, model regresji cząstkowej oraz model regresji całkowitej. W oparciu o twierdzenie Stone’a – Lowella wykażemy że właściwe zastosowanie tych trzech podejść daje podobne rezultaty.</w:t>
      </w:r>
    </w:p>
    <w:p>
      <w:pPr>
        <w:pStyle w:val="Normal"/>
        <w:spacing w:lineRule="auto" w:line="240"/>
        <w:rPr/>
      </w:pPr>
      <w:r>
        <w:rPr/>
      </w:r>
    </w:p>
    <w:p>
      <w:pPr>
        <w:pStyle w:val="Normal"/>
        <w:spacing w:lineRule="auto" w:line="240"/>
        <w:ind w:left="397" w:hanging="397"/>
        <w:rPr/>
      </w:pPr>
      <w:r>
        <w:rPr/>
        <w:t>21.</w:t>
        <w:tab/>
        <w:t>Krzysztof Jajuga, Katarzyna Kuziak (Akademia Ekonomiczna we Wrocławiu) – Modelowanie zależności w danych wielowymiarowych</w:t>
      </w:r>
    </w:p>
    <w:p>
      <w:pPr>
        <w:pStyle w:val="Normal"/>
        <w:spacing w:lineRule="auto" w:line="240"/>
        <w:rPr/>
      </w:pPr>
      <w:r>
        <w:rPr/>
        <w:t>Referat dotyczy problematyki pomiaru i modelowania zależności w sytuacji, gdy rozpatrywany jest wektor zmiennych (którego wymiar z reguły jest wyższy niż 2). Omawiane są następujące problemy:</w:t>
      </w:r>
    </w:p>
    <w:p>
      <w:pPr>
        <w:pStyle w:val="Normal"/>
        <w:numPr>
          <w:ilvl w:val="0"/>
          <w:numId w:val="7"/>
        </w:numPr>
        <w:spacing w:lineRule="auto" w:line="240"/>
        <w:rPr/>
      </w:pPr>
      <w:r>
        <w:rPr/>
        <w:t>interpretacja zależności w zbiorze danych wielowymiarowych;</w:t>
      </w:r>
    </w:p>
    <w:p>
      <w:pPr>
        <w:pStyle w:val="Normal"/>
        <w:numPr>
          <w:ilvl w:val="0"/>
          <w:numId w:val="7"/>
        </w:numPr>
        <w:spacing w:lineRule="auto" w:line="240"/>
        <w:rPr/>
      </w:pPr>
      <w:r>
        <w:rPr/>
        <w:t>przegląd miar zależności w przypadku różnych struktur danych;</w:t>
      </w:r>
    </w:p>
    <w:p>
      <w:pPr>
        <w:pStyle w:val="Normal"/>
        <w:numPr>
          <w:ilvl w:val="0"/>
          <w:numId w:val="7"/>
        </w:numPr>
        <w:spacing w:lineRule="auto" w:line="240"/>
        <w:rPr/>
      </w:pPr>
      <w:r>
        <w:rPr/>
        <w:t>przedstawienie metodologii analizy powiązań (copula analysis);</w:t>
      </w:r>
    </w:p>
    <w:p>
      <w:pPr>
        <w:pStyle w:val="Normal"/>
        <w:numPr>
          <w:ilvl w:val="0"/>
          <w:numId w:val="7"/>
        </w:numPr>
        <w:spacing w:lineRule="auto" w:line="240"/>
        <w:rPr/>
      </w:pPr>
      <w:r>
        <w:rPr/>
        <w:t>przykłady empiryczne.</w:t>
      </w:r>
    </w:p>
    <w:p>
      <w:pPr>
        <w:pStyle w:val="Normal"/>
        <w:spacing w:lineRule="auto" w:line="240"/>
        <w:rPr/>
      </w:pPr>
      <w:r>
        <w:rPr/>
      </w:r>
    </w:p>
    <w:p>
      <w:pPr>
        <w:pStyle w:val="Heading"/>
        <w:spacing w:lineRule="auto" w:line="240"/>
        <w:ind w:left="397" w:hanging="397"/>
        <w:jc w:val="both"/>
        <w:rPr/>
      </w:pPr>
      <w:r>
        <w:rPr>
          <w:b w:val="false"/>
          <w:u w:val="none"/>
        </w:rPr>
        <w:t>22.</w:t>
        <w:tab/>
        <w:t>Krzysztof Jarosz (Akademia Ekonomiczna w Katowicach) – Modelowanie wskaźników dynamiki</w:t>
      </w:r>
    </w:p>
    <w:p>
      <w:pPr>
        <w:pStyle w:val="Normal"/>
        <w:spacing w:lineRule="auto" w:line="240"/>
        <w:rPr/>
      </w:pPr>
      <w:r>
        <w:rPr/>
        <w:t>Celem referatu jest dokonanie przeglądu modeli statystycznych wykorzystywanych w analizie dynamiki zjawisk masowych (z angielskiego zwanych rate models). Zaprezentowane tu metody dotyczą różnego rodzaju zdarzeń losowych rozpatrywanych w skali pewnej populacji. Przez zdarzenie rozumie się zmianę stanu jednostki tejże populacji w ustalonym okresie czasu. Przykładami mogą być tutaj zjawiska demograficzne, takie jak narodziny, śluby, rozwody, czy zgony. Głównym przedmiotem zainteresowania jest oczywiście wpływ różnych czynników na tempo takich zmian. Zagadnienie to w naturalny sposób wiąże się z pewną binarną zmienną losową (zdarzenie zaszło lub nie), oraz ze zmienną ciągłą będącą czasem oczekiwania na zdarzenie. W najprostszym przypadku zakłada się, że moment zajścia zdarzenia jest znany, a tym samym znany jest czas oczekiwania. Analizie poddana zostanie tu funkcja natężenia ryzyka (ang. hazard rate function), określana jako granica względnego prawdopodobieństwa warunkowego:</w:t>
      </w:r>
    </w:p>
    <w:p>
      <w:pPr>
        <w:pStyle w:val="Normal"/>
        <w:spacing w:lineRule="auto" w:line="240"/>
        <w:ind w:firstLine="708"/>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Δt</m:t>
                </m:r>
                <m:r>
                  <w:rPr>
                    <w:rFonts w:ascii="Cambria Math" w:hAnsi="Cambria Math"/>
                  </w:rPr>
                  <m:t xml:space="preserve">→</m:t>
                </m:r>
                <m:r>
                  <w:rPr>
                    <w:rFonts w:ascii="Cambria Math" w:hAnsi="Cambria Math"/>
                  </w:rPr>
                  <m:t xml:space="preserve">0</m:t>
                </m:r>
              </m:e>
            </m:eqArr>
          </m:e>
          <m:lim>
            <m:r>
              <w:rPr>
                <w:rFonts w:ascii="Cambria Math" w:hAnsi="Cambria Math"/>
              </w:rPr>
              <m:t xml:space="preserve">Δt</m:t>
            </m:r>
            <m:r>
              <w:rPr>
                <w:rFonts w:ascii="Cambria Math" w:hAnsi="Cambria Math"/>
              </w:rPr>
              <m:t xml:space="preserve">&gt;</m:t>
            </m:r>
            <m:r>
              <w:rPr>
                <w:rFonts w:ascii="Cambria Math" w:hAnsi="Cambria Math"/>
              </w:rPr>
              <m:t xml:space="preserve">0</m:t>
            </m:r>
          </m:lim>
        </m:limLow>
        <m:f>
          <m:num>
            <m:r>
              <m:rPr>
                <m:lit/>
                <m:nor/>
              </m:rPr>
              <w:rPr>
                <w:rFonts w:ascii="Cambria Math" w:hAnsi="Cambria Math"/>
              </w:rPr>
              <m:t xml:space="preserve">P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oMath>
      <w:r>
        <w:rPr/>
        <w:t>.</w:t>
      </w:r>
    </w:p>
    <w:p>
      <w:pPr>
        <w:pStyle w:val="TextBody"/>
        <w:spacing w:lineRule="auto" w:line="240"/>
        <w:ind w:firstLine="397"/>
        <w:rPr/>
      </w:pPr>
      <w:r>
        <w:rPr/>
        <w:t>Zakładając, że tak określona funkcja jest funkcją stałą, otrzymamy w wyniku rozkład wykładniczy, ściśle związany z rozkładem Poissona. Drugi z rozkładów stanowi punkt wyjścia znanego modelu regresji o tej samej nazwie. Omówiona zostanie tu metoda estymacji, interpretacja, oraz wnioskowanie odnośnie występujących w tym modelu parametrów.</w:t>
      </w:r>
    </w:p>
    <w:p>
      <w:pPr>
        <w:pStyle w:val="TextBody"/>
        <w:spacing w:lineRule="auto" w:line="240"/>
        <w:ind w:firstLine="397"/>
        <w:rPr/>
      </w:pPr>
      <w:r>
        <w:rPr/>
        <w:t>W dalszej części omówione zostaną pokrótce modele znajdujące zastosowanie wtedy, gdy dokładny czas zajścia zdarzenia (a tym samym czas oczekiwania) nie jest znany. Z taką sytuacją mamy bowiem często do czynienia w przypadku danych pochodzących z szeregów czasowych. Te same metody znajdują także zastosowanie dla zdarzeń zachodzących w określonych momentach czasu.</w:t>
      </w:r>
    </w:p>
    <w:p>
      <w:pPr>
        <w:pStyle w:val="Tekstpodstawowy3"/>
        <w:spacing w:lineRule="auto" w:line="240"/>
        <w:ind w:firstLine="397"/>
        <w:jc w:val="both"/>
        <w:rPr/>
      </w:pPr>
      <w:r>
        <w:rPr/>
        <w:t>Ostatnią grupę modeli stanowić będą modele dla zmiennych wielostanowych. Początkowe założenie mówiące o istnieniu zmiennej zero-jedynkowej (zdarzenie zaszło albo nie) zostanie tu rozszerzone dopuszczając większą ilość wartości (stanów). W najprostszym przypadku przyjmuje się, iż każda z obserwowanych jednostek dokonała co najwyżej jednego przejścia ze wspólnego dla całej populacji stanu początkowego w któryś z możliwych stanów docelowych. Przedstawione w tej części modele dotyczyć będą takiej właśnie sytuacji.</w:t>
      </w:r>
    </w:p>
    <w:p>
      <w:pPr>
        <w:pStyle w:val="Normal"/>
        <w:spacing w:lineRule="auto" w:line="240"/>
        <w:rPr/>
      </w:pPr>
      <w:r>
        <w:rPr/>
      </w:r>
    </w:p>
    <w:p>
      <w:pPr>
        <w:pStyle w:val="Normal"/>
        <w:spacing w:lineRule="auto" w:line="240"/>
        <w:ind w:left="397" w:hanging="397"/>
        <w:rPr/>
      </w:pPr>
      <w:r>
        <w:rPr/>
        <w:t>23.</w:t>
        <w:tab/>
        <w:t>Robert Kapłon (Politechnika Wrocławska) – Mapa pozycjonowania przy wykorzystaniu analizy czynnikowej klas ukrytych</w:t>
      </w:r>
    </w:p>
    <w:p>
      <w:pPr>
        <w:pStyle w:val="Normal"/>
        <w:spacing w:lineRule="auto" w:line="240"/>
        <w:rPr/>
      </w:pPr>
      <w:r>
        <w:rPr/>
        <w:t>Dość często na gruncie badań marketingowych – jeżeli celem jest graficzna prezentacja obiektów w pewnej zredukowanej przestrzeni cech – wykorzystuje się analizę czynnikową. Gdy istnieją pewne przesłanki świadczące o tym, że konsument w wyborze określonego produktu kieruje się poziomem natężenia cech opisujących wymiary, wtedy interpretacja takiej mapy pozycji wyrobów zmierza w kierunku ustalenia, które produkty będą najczęściej nabywane. W wypadku monotonicznego charakteru atrybutów oraz wyraźnej dominacji jednego produktu nad drugim (ze względu na te atrybuty) łatwo stwierdzić, które marki będą najbardziej pożądane. Jednak, gdyby wziąć moc kawy (b. mocna – b. słaba) i jej aromat (b. słaby – b. silny), wtedy trudno a priori przyjąć taki poziom atrybutów, który byłby najbardziej pożądany.</w:t>
      </w:r>
    </w:p>
    <w:p>
      <w:pPr>
        <w:pStyle w:val="Normal"/>
        <w:spacing w:lineRule="auto" w:line="240"/>
        <w:ind w:firstLine="397"/>
        <w:rPr/>
      </w:pPr>
      <w:r>
        <w:rPr/>
        <w:t>Chcąc rozwiązać powyższy problem, należałoby umieścić idealny punkt (idealną markę), który cechuje się najbardziej pożądaną kombinacją atrybutów. Wtedy im bliżej wyrób leży takiego punktu, tym jest bardziej pożądany. W tym względzie proponuje się dwa podejścia: explicite i implicite. W pierwszym podejściu pytając konsumentów o idealną markę włącza się ją do analizy. Wtedy respondenci traktują ją jako następny obiekt, dokonując oceny z innymi markami. Niestety pojawia się wiele uwag krytycznych, dotyczących takiego sposobu pomiaru idealnego punktu. Trudno bowiem oczekiwać od konsumenta, że właściwie określi czym jest dla niego idealny wyrób. Dlatego proponuje się podejście implicite, które polega na tym, że idealny punkt jest wynikiem procedury estymacji. Zakłada się tutaj, że istnieje związek między zachowaniem respondentów a szacowaną wielkością.</w:t>
      </w:r>
    </w:p>
    <w:p>
      <w:pPr>
        <w:pStyle w:val="Normal"/>
        <w:spacing w:lineRule="auto" w:line="240"/>
        <w:ind w:firstLine="397"/>
        <w:rPr/>
      </w:pPr>
      <w:r>
        <w:rPr/>
        <w:t>Biorąc pod uwagę sugestię o podejściu implicite, w referacie zostanie przedstawiony model, pozwalający w drodze procedury estymacji, oszacować współrzędne idealnych marek. Aby było to możliwe, wykorzystano jednocześnie dane dotyczące oceny i wyboru produktu. Tym samym charakterystyka przyjętego modelu – dzieląc badaną zbiorowość konsumentów na homogeniczne, rozłączne i bezpośrednio nieobserwowalne grupy (klasy ukryte) – pozwala nie tylko określić położenie idealnych marek w każdej klasie, ale również wskazać hierarchię ważności wymiarów przestrzeni cech.</w:t>
      </w:r>
    </w:p>
    <w:p>
      <w:pPr>
        <w:pStyle w:val="Normal"/>
        <w:spacing w:lineRule="auto" w:line="240"/>
        <w:ind w:firstLine="397"/>
        <w:rPr/>
      </w:pPr>
      <w:r>
        <w:rPr/>
        <w:t>Po przedstawieniu modelu analizy czynnikowej klas ukrytych, opisano szczegółowo algorytm (E-M) nieznanych parametrów, szacowanych metodą największej wiarygodności.</w:t>
      </w:r>
    </w:p>
    <w:p>
      <w:pPr>
        <w:pStyle w:val="Normal"/>
        <w:spacing w:lineRule="auto" w:line="240"/>
        <w:ind w:firstLine="397"/>
        <w:rPr/>
      </w:pPr>
      <w:r>
        <w:rPr/>
        <w:t>Teoretyczne dywagacje zostaną wykorzystane do rozwiązania rzeczywistego problemu, jakim jest określenie pozycji idealnych marek dla nabywców kawy.</w:t>
      </w:r>
    </w:p>
    <w:p>
      <w:pPr>
        <w:pStyle w:val="Normal"/>
        <w:spacing w:lineRule="auto" w:line="240"/>
        <w:rPr/>
      </w:pPr>
      <w:r>
        <w:rPr/>
      </w:r>
    </w:p>
    <w:p>
      <w:pPr>
        <w:pStyle w:val="Normal"/>
        <w:spacing w:lineRule="auto" w:line="240"/>
        <w:ind w:left="397" w:hanging="397"/>
        <w:rPr/>
      </w:pPr>
      <w:r>
        <w:rPr/>
        <w:t>24.</w:t>
        <w:tab/>
        <w:t>Grzegorz Kończak (Akademia Ekonomiczna w Katowicach) – Ocena rzetelności danych w procedurach kontroli jakości</w:t>
      </w:r>
    </w:p>
    <w:p>
      <w:pPr>
        <w:pStyle w:val="Tekstpodstawowy2"/>
        <w:jc w:val="both"/>
        <w:rPr/>
      </w:pPr>
      <w:r>
        <w:rPr>
          <w:sz w:val="24"/>
        </w:rPr>
        <w:t>We wszystkich badaniach statystycznych szczególną rolę odgrywa jakość danych. Jest to znaczący czynnik w procedurach kontroli jakości, kiedy to w oparciu o wyniki pomiarów decydujemy o podjęciu lub rezygnacji z regulacji procesu, czy też przyjęciu lub odrzuceniu partii towaru przedstawionej do odbioru. Zazwyczaj w procesie kontroli jakości wykrywa się niedokładności wykonania spowodowane błędami człowieka, wadami materiałów i surowców czy też niewłaściwymi metodami pracy. Rezultaty uzyskanych pomiarów traktuje się jako nie obarczone błędami. W zastosowaniach z zakresu statystycznej kontroli jakości błędy danych często będą związane ze stosowanym systemem pomiarowym. Całkowita eliminacja tych błędów w praktyce nie jest możliwa, dlatego należy zwrócić uwagę na ocenę rozmiaru tych błędów oraz metody pozwalające na ich redukcję.</w:t>
      </w:r>
    </w:p>
    <w:p>
      <w:pPr>
        <w:pStyle w:val="Tekstpodstawowy2"/>
        <w:ind w:firstLine="397"/>
        <w:jc w:val="both"/>
        <w:rPr/>
      </w:pPr>
      <w:r>
        <w:rPr>
          <w:sz w:val="24"/>
        </w:rPr>
        <w:t>W referacie zostaną przedstawione sposoby oceny rzetelności danych ze szczególnym uwzględnieniem niedokładności systemów pomiarowych. Dokonana zostanie, przy ogólnych założeniach dotyczących rozkładu występujących błędów, analiza wpływu zakłóceń występujących w pomiarach na wyniki przeprowadzonych analiz kontrolnych.</w:t>
      </w:r>
    </w:p>
    <w:p>
      <w:pPr>
        <w:pStyle w:val="Normal"/>
        <w:spacing w:lineRule="auto" w:line="240"/>
        <w:rPr>
          <w:sz w:val="24"/>
        </w:rPr>
      </w:pPr>
      <w:r>
        <w:rPr>
          <w:sz w:val="24"/>
        </w:rPr>
      </w:r>
    </w:p>
    <w:p>
      <w:pPr>
        <w:pStyle w:val="Normal"/>
        <w:spacing w:lineRule="auto" w:line="240"/>
        <w:ind w:left="397" w:hanging="397"/>
        <w:rPr/>
      </w:pPr>
      <w:r>
        <w:rPr/>
        <w:t>25.</w:t>
        <w:tab/>
        <w:t>Janusz Korol (Uniwersytet Szczeciński) – Regionalna analiza porównawcza funkcjonowania sektora małych i średnich przedsiębiorstw</w:t>
      </w:r>
    </w:p>
    <w:p>
      <w:pPr>
        <w:pStyle w:val="Normal"/>
        <w:spacing w:lineRule="auto" w:line="240"/>
        <w:rPr/>
      </w:pPr>
      <w:r>
        <w:rPr/>
        <w:t>Sektor MSP jest jednym z głównych czynników konkurencyjności regionów i ich tempa wzrostu. Sektor ten tworzy ponad 65% miejsc pracy w polskich przedsiębiorstwach oraz wytwarza niemal połowę PKB  i eksportu. Sektor MSP ze względu na całokształt cech charakteryzujących jego funkcjonowanie jest przestrzennie zróżnicowany – a zróżnicowanie to jest konsekwencją wielorakich powiązań ze zróżnicowanym przestrzennie poziomem rozwoju regionów. Tezę tę zweryfikowano stosując taksonomiczne metody porządkowania i grupowania oraz wykorzystując równania regresji regionalnego PKB i inwestycji na tle zmiennych identyfikujących sektor MSP.</w:t>
      </w:r>
    </w:p>
    <w:p>
      <w:pPr>
        <w:pStyle w:val="Normal"/>
        <w:spacing w:lineRule="auto" w:line="240"/>
        <w:rPr/>
      </w:pPr>
      <w:r>
        <w:rPr/>
      </w:r>
    </w:p>
    <w:p>
      <w:pPr>
        <w:pStyle w:val="Normal"/>
        <w:spacing w:lineRule="auto" w:line="240"/>
        <w:ind w:left="397" w:hanging="397"/>
        <w:rPr/>
      </w:pPr>
      <w:r>
        <w:rPr/>
        <w:t>26.</w:t>
        <w:tab/>
        <w:t>Patrycja Kowalczyk-Lizak (Akademia Ekonomiczna we Wrocławiu) – Zastosowanie metod klasyfikacji w ocenie działalności lokacyjnej zakładów ubezpieczeń funkcjonujących na rynku polskim</w:t>
      </w:r>
    </w:p>
    <w:p>
      <w:pPr>
        <w:pStyle w:val="Tekstpodstawowy2"/>
        <w:jc w:val="both"/>
        <w:rPr/>
      </w:pPr>
      <w:r>
        <w:rPr>
          <w:sz w:val="24"/>
        </w:rPr>
        <w:t>Działalność lokacyjna ma ogromne znaczenie w funkcjonowaniu każdego zakładu ubezpieczeń. Dobrze prowadzona polityka lokacyjna pozwala nie tylko na osiąganie zysku, ale także na pozyskanie kolejnych klientów. Ponadto przy dobrych wynikach osiąganych z tej działalności, zwiększa się bezpieczeństwo ekonomiczne zakładu ubezpieczeń. W niniejszym opracowaniu zostanie dokonana próba zastosowania metod klasyfikacji w ocenie działalności lokacyjnej zakładów ubezpieczeń. Do metod klasyfikacji, wykorzystanych na potrzeby niniejszego referatu, należą: metoda k średnich oraz wybrane metody hierarchiczne. Zmiennymi, na podstawie, których zostanie przeprowadzone badanie będą wskaźniki działalności lokacyjnej zaproponowane przez PUNU.</w:t>
      </w:r>
    </w:p>
    <w:p>
      <w:pPr>
        <w:pStyle w:val="Normal"/>
        <w:spacing w:lineRule="auto" w:line="240"/>
        <w:rPr>
          <w:sz w:val="24"/>
        </w:rPr>
      </w:pPr>
      <w:r>
        <w:rPr>
          <w:sz w:val="24"/>
        </w:rPr>
      </w:r>
    </w:p>
    <w:p>
      <w:pPr>
        <w:pStyle w:val="Normal"/>
        <w:spacing w:lineRule="auto" w:line="240"/>
        <w:ind w:left="397" w:hanging="397"/>
        <w:rPr/>
      </w:pPr>
      <w:r>
        <w:rPr/>
        <w:t>27.</w:t>
        <w:tab/>
        <w:t>Ewa Krok (Uniwersytet Szczeciński) – Ocena możliwości stosowania formalno-statystycznych systemów wag dla zmiennych w procesie doboru kadr</w:t>
      </w:r>
    </w:p>
    <w:p>
      <w:pPr>
        <w:pStyle w:val="Normal"/>
        <w:spacing w:lineRule="auto" w:line="240"/>
        <w:rPr/>
      </w:pPr>
      <w:r>
        <w:rPr/>
        <w:t>W artykule omówiono stosowane w praktyce metody ważenia zmiennych oraz bliżej scharakteryzowano dwa formalno-statystyczne systemy wag. Następnie dokonano oceny zbieżności wag uzyskiwanych przy stosowaniu metod formalnych z wagami ustalonymi metodą ekspertów. Analizowane tu wagi dotyczą cech wchodzących w skład profili wymagań na stanowiska, na które prowadzona jest rekrutacja. Weryfikacja zbieżności dokonana została na bazie danych empirycznych uzyskanych od jednej z firm rekrutacyjnych działających na polskim rynku usług doradztwa personalnego.</w:t>
      </w:r>
    </w:p>
    <w:p>
      <w:pPr>
        <w:pStyle w:val="Normal"/>
        <w:spacing w:lineRule="auto" w:line="240"/>
        <w:rPr/>
      </w:pPr>
      <w:r>
        <w:rPr/>
      </w:r>
    </w:p>
    <w:p>
      <w:pPr>
        <w:pStyle w:val="Normal"/>
        <w:spacing w:lineRule="auto" w:line="240"/>
        <w:ind w:left="397" w:hanging="397"/>
        <w:rPr/>
      </w:pPr>
      <w:r>
        <w:rPr/>
        <w:t>28.</w:t>
        <w:tab/>
        <w:t>Adam Kurzydłowski (Akademia Ekonomiczna we Wrocławiu) – Drzewa klasyfikacyjne o charakterze dyskryminacyjnym w badaniach marketingowych</w:t>
      </w:r>
    </w:p>
    <w:p>
      <w:pPr>
        <w:pStyle w:val="TextBody"/>
        <w:spacing w:lineRule="auto" w:line="240"/>
        <w:rPr/>
      </w:pPr>
      <w:r>
        <w:rPr/>
        <w:t>W artykule przedstawiono odmianę drzew klasyfikacyjnych o charakterze dyskryminacyjnym (tj. gdy zmienna objaśniana mierzona jest na skali niemetrycznej) wykorzystywanych m.in. w segmentacji rynku. Dokonano porównania stosowanych miar oceny jakości podziału w algorytmie CART. Wskazano na trudności interpretacyjne w przypadku, gdy nominalna zmienna objaśniana ma wiele kategorii. Dla praktycznego zilustrowania właściwości miar oceny jakości podziału wykorzystywanych w algorytmie CART oraz możliwości drzew klasyfikacyjnych o charakterze dyskryminacyjnym przeprowadzono kilka klasyfikacji zbiorowości studentów. Syntetyczne zestawienie wyników badań stanowi zakończenie i podsumowanie artykułu.</w:t>
      </w:r>
    </w:p>
    <w:p>
      <w:pPr>
        <w:pStyle w:val="Normal"/>
        <w:spacing w:lineRule="auto" w:line="240"/>
        <w:ind w:left="397" w:hanging="397"/>
        <w:rPr/>
      </w:pPr>
      <w:r>
        <w:rPr/>
      </w:r>
    </w:p>
    <w:p>
      <w:pPr>
        <w:pStyle w:val="Normal"/>
        <w:spacing w:lineRule="auto" w:line="240"/>
        <w:ind w:left="397" w:hanging="397"/>
        <w:rPr/>
      </w:pPr>
      <w:r>
        <w:rPr/>
        <w:t>29.</w:t>
        <w:tab/>
        <w:t>Małgorzata Łuniewska (Uniwersytet Szczeciński) – Wykorzystanie metody k-średnich jako procedury klasyfikującej spółki do portfela</w:t>
      </w:r>
    </w:p>
    <w:p>
      <w:pPr>
        <w:pStyle w:val="Normal"/>
        <w:spacing w:lineRule="auto" w:line="240"/>
        <w:rPr/>
      </w:pPr>
      <w:r>
        <w:rPr/>
        <w:t>Klasyfikacja spółek do portfela jest jest bardzo ważnym elementem w analizie portfelowej. Jest to jednak procedura dość otwarta, pozostawiająca inwestorowi na pewną dowolność doboru społek do portfela. Brak sztywnych reguł pozwala na poszukiwanie nowych i doskonalenie już istniejących metod klasyfikacyjnych. Artykuł ma na celu zaprezentowanie możliwości wykorzystania metody k-średnich jako narzędzia uożliwiającego dobór spółek do portfela. Zmiennymi, które zostały wykorzystane w omawianej metodzie będą wybrane wskaźniki finansowe i rynkowe, charakteryzujące spółki (obiekty) rynku podstawowego na GPW w Warszawie. Okres analizy to IV kwartał 2001 roku.</w:t>
      </w:r>
    </w:p>
    <w:p>
      <w:pPr>
        <w:pStyle w:val="Normal"/>
        <w:spacing w:lineRule="auto" w:line="240"/>
        <w:rPr/>
      </w:pPr>
      <w:r>
        <w:rPr/>
      </w:r>
    </w:p>
    <w:p>
      <w:pPr>
        <w:pStyle w:val="Heading1"/>
        <w:spacing w:lineRule="auto" w:line="240"/>
        <w:ind w:left="397" w:hanging="397"/>
        <w:jc w:val="both"/>
        <w:rPr>
          <w:b w:val="false"/>
          <w:b w:val="false"/>
        </w:rPr>
      </w:pPr>
      <w:r>
        <w:rPr>
          <w:b w:val="false"/>
        </w:rPr>
        <w:t>30.</w:t>
        <w:tab/>
        <w:t>Agnieszka Majewska, Sebastian Majewski (Uniwersytet Szczeciński) – Klasyfikacja światowych giełd papierów wartościowych w 2002 roku – kierunki rozwoju</w:t>
      </w:r>
    </w:p>
    <w:p>
      <w:pPr>
        <w:pStyle w:val="TextBody"/>
        <w:spacing w:lineRule="auto" w:line="240"/>
        <w:rPr/>
      </w:pPr>
      <w:r>
        <w:rPr/>
        <w:t>Artykuł ma na celu przeprowadzenie grupowania giełd papierów wartościowych na świecie w oparciu o statystyki giełdowe i podstawowe dane makroekonomiczne oraz dokonanie ich klasyfikacji. Dzięki dokonanym obliczeniom zostanie stworzona możliwość umiejscowienia Giełdy Papierów Wartościowych w Warszawie SA wśród giełd światowych. Grupowanie zostanie przeprowadzone w oparciu o analizę skupień natomiast klasyfikacja (rating) – o syntetyczny miernik rozwoju. Jednocześnie zostanie przeprowadzona analiza porównawcza działalności giełd w pierwszych miesiącach 2002 roku do analogicznego okresu roku poprzedniego.</w:t>
      </w:r>
    </w:p>
    <w:p>
      <w:pPr>
        <w:pStyle w:val="Normal"/>
        <w:spacing w:lineRule="auto" w:line="240"/>
        <w:rPr/>
      </w:pPr>
      <w:r>
        <w:rPr/>
      </w:r>
    </w:p>
    <w:p>
      <w:pPr>
        <w:pStyle w:val="Heading6"/>
        <w:spacing w:lineRule="auto" w:line="240"/>
        <w:ind w:left="397" w:hanging="397"/>
        <w:jc w:val="both"/>
        <w:rPr/>
      </w:pPr>
      <w:r>
        <w:rPr>
          <w:b w:val="false"/>
        </w:rPr>
        <w:t>31.</w:t>
        <w:tab/>
        <w:t>Małgorzata Misztal (Uniwersytet Łódzki) – Nieparametryczne metody rozpoznawania obrazów i ich zastosowania</w:t>
      </w:r>
    </w:p>
    <w:p>
      <w:pPr>
        <w:pStyle w:val="Normal"/>
        <w:spacing w:lineRule="auto" w:line="240"/>
        <w:rPr/>
      </w:pPr>
      <w:r>
        <w:rPr/>
        <w:t xml:space="preserve">Typowym zadaniem teorii rozpoznawania obrazów jest określenie przynależności obiektu do jednej z wyróżnionych klas na podstawie wartości p cech charakteryzujących ten obiekt. Klasyczną metodą rozpoznawania jest np. często stosowana analiza dyskryminacyjna, wymagająca spełnienia określonych założeń, co znacznie ogranicza możliwości jej wykorzystania. W referacie przedstawiono wybrane nieparametryczne algorytmy rozpoznawania obrazów: najbliższego sąsiada, </w:t>
      </w:r>
      <w:r>
        <w:rPr>
          <w:rFonts w:eastAsia="Symbol" w:cs="Symbol" w:ascii="Symbol" w:hAnsi="Symbol"/>
        </w:rPr>
        <w:t></w:t>
      </w:r>
      <w:r>
        <w:rPr/>
        <w:t>-najbliższych sąsiadów, algorytm oparty na odległościach, algorytmy tworzące drzewa klasyfikacyjne. Wskazano również możliwości aplikacyjne metod nieparametrycznych do rozwiązywania problemów o charakterze decyzyjnym m. in. w diagnostyce medycznej i analizach finansowych.</w:t>
      </w:r>
    </w:p>
    <w:p>
      <w:pPr>
        <w:pStyle w:val="Normal"/>
        <w:spacing w:lineRule="auto" w:line="240"/>
        <w:rPr/>
      </w:pPr>
      <w:r>
        <w:rPr/>
      </w:r>
    </w:p>
    <w:p>
      <w:pPr>
        <w:pStyle w:val="Normal"/>
        <w:spacing w:lineRule="auto" w:line="240"/>
        <w:ind w:left="397" w:hanging="397"/>
        <w:rPr/>
      </w:pPr>
      <w:r>
        <w:rPr/>
        <w:t>32.</w:t>
        <w:tab/>
        <w:t>Magdalena Mojsiewicz, Katarzyna Wawrzyniak (Uniwersytet Szczeciński) – Segmentacja rynku w ujęciu popytowym</w:t>
      </w:r>
    </w:p>
    <w:p>
      <w:pPr>
        <w:pStyle w:val="TextBodyIndent"/>
        <w:spacing w:lineRule="auto" w:line="240"/>
        <w:ind w:left="0" w:hanging="0"/>
        <w:rPr/>
      </w:pPr>
      <w:r>
        <w:rPr/>
        <w:t>W badaniach empirycznych dotyczących segmentacji rynku wyodrębnienia jednorodnych zbiorowości dokonuje się operując marką produktu jako jednostką badania. Podejście takie uznano za segmentację rynku od strony podażowej. Popytowe podejście do segmentacji rynku powinno więc uwzględniać pojedynczego konsumenta jako jednostki obserwacji i klasyfikacji. Dla każdej obserwacji należy zebrać informacje dotyczące czynników behawioralnych determinujących postawy konsumentów.</w:t>
      </w:r>
    </w:p>
    <w:p>
      <w:pPr>
        <w:pStyle w:val="TextBodyIndent"/>
        <w:spacing w:lineRule="auto" w:line="240"/>
        <w:ind w:left="0" w:firstLine="397"/>
        <w:rPr/>
      </w:pPr>
      <w:r>
        <w:rPr/>
        <w:t>Sposób segmentacji rynku zaproponowany w referacie będzie przebiegał w kilku etapach. Pierwszym z nich będzie wybór tylu grup zmiennych, aby możliwe było zaprezentowanie ich wariantów w przestrzeni dwu lub trójwymiarowej. Zostanie to przeprowadzone za pomocą analizy czynnikowej. W drugim etapie zostanie stworzona mapa percepcji nabywców w celu ustalenia punktów koncentracji jednostek obserwacji.</w:t>
      </w:r>
    </w:p>
    <w:p>
      <w:pPr>
        <w:pStyle w:val="Normal"/>
        <w:spacing w:lineRule="auto" w:line="240"/>
        <w:ind w:firstLine="397"/>
        <w:rPr/>
      </w:pPr>
      <w:r>
        <w:rPr/>
        <w:t>Zaproponowana metoda zostanie zilustrowana na podstawie badania, którego celem była charakterystyka rynku przemysłu odzieżowego z wyróżnieniem cech społeczno-demograficznych konsumentów wiernych danej marce. Proponowane podejście popytowe unaocznia występowanie u respondentek preferencji nieuwzględnionych przez żadnego producenta.</w:t>
      </w:r>
    </w:p>
    <w:p>
      <w:pPr>
        <w:pStyle w:val="Normal"/>
        <w:spacing w:lineRule="auto" w:line="240"/>
        <w:rPr/>
      </w:pPr>
      <w:r>
        <w:rPr/>
      </w:r>
    </w:p>
    <w:p>
      <w:pPr>
        <w:pStyle w:val="Normal"/>
        <w:spacing w:lineRule="auto" w:line="240"/>
        <w:ind w:left="397" w:hanging="397"/>
        <w:rPr/>
      </w:pPr>
      <w:r>
        <w:rPr/>
        <w:t>33.</w:t>
        <w:tab/>
        <w:t>Joanicjusz Nazarko (Politechnika Białostocka), Joanna Chrabołowska (Wyższa Szkoła Finansów i Zarządzania w Białymstoku) – Zastosowanie modeli ARIMA w prognozowaniu przychodów ze sprzedaży na przykładzie przedsiębiorstwa handlowego typu cash&amp;carry</w:t>
      </w:r>
    </w:p>
    <w:p>
      <w:pPr>
        <w:pStyle w:val="Normal"/>
        <w:spacing w:lineRule="auto" w:line="240"/>
        <w:rPr/>
      </w:pPr>
      <w:r>
        <w:rPr/>
        <w:t xml:space="preserve">Prognoza sprzedaży odgrywa szczególną rolę w zarządzaniu przedsiębiorstwem. Jest ona punktem wyjścia do przewidywania większości pozycji kształtujących poziom wyniku w każdej firmie. Prognoza sprzedaży służy w szczególności do tworzenia planu biznesowego, oddziałuje na alokację środków i wielkość zapasów. </w:t>
      </w:r>
    </w:p>
    <w:p>
      <w:pPr>
        <w:pStyle w:val="Normal"/>
        <w:spacing w:lineRule="auto" w:line="240"/>
        <w:ind w:firstLine="397"/>
        <w:rPr/>
      </w:pPr>
      <w:r>
        <w:rPr/>
        <w:t xml:space="preserve">W artykule przedstawiono propozycję modelu do prognozowania przychodów ze sprzedaży dla jednej filii przedsiębiorstwa handlowego będącego siecią hurtowni spożywczych. Oddział ten prowadzi działalność w formie cash&amp;carry, tj. sprzedaży gotówkowej w samoobsługowych halach sprzedaży odsługujących podmioty gospodarcze. Charakteryzuje go znaczne zróżnicowanie asortymentowe (ok. 7000 artykułów) i duża liczba odbiorców (ok. 5000). </w:t>
      </w:r>
    </w:p>
    <w:p>
      <w:pPr>
        <w:pStyle w:val="Normal"/>
        <w:spacing w:lineRule="auto" w:line="240"/>
        <w:ind w:firstLine="397"/>
        <w:rPr/>
      </w:pPr>
      <w:r>
        <w:rPr/>
        <w:t xml:space="preserve">Zastosowanie konkretnej metody prognozowania sprzedaży wynika ze specyfiki rynku i przyjętych przesłanek prognostycznych. Dostępność programów komputerowych znacznie zwiększa możliwość zastosowania wielu metod prognostycznych. W artykule, ze względu na dostępne dane, do wyznaczenia prognozy zaproponowano użycie modelu ARIMA. W tym celu dokonano koniecznej transformacji danych, zidentyfikowano wstępnie potencjalne użyteczne modele, oszacowano parametry tych modeli i wybrano – według odpowiednich kryteriów – model optymalny. Przeprowadzono dyskusję wyboru modelu oraz dokonano jego sprawdzenia diagnostycznego. Ten wybrany model był podstawą wyznaczenia prognozy sprzedaży. </w:t>
      </w:r>
    </w:p>
    <w:p>
      <w:pPr>
        <w:pStyle w:val="Normal"/>
        <w:spacing w:lineRule="auto" w:line="240"/>
        <w:ind w:firstLine="397"/>
        <w:rPr/>
      </w:pPr>
      <w:r>
        <w:rPr/>
        <w:t>Proponowane podejście ilościowe poszerza metodologię prognozowania stosowaną dotychczas w przedsiębiorstwie (dotychczas firma szacowała przyszłą wielkość sprzedaży opierając się na opinii bezpośrednich sprzedawców), wzbogacając jednocześnie informację decyjną kierownictwa firmy.</w:t>
      </w:r>
    </w:p>
    <w:p>
      <w:pPr>
        <w:pStyle w:val="Normal"/>
        <w:spacing w:lineRule="auto" w:line="240"/>
        <w:ind w:firstLine="397"/>
        <w:rPr/>
      </w:pPr>
      <w:r>
        <w:rPr/>
        <w:t>Narzędziem informatycznym wykorzystanym w procesie budowy prognoz był moduł „Szeregi czasowe i prognozowanie” programu STATISTICA PL.</w:t>
      </w:r>
    </w:p>
    <w:p>
      <w:pPr>
        <w:pStyle w:val="Normal"/>
        <w:spacing w:lineRule="auto" w:line="240"/>
        <w:rPr/>
      </w:pPr>
      <w:r>
        <w:rPr/>
      </w:r>
    </w:p>
    <w:p>
      <w:pPr>
        <w:pStyle w:val="Normal"/>
        <w:spacing w:lineRule="auto" w:line="240"/>
        <w:ind w:left="397" w:hanging="397"/>
        <w:rPr/>
      </w:pPr>
      <w:r>
        <w:rPr/>
        <w:t>34.</w:t>
        <w:tab/>
        <w:t>Joanicjusz Nazarko, Mikołaj Rybaczuk (Politechnika Białostocka), Mirosława Orłowska (Akademia Medyczna w Białymstoku) – Ocena fizyko-chemicznego zróżnicowania zbiorników wodnych zielonych płuc Polski wybranymi metodami graficznymi</w:t>
      </w:r>
    </w:p>
    <w:p>
      <w:pPr>
        <w:pStyle w:val="Normal"/>
        <w:spacing w:lineRule="auto" w:line="240"/>
        <w:rPr/>
      </w:pPr>
      <w:r>
        <w:rPr/>
        <w:t>Skażenie wód jest jednym z zasadniczych problemów z którymi borykają się dzisiaj ekolodzy. Burzliwy rozwój przemysłu, intensyfikacja produkcji rolnej, niedostateczne oczyszczanie ścieków komunalnych i przemysłowych, spiętrzenie rzek spowalniające ich bieg powodują, że jakość wody stale się pogarsza. Według kryterium fizykochemicznego udział wód I klasy wynosił 5%, a wód pozaklasowych 33%. Wody w zbiornikach leżących w obrębie Zielonych Płuc Polski są stosunkowo czyste. Pełna identyfikacja zanieczyszczeń jest praktycznie niemożliwa. W pracy oceniono zależność charakteru wód od geologicznych właściwości podłoża, obszaru, na którym zbiornik się znajduje, od prędkości przepływu, nasilenia zlewni i stopnia eutrofizacji.</w:t>
      </w:r>
    </w:p>
    <w:p>
      <w:pPr>
        <w:pStyle w:val="Tekstpodstawowy2"/>
        <w:ind w:firstLine="397"/>
        <w:jc w:val="both"/>
        <w:rPr/>
      </w:pPr>
      <w:r>
        <w:rPr>
          <w:sz w:val="24"/>
        </w:rPr>
        <w:t>W wodach z różnego typu zbiorników (jeziora, rzeki, stawy, źródła) dokonano pomiaru poziomu 18-tu parametrów fizyko-chemicznych. Analiza danych pozwoliła określić podobieństwa i różnice pomiędzy ciekami a wodami stojącymi, wydzielić grupy parametrów istotnie różnicujących poszczególne typy akwenów i nieistotne w różnicowaniu. Do osiągnięcia postawionego celu zastosowano kilka metod klasycznych (analiza skupień, skalowanie wielowymiarowe, metoda składowych głównych), a także nową, zaproponowana przez autorów, metodę graficznej prezentacji pełnej struktury danych, tj. relacji obiekt-obiekt, obiekt-cecha oraz cecha-cecha. Dokonano analizy porównawczej zastosowanych metod, oceniono ich zalety i wady w dochodzeniu do właściwej interpretacji wyników.</w:t>
      </w:r>
    </w:p>
    <w:p>
      <w:pPr>
        <w:pStyle w:val="Tekstpodstawowy2"/>
        <w:jc w:val="both"/>
        <w:rPr>
          <w:sz w:val="24"/>
        </w:rPr>
      </w:pPr>
      <w:r>
        <w:rPr>
          <w:sz w:val="24"/>
        </w:rPr>
      </w:r>
    </w:p>
    <w:p>
      <w:pPr>
        <w:pStyle w:val="Normal"/>
        <w:spacing w:lineRule="auto" w:line="240"/>
        <w:ind w:left="397" w:hanging="397"/>
        <w:rPr/>
      </w:pPr>
      <w:r>
        <w:rPr/>
        <w:t>35.</w:t>
        <w:tab/>
        <w:t>Joanicjusz Nazarko, Mikołaj Rybarczuk (Politechnika Białostocka) – Analiza strat energii elektrycznej w sektorze dystrybucji w Polsce</w:t>
      </w:r>
    </w:p>
    <w:p>
      <w:pPr>
        <w:pStyle w:val="Tekstpodstawowy2"/>
        <w:jc w:val="both"/>
        <w:rPr/>
      </w:pPr>
      <w:r>
        <w:rPr>
          <w:sz w:val="24"/>
        </w:rPr>
        <w:t>Prawidłowe wyznaczanie strat energii, zarówno technicznych jak i handlowych w rzeczywistych układach elektroenergetycznych, jest zagadnieniem złożonym, wymagającym uwzględnienia wielu różnych czynników. Podstawowe znaczenie na tutaj dostępność i wiarygodność danych pomiarowych oraz danych związanych ze strukturą sieci. Ograniczenie strat energii elektrycznej występujących w sieciach rozdzielczych stanowi również źródło znacznych potencjalnych oszczędności dla przedsiębiorstw elektroenergetycznych. Ma to szczególne znaczenie w warunkach deregulacji rynku energii elektrycznej w Polsce i w Europie. Straty obniżają bowiem efektywność ekonomiczną przedsiębiorstwa energetycznego, przez co zmniejszyć się może jego konkurencyjność na rynku energii.</w:t>
      </w:r>
    </w:p>
    <w:p>
      <w:pPr>
        <w:pStyle w:val="Tekstpodstawowywcity2"/>
        <w:spacing w:lineRule="auto" w:line="240"/>
        <w:rPr/>
      </w:pPr>
      <w:r>
        <w:rPr/>
        <w:t>W pracy przedstawiono analizę wielkości strat energii elektrycznej w poszczególnych spółkach dystrybucyjnych w zależności od wybranych wskaźników charakteryzujących te spółki (m.in. obszaru, liczby odbiorców, gęstości obciążenia, gęstości odbiorców, gęstości linii). Dla przeprowadzenia szczegółowej analizy wskaźników strat oraz uchwycenia wpływu różnych wielkości na poziom strat energii zastosowano kilka metod klasycznych analizy danych wielowymiarowych oraz nową, zaproponowaną przez autorów, metodę graficznej prezentacji pełnej struktury danych wielowymiarowych.</w:t>
      </w:r>
    </w:p>
    <w:p>
      <w:pPr>
        <w:pStyle w:val="Tekstpodstawowy2"/>
        <w:ind w:firstLine="284"/>
        <w:jc w:val="both"/>
        <w:rPr/>
      </w:pPr>
      <w:r>
        <w:rPr>
          <w:sz w:val="24"/>
        </w:rPr>
        <w:t>Analiza danych pozwoliła określić podobieństwa i różnice pomiędzy poszczególnymi spółkami dystrybucyjnymi oraz wydzielić grupy wskaźników istotnie różnicujących poszczególne spółki, a także nieistotne w różnicowaniu. Przeprowadzona analiza umożliwiła rozpoznanie najbardziej istotnych źródeł powstawania strat. Może to być ważnym głosem w dyskusji dotyczącej kształtowania taryfy opłat za dostarczanie energii elektrycznej.</w:t>
      </w:r>
    </w:p>
    <w:p>
      <w:pPr>
        <w:pStyle w:val="Normal"/>
        <w:spacing w:lineRule="auto" w:line="240"/>
        <w:rPr>
          <w:sz w:val="24"/>
        </w:rPr>
      </w:pPr>
      <w:r>
        <w:rPr>
          <w:sz w:val="24"/>
        </w:rPr>
      </w:r>
    </w:p>
    <w:p>
      <w:pPr>
        <w:pStyle w:val="Normal"/>
        <w:spacing w:lineRule="auto" w:line="240"/>
        <w:ind w:left="397" w:hanging="397"/>
        <w:rPr/>
      </w:pPr>
      <w:r>
        <w:rPr/>
        <w:t>36.</w:t>
        <w:tab/>
        <w:t>Stanisław Flak, Piotr Obidziński (Uniwersytet Szczeciński) – Rating rachunków oszczędnościowo-rozliczeniowych metodą taksonomicznego miernika rozwoju</w:t>
      </w:r>
    </w:p>
    <w:p>
      <w:pPr>
        <w:pStyle w:val="TextBodyIndent"/>
        <w:spacing w:lineRule="auto" w:line="240"/>
        <w:ind w:left="0" w:hanging="0"/>
        <w:rPr/>
      </w:pPr>
      <w:r>
        <w:rPr/>
        <w:t xml:space="preserve">Artykuł ukazuje możliwości wykorzystania tradycyjnych metod taksonomicznych oraz metod związanych z tzw. zbiorami rozmytymi do grupowania obiektów w ekonomii. Artykuł składa się ze wstępu, czterech rozdziałów oraz wniosków. We wstępie autorzy uzasadniają duże społeczne znaczenie rachunku oszczędnościowo-rozliczeniowego jako podstawowego produktu bankowego. W rozdziałach I – IV przeprowadzona jest klasyfikacja i rating kont bankowych przy wykorzystaniu iteracyjnego algorytmu klasyfikacji rozmytej oraz taksonomicznego miernika rozwoju. Na koniec, z otrzymanych wyników, autorzy wyciągają wnioski dotyczące sektora bankowego w Polsce. </w:t>
      </w:r>
    </w:p>
    <w:p>
      <w:pPr>
        <w:pStyle w:val="Normal"/>
        <w:spacing w:lineRule="auto" w:line="240"/>
        <w:rPr/>
      </w:pPr>
      <w:r>
        <w:rPr/>
      </w:r>
    </w:p>
    <w:p>
      <w:pPr>
        <w:pStyle w:val="Normal"/>
        <w:spacing w:lineRule="auto" w:line="240"/>
        <w:ind w:left="397" w:hanging="397"/>
        <w:rPr/>
      </w:pPr>
      <w:r>
        <w:rPr/>
        <w:t>37.</w:t>
        <w:tab/>
        <w:t>Jan W. Owsiński (Instytut Badań Systemowych PAN w Warszawie) – Wybory grupowe: struktura opinii, konsensus i analiza skupień</w:t>
      </w:r>
    </w:p>
    <w:p>
      <w:pPr>
        <w:pStyle w:val="Normal"/>
        <w:spacing w:lineRule="auto" w:line="240"/>
        <w:rPr/>
      </w:pPr>
      <w:r>
        <w:rPr/>
        <w:t>Literatura i praktyka analizy i wspomagania decyzji proponują szereg metod i modeli wyznaczania decyzji grupowych na podstawie opinii członków grupy, oraz odpowiadających im pojęć. Podejmuje się próby usystematyzowania tych modeli i pojęć, i nałożenia na nie ogólnych, „sensownych” czy „oczywistych” warunków. Artykuł poświęcony jest analizie „opinii (decyzji) wspólnej”, zwłaszcza w postaci pewnego „konsensusu”. Podkreślono dwa aspekty: (i) „naturalność” definicji, związaną głównie z (ewentualnie) wprowadzanymi dodatkowo pojęciami i wielkościami, oraz (ii) możliwość odwołania się do "struktury grupy" lub "struktury opinii" (np. w kontekście pytania: czy większość ma rację - i co to znaczy?). Artykuł powołuje się na doświadczenia autora (w tym również prezentowane na konferencjach SKAD) z zastosowaniem analizy skupień, zwłaszcza metody opracowanej przez autora, do analizy sytuacji decyzji grupowych, a zwłaszcza głosowań. Podjęto próbę sformułowania „minimalnych warunków” konsensusu i konsensusu częściowego, które mogą być spełnione (lub zanegowane) w ramach metody autora. Przytoczono odpowiedni przykład.</w:t>
      </w:r>
    </w:p>
    <w:p>
      <w:pPr>
        <w:pStyle w:val="Normal"/>
        <w:spacing w:lineRule="auto" w:line="240"/>
        <w:rPr/>
      </w:pPr>
      <w:r>
        <w:rPr/>
      </w:r>
    </w:p>
    <w:p>
      <w:pPr>
        <w:pStyle w:val="Normal"/>
        <w:spacing w:lineRule="auto" w:line="240"/>
        <w:ind w:left="397" w:hanging="397"/>
        <w:rPr/>
      </w:pPr>
      <w:r>
        <w:rPr/>
        <w:t>38.</w:t>
        <w:tab/>
        <w:t>Daniel Papla (Akademia Ekonomiczna we Wrocławiu) – Analiza wpływu zmian w składzie indeksu WIG-20 na stopy zwrotu spółek wchodzących i usuwanych z indeksu</w:t>
      </w:r>
    </w:p>
    <w:p>
      <w:pPr>
        <w:pStyle w:val="Normal"/>
        <w:spacing w:lineRule="auto" w:line="240"/>
        <w:rPr/>
      </w:pPr>
      <w:r>
        <w:rPr/>
        <w:t>Zgodnie z definicją indeksu WIG-20 w jego skład wchodzą spółki mające najlepszą pozycją w rankingu przeprowadzanego przez GPW. Z definicji tej wynika, że wejście w skład indeksu może mieć dla danej spółki znaczenie prestiżowe, świadcząc o pozytywnej ocenie jej sytuacji rynkowej. Analogicznie usunięcie ze składu indeksu może stanowić dla inwestorów sygnał negatywny.</w:t>
      </w:r>
    </w:p>
    <w:p>
      <w:pPr>
        <w:pStyle w:val="Normal"/>
        <w:spacing w:lineRule="auto" w:line="240"/>
        <w:ind w:firstLine="397"/>
        <w:rPr/>
      </w:pPr>
      <w:r>
        <w:rPr/>
        <w:t>Aby sprawdzić hipotezę wpływu usunięcia lub włączenia w skład indeksu danej spółki, zostanie zastosowana analiza zdarzeń. Metoda pozwoli nie tylko ocenić, czy faktycznie włączenie do indeksu jest informacją pozytywną, a usunięcie z jego składu informacją negatywną, ale również szybkość, z jaką ta informacja jest odzwierciedlana w cenach danej akcji.</w:t>
      </w:r>
    </w:p>
    <w:p>
      <w:pPr>
        <w:pStyle w:val="Normal"/>
        <w:spacing w:lineRule="auto" w:line="240"/>
        <w:ind w:firstLine="397"/>
        <w:rPr/>
      </w:pPr>
      <w:r>
        <w:rPr/>
        <w:t>Praca będzie zawierać krótkie wprowadzenie teoretyczne, z omówieniem analogicznych badań przeprowadzonych na giełdach amerykańskich i przedstawieniem metodologii. Druga część pracy będzie zawierać wyniki badań empirycznych i ich interpretację.</w:t>
      </w:r>
    </w:p>
    <w:p>
      <w:pPr>
        <w:pStyle w:val="Normal"/>
        <w:spacing w:lineRule="auto" w:line="240"/>
        <w:rPr/>
      </w:pPr>
      <w:r>
        <w:rPr/>
      </w:r>
    </w:p>
    <w:p>
      <w:pPr>
        <w:pStyle w:val="Normal"/>
        <w:spacing w:lineRule="auto" w:line="240"/>
        <w:ind w:left="397" w:hanging="397"/>
        <w:rPr/>
      </w:pPr>
      <w:r>
        <w:rPr/>
        <w:t>39.</w:t>
        <w:tab/>
        <w:t>Roman Pawlukowicz (Akademia Ekonomiczna we Wrocławiu) – Wykorzystanie koncepcji kombinowanych quasi prognoz do sprowadzania na datę wyceny wyznaczników wartości rynkowej nieruchomości</w:t>
      </w:r>
    </w:p>
    <w:p>
      <w:pPr>
        <w:pStyle w:val="Tekstpodstawowy2"/>
        <w:jc w:val="both"/>
        <w:rPr/>
      </w:pPr>
      <w:r>
        <w:rPr>
          <w:sz w:val="24"/>
        </w:rPr>
        <w:t xml:space="preserve">Rozwój rynku nieruchomości w Polsce po 1990 r. wykreował potrzebę profesjonalnej wyceny nieruchomości, tj. postępowania, w wyniku którego dokonuje się określenia wartości nieruchomości i to w zdecydowanej większości przypadków wartości rynkowej. </w:t>
      </w:r>
    </w:p>
    <w:p>
      <w:pPr>
        <w:pStyle w:val="Tekstpodstawowy2"/>
        <w:ind w:firstLine="397"/>
        <w:jc w:val="both"/>
        <w:rPr/>
      </w:pPr>
      <w:r>
        <w:rPr>
          <w:sz w:val="24"/>
        </w:rPr>
        <w:t xml:space="preserve">Jednym z prawnie dopuszczonych sposobów określania wartości rynkowej nieruchomości jest podejście porównawcze. Polega ono na określeniu wartości nieruchomości przy założeniu, że wartość ta odpowiada cenom, jakie uzyskano za nieruchomości podobne, które były przedmiotem obrotu rynkowego. Ceny tych nieruchomości koryguje się ze względu na cechy różniące je od nieruchomości wycenianej i ustala z uwzględnieniem zmian wskutek upływu czasu. Zmienna czasowa nie jest – jak widać - traktowana na równi z innymi atrybutami nieruchomości, które kreują wartość rynkową. Zmiana cen w czasie jest w szczególny sposób uwypuklana. Tym samym powstaje wymóg formalny sprowadzenia cen nieruchomości podobnych do poziomu warunków rynkowych występujących w dacie, na którą określa się wartość nieruchomości wycenianej. Data ta najczęściej jest równoznaczna z datą sporządzania wyceny. </w:t>
      </w:r>
    </w:p>
    <w:p>
      <w:pPr>
        <w:pStyle w:val="Tekstpodstawowy2"/>
        <w:ind w:firstLine="397"/>
        <w:jc w:val="both"/>
        <w:rPr/>
      </w:pPr>
      <w:r>
        <w:rPr>
          <w:sz w:val="24"/>
        </w:rPr>
        <w:t xml:space="preserve">W referacie omawiana jest propozycja rozwiązania tego zadania za pomocą procedur budowy kombinowanych quasi prognoz. Ustala się podstawy metodologiczne proponowanej koncepcji i dokonuje się jej egzemplifikacji na danych statystycznych z wybranych segmentów lokalnego rynku nieruchomości. </w:t>
      </w:r>
    </w:p>
    <w:p>
      <w:pPr>
        <w:pStyle w:val="Tekstpodstawowy2"/>
        <w:ind w:firstLine="397"/>
        <w:jc w:val="both"/>
        <w:rPr/>
      </w:pPr>
      <w:r>
        <w:rPr>
          <w:sz w:val="24"/>
        </w:rPr>
        <w:t>Omawiane zasady zostają w końcu uogólnione na przypadek wyznaczania czynszu oraz dochodów poza czynszowych z nieruchomości dla potrzeb określania wartości rynkowej nieruchomości w podejściu dochodowym i poparte empirycznymi przykładami centrowania tychże wyznaczników wartości rynkowej nieruchomości.</w:t>
      </w:r>
    </w:p>
    <w:p>
      <w:pPr>
        <w:pStyle w:val="Normal"/>
        <w:spacing w:lineRule="auto" w:line="240"/>
        <w:rPr>
          <w:sz w:val="24"/>
        </w:rPr>
      </w:pPr>
      <w:r>
        <w:rPr>
          <w:sz w:val="24"/>
        </w:rPr>
      </w:r>
    </w:p>
    <w:p>
      <w:pPr>
        <w:pStyle w:val="Normal"/>
        <w:spacing w:lineRule="auto" w:line="240"/>
        <w:ind w:left="397" w:hanging="397"/>
        <w:rPr/>
      </w:pPr>
      <w:r>
        <w:rPr/>
        <w:t>40.</w:t>
        <w:tab/>
        <w:t>Tomasz Pisula, Grzegorz Mentel (Politechnika Rzeszowska) – Porównanie skuteczności generowanych prognoz przez wybrane modele wykorzystywane przy ocenie ryzyka inwestowania w akcje</w:t>
      </w:r>
    </w:p>
    <w:p>
      <w:pPr>
        <w:pStyle w:val="TextBody"/>
        <w:spacing w:lineRule="auto" w:line="240"/>
        <w:rPr/>
      </w:pPr>
      <w:r>
        <w:rPr/>
        <w:t xml:space="preserve">Bardzo popularna ostatnio staje się metoda oszacowania ryzyka inwestowania na rynkach finansowych, polegająca na oszacowaniu tzw. „wartości portfela narażonej na ryzyko” (ang. Value at Risk - VaR). Bardzo ważny problem przy wykorzystaniu metod oceny ryzyka opartych na metodologii VaR stanowi jakość, a w szczególności trafność generowanych przez nie prognoz. Problem ten odgrywa bardzo ważną rolę zwłaszcza przy zastosowaniu analitycznych metod obliczania VaR. W publikacji dokonano oceny trafności generowanych prognoz przy wyznaczaniu VaR metodami analitycznymi z wykorzystaniem różnych modeli opisujących fluktuację wartości instrumentów finansowych w czasie (klasyczny model RiskMetrics i jego modyfikacje oraz modele ze zmiennością opisywaną procesami GARCH(1,1)). </w:t>
      </w:r>
    </w:p>
    <w:p>
      <w:pPr>
        <w:pStyle w:val="Normal"/>
        <w:spacing w:lineRule="auto" w:line="240"/>
        <w:rPr/>
      </w:pPr>
      <w:r>
        <w:rPr/>
      </w:r>
    </w:p>
    <w:p>
      <w:pPr>
        <w:pStyle w:val="Normal"/>
        <w:spacing w:lineRule="auto" w:line="240"/>
        <w:ind w:left="397" w:hanging="397"/>
        <w:rPr/>
      </w:pPr>
      <w:r>
        <w:rPr/>
        <w:t>41.</w:t>
        <w:tab/>
        <w:t>Ewa Poprawska (Akademia Ekonomiczna we Wrocławiu) – Niektóre rozkłady stosowane do modelowania szkód katastrofalnych w ubezpieczeniach majątkowych</w:t>
      </w:r>
    </w:p>
    <w:p>
      <w:pPr>
        <w:pStyle w:val="Tekstpodstawowy2"/>
        <w:jc w:val="both"/>
        <w:rPr/>
      </w:pPr>
      <w:r>
        <w:rPr>
          <w:sz w:val="24"/>
        </w:rPr>
        <w:t>Szkody, które skutkują koniecznością wypłaty przez zakłady ubezpieczeń wyjątkowo wysokich odszkodowań wiążą się z występowaniem zdarzeń, które dotykają pojedynczych dużych ryzyk – wówczas szkoda powstała w ubezpieczonym majątku jest bardzo wysoka. Drugim rodzajem zdarzeń są te, w wyniku których powstaje bardzo wiele drobnych szkód, które łącznie tworzą znaczne kwoty. Modelowanie wysokości nietypowych odszkodowań czyli takich, które należą do „ogona” rozkładu może być problematyczne przede wszystkim z uwagi na niewielką liczbę obserwacji. W referacie zostaną przedstawione rozkłady mające zastosowanie do opisu szkód katastrofalnych (między innymi rozkład Pareto, uogólniony Pareto, logarytmiczno-normalny, Weibulla), ze szczególnym zwróceniem uwagi na ich własności i podstawowe parametry (wpływ wartości poszczególnych parametrów na kształt rozkłądu). Ponadto zostanie przedstawiony przykład dopasowania wymienionych rozkładów do danych.</w:t>
      </w:r>
    </w:p>
    <w:p>
      <w:pPr>
        <w:pStyle w:val="Normal"/>
        <w:spacing w:lineRule="auto" w:line="240"/>
        <w:rPr>
          <w:sz w:val="24"/>
        </w:rPr>
      </w:pPr>
      <w:r>
        <w:rPr>
          <w:sz w:val="24"/>
        </w:rPr>
      </w:r>
    </w:p>
    <w:p>
      <w:pPr>
        <w:pStyle w:val="Normal"/>
        <w:spacing w:lineRule="auto" w:line="240"/>
        <w:ind w:left="397" w:hanging="397"/>
        <w:rPr/>
      </w:pPr>
      <w:r>
        <w:rPr/>
        <w:t>42.</w:t>
        <w:tab/>
        <w:t>Monika Rozkrut (Uniwersytet Szczeciński) – Analiza popytu na usługi w województwie szczecińskim i zachodniopomorskim w latach 1990-2001</w:t>
      </w:r>
    </w:p>
    <w:p>
      <w:pPr>
        <w:pStyle w:val="Tekstpodstawowy2"/>
        <w:jc w:val="both"/>
        <w:rPr/>
      </w:pPr>
      <w:r>
        <w:rPr>
          <w:sz w:val="24"/>
        </w:rPr>
        <w:t>Z punktu widzenia badań rozwoju gospodarczego regionów istotne mogą okazać się badania dotyczące sektora usług. W rozważaniach takich ważną rolę odgrywają analizy przestrzennego zróżnicowania usług. W ramach tych analiz można między innymi rozpatrywać kształtowanie się popytu na usługi. Pomiar rozmiarów struktury popytu na usługi w ujęciu przestrzennym sprawia nieco trudności wynikających głównie z niedostępności odpowiednich danych statystycznych. W badaniach nad popytem na usługi możemy zatem wykorzystać metody analizy taksonomicznej, wzbogacając tradycyjne metody statystyczne i ekonometryczne. Autorka dokonała drogą porządkowania liniowego z wykorzystaniem taksonomicznego miernika rozwoju pomiaru relatywnego poziomu popytu na usługi w gminach byłego województwa szczecińskiego w latach 1992-1998. Taksonomiczny miernik rozwoju posłużył do zbadania różnic w potencjalnym popycie na usługi w poszczególnych gminach. W ten sposób możliwe stało się liniowe uporządkowanie gmin ze względu na wielkość potencjalnego popytu na usługi.</w:t>
      </w:r>
    </w:p>
    <w:p>
      <w:pPr>
        <w:pStyle w:val="Tekstpodstawowy2"/>
        <w:jc w:val="both"/>
        <w:rPr>
          <w:sz w:val="24"/>
        </w:rPr>
      </w:pPr>
      <w:r>
        <w:rPr>
          <w:sz w:val="24"/>
        </w:rPr>
      </w:r>
    </w:p>
    <w:p>
      <w:pPr>
        <w:pStyle w:val="Normal"/>
        <w:spacing w:lineRule="auto" w:line="240"/>
        <w:ind w:left="397" w:hanging="397"/>
        <w:rPr/>
      </w:pPr>
      <w:r>
        <w:rPr/>
        <w:t>43.</w:t>
        <w:tab/>
        <w:t>Dominik Rozkrut (Uniwersytet Szczeciński) – Application of X-12-ARIMA procedure in time series analysis</w:t>
      </w:r>
    </w:p>
    <w:p>
      <w:pPr>
        <w:pStyle w:val="Tekstpodstawowy2"/>
        <w:jc w:val="both"/>
        <w:rPr/>
      </w:pPr>
      <w:r>
        <w:rPr>
          <w:sz w:val="24"/>
        </w:rPr>
        <w:t>Seasonal adjustment is the process of estimating and removing the seasonal effects from time series. The basic assumption underlying those methods is that seasonal time series can be decomposed into mutually orthogonal unobserved components. One of the approaches is filtering out the seasonal fluctuations using a sequence of moving average filters. One of the major examples of such a method is the U.S. Census Bureau X-11 procedure, which until recently has been the most widely used in statistical agencies around the globe. This procedure rests on a decomposition of a series into a trend-cycle, seasonal and irregular components. Since the time it was developed, the X-11 procedure underwent several improvements. One of them was the ability to extent time series with forecasts and backcasts from ARIMA models prior to seasonal adjustment, which was implemented in X-11-ARIMA and X-11-ARIMA/88. X-12-ARIMA is the Census Bureau's new seasonal adjustment program. The paper provides a short description of the new X-12-ARIMA procedure with special emphasis put on the major improvements, and possibilities of using some characteristics provided by the method in time series analysis, connected in particular with business cycles analysis. First the framework of the previous X-11 method is reviewed. Next the new possibilities implemented in the program are introduced, among them new modeling capabilities using regARIMA and the new diagnostics. Later on several issues concerning application of the seasonal adjustment methods in econometric analysis are also discussed. The results of recent studies suggest considering econometric time series models that explicitly incorporate a description of seasonal variation instead of using seasonal adjustment methods. The paper is concluded with an example of an application of X-12-ARIMA program in modeling the trading day effects.</w:t>
      </w:r>
    </w:p>
    <w:p>
      <w:pPr>
        <w:pStyle w:val="Normal"/>
        <w:spacing w:lineRule="auto" w:line="240"/>
        <w:rPr>
          <w:sz w:val="24"/>
        </w:rPr>
      </w:pPr>
      <w:r>
        <w:rPr>
          <w:sz w:val="24"/>
        </w:rPr>
      </w:r>
    </w:p>
    <w:p>
      <w:pPr>
        <w:pStyle w:val="Heading3"/>
        <w:keepNext w:val="false"/>
        <w:spacing w:lineRule="auto" w:line="240"/>
        <w:ind w:left="397" w:hanging="397"/>
        <w:rPr/>
      </w:pPr>
      <w:r>
        <w:rPr>
          <w:b w:val="false"/>
          <w:lang w:val="pl-PL"/>
        </w:rPr>
        <w:t>44.</w:t>
        <w:tab/>
        <w:t>Rozmus Dorota (Akademia Ekonomiczna w Katowicach) – Subiektywna ocena dochodów przez gospodarstwa domowe a ich obiektywne charakterystyki społeczno-ekonomiczne</w:t>
      </w:r>
    </w:p>
    <w:p>
      <w:pPr>
        <w:pStyle w:val="TextBodyIndent"/>
        <w:spacing w:lineRule="auto" w:line="240"/>
        <w:ind w:left="0" w:hanging="0"/>
        <w:rPr/>
      </w:pPr>
      <w:r>
        <w:rPr/>
        <w:t>Celem artykułu jest próba określenia relacji zachodzących między obiektywnymi społeczno-ekonomicznymi charakterystykami gospodarstw domowych, a subiektywną oceną dochodów wyrażaną przez te gospodarstwa. Analizę przeprowadzono w oparciu o dane uzyskane z GUS, dotyczące badań budżetów gospodarstw domowych w 2000 roku. Wnioski formułowane są na podstawie analizy klasycznych i pozycyjnych statystyk opisowych oraz w oparciu o wyniki uzyskane z analizy korespondencji.</w:t>
      </w:r>
    </w:p>
    <w:p>
      <w:pPr>
        <w:pStyle w:val="Footer"/>
        <w:tabs>
          <w:tab w:val="clear" w:pos="4536"/>
          <w:tab w:val="clear" w:pos="9072"/>
        </w:tabs>
        <w:spacing w:lineRule="auto" w:line="240"/>
        <w:rPr/>
      </w:pPr>
      <w:r>
        <w:rPr/>
      </w:r>
    </w:p>
    <w:p>
      <w:pPr>
        <w:pStyle w:val="Normal"/>
        <w:spacing w:lineRule="auto" w:line="240"/>
        <w:ind w:left="397" w:hanging="397"/>
        <w:rPr/>
      </w:pPr>
      <w:r>
        <w:rPr/>
        <w:t>45.</w:t>
        <w:tab/>
        <w:t>Sylwester Smolik (Szkoła Główna Gospodarstwa Wiejskiego) – Estymacja koniunktury w szeregu czasowym</w:t>
      </w:r>
    </w:p>
    <w:p>
      <w:pPr>
        <w:pStyle w:val="Normal"/>
        <w:spacing w:lineRule="auto" w:line="240"/>
        <w:rPr/>
      </w:pPr>
      <w:r>
        <w:rPr/>
        <w:t>Na podstawie danych empirycznych o produkcji energii elektrycznej świata w latach 1950-1988,  wyznaczono trend opisany funkcją Gompertza, estymowaną po nowemu i wcześniej opublikowano. Obecnie różnice między wartościami empirycznymi i trendem wyrównano harmoniką z liniowo rosnąca amplitudą, której model opracowano statystycznie. Produkcja energii elektrycznej świata kształtuje się następująco:</w:t>
      </w:r>
    </w:p>
    <w:p>
      <w:pPr>
        <w:pStyle w:val="Normal"/>
        <w:spacing w:lineRule="auto" w:line="240"/>
        <w:rPr/>
      </w:pPr>
      <w:r>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2404</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8</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85</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6</m:t>
          </m:r>
          <m:r>
            <w:rPr>
              <w:rFonts w:ascii="Cambria Math" w:hAnsi="Cambria Math"/>
            </w:rPr>
            <m:t xml:space="preserve">)</m:t>
          </m:r>
        </m:oMath>
      </m:oMathPara>
    </w:p>
    <w:p>
      <w:pPr>
        <w:pStyle w:val="Normal"/>
        <w:spacing w:lineRule="auto" w:line="240"/>
        <w:rPr/>
      </w:pPr>
      <w:r>
        <w:rPr/>
      </w:r>
      <m:oMath xmlns:m="http://schemas.openxmlformats.org/officeDocument/2006/math">
        <m:r>
          <w:rPr>
            <w:rFonts w:ascii="Cambria Math" w:hAnsi="Cambria Math"/>
          </w:rPr>
          <m:t xml:space="preserve">[</m:t>
        </m:r>
        <m:r>
          <m:rPr>
            <m:lit/>
            <m:nor/>
          </m:rPr>
          <w:rPr>
            <w:rFonts w:ascii="Cambria Math" w:hAnsi="Cambria Math"/>
          </w:rPr>
          <m:t xml:space="preserve">TW</m:t>
        </m:r>
        <m:r>
          <w:rPr>
            <w:rFonts w:ascii="Cambria Math" w:hAnsi="Cambria Math"/>
          </w:rPr>
          <m:t xml:space="preserve">⋅</m:t>
        </m:r>
        <m:r>
          <w:rPr>
            <w:rFonts w:ascii="Cambria Math" w:hAnsi="Cambria Math"/>
          </w:rPr>
          <m:t xml:space="preserve">h</m:t>
        </m:r>
        <m:r>
          <w:rPr>
            <w:rFonts w:ascii="Cambria Math" w:hAnsi="Cambria Math"/>
          </w:rPr>
          <m:t xml:space="preserve">]</m:t>
        </m:r>
      </m:oMath>
      <w:r>
        <w:rPr/>
        <w:t xml:space="preserve">, gdzi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0</m:t>
        </m:r>
      </m:oMath>
      <w:r>
        <w:rPr/>
        <w:t xml:space="preserve"> rok. Stwierdzono, że podlega ona dziewiętnastoletniemu okresowi koniunktury.</w:t>
      </w:r>
    </w:p>
    <w:p>
      <w:pPr>
        <w:pStyle w:val="Normal"/>
        <w:spacing w:lineRule="auto" w:line="240"/>
        <w:rPr/>
      </w:pPr>
      <w:r>
        <w:rPr/>
      </w:r>
    </w:p>
    <w:p>
      <w:pPr>
        <w:pStyle w:val="Normal"/>
        <w:spacing w:lineRule="auto" w:line="240"/>
        <w:ind w:left="397" w:hanging="397"/>
        <w:rPr/>
      </w:pPr>
      <w:r>
        <w:rPr/>
        <w:t>46.</w:t>
        <w:tab/>
        <w:t>Małgorzata Markowska, Elżbieta Sobczak (Akademia Ekonomiczna we Wrocławiu) – Modelowanie ekonometryczne w analizie sektorowo-regionalnej</w:t>
      </w:r>
    </w:p>
    <w:p>
      <w:pPr>
        <w:pStyle w:val="Heading"/>
        <w:spacing w:lineRule="auto" w:line="240"/>
        <w:jc w:val="both"/>
        <w:rPr/>
      </w:pPr>
      <w:r>
        <w:rPr>
          <w:b w:val="false"/>
          <w:u w:val="none"/>
        </w:rPr>
        <w:t>Współczesny rozwój teorii i zastosowań ekonometrii przestrzennej umożliwia jej praktyczne wykorzystanie do identyfikacji i oceny procesów rozwojowych zachodzących w regionach. Możliwymi do zastosowania narzędziami badawczymi regionalnej analizy ekonometrycznej są modele ekonometryczne zwane modelami regionalnymi lub mezoekonomicznymi. Mogą one być użyteczne zarówno dla celów analizy intraregionalnej jak i międzyregionalnej. Modele regionalne są wynikiem nie tylko rozważań natury teoretycznej, ale zawierają również konkretyzację empiryczną prezentowanych zależności.</w:t>
      </w:r>
    </w:p>
    <w:p>
      <w:pPr>
        <w:pStyle w:val="Heading"/>
        <w:spacing w:lineRule="auto" w:line="240"/>
        <w:ind w:firstLine="397"/>
        <w:jc w:val="both"/>
        <w:rPr/>
      </w:pPr>
      <w:r>
        <w:rPr>
          <w:b w:val="false"/>
          <w:u w:val="none"/>
        </w:rPr>
        <w:t>Wyższy poziom rozwoju społeczno-gospodarczego wymaga operowania coraz większą liczną kategorii ekonomicznych, na podstawie których podejmuje się decyzje dotyczące kierunków dalszego rozwoju regionalnego. Ekonometryczne modele regionalne spełniają użyteczną rolę jako narzędzia poznania ilościowych związków zachodzących między tymi kategoriami w analizowanym regionie (lub zespole regionów), w okresie z którego pochodzą dane. Dostarczają bowiem informacji o mechanizmie rozwoju regionu w czasie i mogą weryfikować pewne teoretyczne koncepcje jego rozwoju. Modele ekonometryczne są również przydatne do prognozowania zależności między czynnikami rozwoju regionalnego oraz do scenariuszowych analiz symulacyjnych. Wykorzystanie modeli regionalnych stanowi jeden ze sposobów przekształcania instrumentów polityki gospodarczej w cele, ułatwia wybór kierunków działania narzędzi decyzyjnych i ich transformację w pożądane reakcje regionalnego systemu gospodarczego, jak również umożliwia ocenę skutków alternatywnych hipotez rozwojowych.</w:t>
      </w:r>
    </w:p>
    <w:p>
      <w:pPr>
        <w:pStyle w:val="Heading"/>
        <w:spacing w:lineRule="auto" w:line="240"/>
        <w:ind w:firstLine="397"/>
        <w:jc w:val="both"/>
        <w:rPr/>
      </w:pPr>
      <w:r>
        <w:rPr>
          <w:b w:val="false"/>
          <w:u w:val="none"/>
        </w:rPr>
        <w:t>Modele tendencji rozwojowej nie uwzględniają wpływu otoczenia oraz innych składników procesów rozwojowych na funkcjonowanie gospodarki regionu. Za pomocą modelu tendencji rozwojowej można jedynie opisać mechanizm rozwoju regionu, który zależy wyłącznie od jego stanów poprzednich. Parametry trendu odzwierciedlają siłę i kierunek regionalnych tendencji zmian określonego czynnika rozwoju, dlatego model tendencji rozwojowej stanowi podstawę do właściwej interpretacji i wnioskowania o prawidłowościach kształtujących zmiany zjawisk ekonomicznych w regionie.</w:t>
      </w:r>
    </w:p>
    <w:p>
      <w:pPr>
        <w:pStyle w:val="Heading"/>
        <w:spacing w:lineRule="auto" w:line="240"/>
        <w:ind w:firstLine="397"/>
        <w:jc w:val="both"/>
        <w:rPr/>
      </w:pPr>
      <w:r>
        <w:rPr>
          <w:b w:val="false"/>
          <w:u w:val="none"/>
        </w:rPr>
        <w:t>Celem referatu jest zastosowanie modeli tendencji rozwojowej do analizy natężenia i kierunku zmian wartości produkcji sprzedanej w poszczególnych sektorach województw Polski. Analizie poddano również profile sektorowe poszczególnych województw, ich zróżnicowanie międzyregionalne oraz zmiany występujące w czasie.</w:t>
      </w:r>
    </w:p>
    <w:p>
      <w:pPr>
        <w:pStyle w:val="Heading"/>
        <w:spacing w:lineRule="auto" w:line="240"/>
        <w:jc w:val="both"/>
        <w:rPr>
          <w:b w:val="false"/>
          <w:b w:val="false"/>
          <w:u w:val="none"/>
        </w:rPr>
      </w:pPr>
      <w:r>
        <w:rPr>
          <w:b w:val="false"/>
          <w:u w:val="none"/>
        </w:rPr>
      </w:r>
    </w:p>
    <w:p>
      <w:pPr>
        <w:pStyle w:val="Heading"/>
        <w:spacing w:lineRule="auto" w:line="240"/>
        <w:ind w:left="397" w:hanging="397"/>
        <w:jc w:val="both"/>
        <w:rPr/>
      </w:pPr>
      <w:r>
        <w:rPr>
          <w:b w:val="false"/>
          <w:u w:val="none"/>
        </w:rPr>
        <w:t>47.</w:t>
        <w:tab/>
        <w:t>Iwona Staniec (Politechnika Łódzka) – Mierniki taksonomiczne w ocenie wiarygodności kredytowej</w:t>
      </w:r>
    </w:p>
    <w:p>
      <w:pPr>
        <w:pStyle w:val="Normal"/>
        <w:spacing w:lineRule="auto" w:line="240"/>
        <w:rPr/>
      </w:pPr>
      <w:r>
        <w:rPr/>
        <w:t>Celem artykułu jest klasyfikacja firm według grup ryzyka kredytowego za pomocą metody miernika taksonomicznego. W oparciu o dane liczbowe dotyczące firm ubiegających się o kredyt obrotowy w łódzkich bankach komercyjnych. Na podstawie oceny przeprowadzonej przez inspektorów kredytowych według metody punktowej wszystkie przedsiębiorstwa podzielono na wiarygodne (te którym przyznano kredyt) i niewiarygodne (te którym nie przyznano kredytu). Spośród 110 wniosków kredytowych firm ubiegających się o kredyt zgromadzonych na użytek badań inspektorzy kredytowi zaklasyfikowali 55 jako wiarygodne i 55 jako niewiarygodne. W badaniach symulowano zachowanie komórki decydującej o przynależności przedsiębiorstwa do jednej z wielu grup ryzyka kredytowego.</w:t>
      </w:r>
    </w:p>
    <w:p>
      <w:pPr>
        <w:pStyle w:val="Heading"/>
        <w:spacing w:lineRule="auto" w:line="240"/>
        <w:ind w:left="397" w:hanging="397"/>
        <w:jc w:val="both"/>
        <w:rPr>
          <w:b w:val="false"/>
          <w:b w:val="false"/>
          <w:u w:val="none"/>
        </w:rPr>
      </w:pPr>
      <w:r>
        <w:rPr>
          <w:b w:val="false"/>
          <w:u w:val="none"/>
        </w:rPr>
      </w:r>
    </w:p>
    <w:p>
      <w:pPr>
        <w:pStyle w:val="Heading"/>
        <w:spacing w:lineRule="auto" w:line="240"/>
        <w:ind w:left="397" w:hanging="397"/>
        <w:jc w:val="both"/>
        <w:rPr/>
      </w:pPr>
      <w:r>
        <w:rPr>
          <w:b w:val="false"/>
          <w:u w:val="none"/>
        </w:rPr>
        <w:t>48.</w:t>
        <w:tab/>
        <w:t>Agnieszka Stanimir (Akademia Ekonomiczna we Wrocławiu) – Sposoby wykonania analizy korespondencji wielu zmiennych nominalnych. Różnice metodologiczne</w:t>
      </w:r>
    </w:p>
    <w:p>
      <w:pPr>
        <w:pStyle w:val="Heading"/>
        <w:spacing w:lineRule="auto" w:line="240"/>
        <w:jc w:val="both"/>
        <w:rPr/>
      </w:pPr>
      <w:r>
        <w:rPr>
          <w:b w:val="false"/>
          <w:u w:val="none"/>
        </w:rPr>
        <w:t xml:space="preserve">W trakcie przeprowadzenia badań, na przykład marketingowych czy socjologicznych, gromadzone są dane pierwotne i wtórne, które często mają charakter zmiennych nominalnych. Popularną analizą tych zmiennych jest określanie zależności między nimi. Dla każdej pary zmiennych można przeprowadzić test niezależności </w:t>
      </w:r>
      <w:r>
        <w:rPr>
          <w:rFonts w:eastAsia="Symbol" w:cs="Symbol" w:ascii="Symbol" w:hAnsi="Symbol"/>
          <w:b w:val="false"/>
          <w:u w:val="none"/>
        </w:rPr>
        <w:t></w:t>
      </w:r>
      <w:r>
        <w:rPr>
          <w:b w:val="false"/>
          <w:u w:val="none"/>
        </w:rPr>
        <w:t>2. Powstaje jednak pytanie jak sprawdzić, czy między wszystkimi cechami występują zależności, albo między jakimi kategoriami tych zmiennych powiązani są najsilniejsze.</w:t>
      </w:r>
    </w:p>
    <w:p>
      <w:pPr>
        <w:pStyle w:val="Heading"/>
        <w:spacing w:lineRule="auto" w:line="240"/>
        <w:ind w:firstLine="397"/>
        <w:jc w:val="both"/>
        <w:rPr>
          <w:b w:val="false"/>
          <w:b w:val="false"/>
          <w:u w:val="none"/>
        </w:rPr>
      </w:pPr>
      <w:r>
        <w:rPr>
          <w:b w:val="false"/>
          <w:u w:val="none"/>
        </w:rPr>
        <w:t>Pomocna w rozwiązaniu powyższego problemu jest analiza korespondencji, którą można zastosować zarówno do zbadania zależności dwóch jak również wielu zmiennych. Dodatkową zaletą tej metody jest graficzna prezentacja uzyskanych wyników.</w:t>
      </w:r>
    </w:p>
    <w:p>
      <w:pPr>
        <w:pStyle w:val="Heading"/>
        <w:spacing w:lineRule="auto" w:line="240"/>
        <w:ind w:firstLine="397"/>
        <w:jc w:val="both"/>
        <w:rPr/>
      </w:pPr>
      <w:r>
        <w:rPr>
          <w:b w:val="false"/>
          <w:u w:val="none"/>
        </w:rPr>
        <w:t>Klasyczna analiza korespondencji jest przeprowadzana dla zmiennych zapisanych w tablicy kontyngencji. Jeżeli jednak zmiennych jest wiele to powstaje problem takiej tabelaryzacji zmiennych by można było wykonać analizę. Najbardziej rozpowszechnionym sposobem jest zapisanie zmiennych w macierzy Burta. Macierz ta jest symetryczna i blokowa. Na jej głównej przekątnej znajdują się diagonalne macierze liczebności zaobserwowanych kategorii każdej ze zmiennych, natomiast poza przekątną umieszczone są tablice kontyngencji każdej pary cech. Stworzenie macierzy Burta nie zawsze jest możliwe.</w:t>
      </w:r>
    </w:p>
    <w:p>
      <w:pPr>
        <w:pStyle w:val="Heading"/>
        <w:spacing w:lineRule="auto" w:line="240"/>
        <w:ind w:firstLine="397"/>
        <w:jc w:val="both"/>
        <w:rPr/>
      </w:pPr>
      <w:r>
        <w:rPr>
          <w:b w:val="false"/>
          <w:u w:val="none"/>
        </w:rPr>
        <w:t>W referacie zostaną przedstawione alternatywne wobec macierzy Burta sposoby tabelaryzacji wielu cech nominalnych orz różnice w metodologii stosowania analizy korespondencji. Podstawy teoretyczne będą zobrazowane przykładem empirycznym.</w:t>
      </w:r>
    </w:p>
    <w:p>
      <w:pPr>
        <w:pStyle w:val="Heading"/>
        <w:spacing w:lineRule="auto" w:line="240"/>
        <w:jc w:val="both"/>
        <w:rPr>
          <w:b w:val="false"/>
          <w:b w:val="false"/>
          <w:u w:val="none"/>
        </w:rPr>
      </w:pPr>
      <w:r>
        <w:rPr>
          <w:b w:val="false"/>
          <w:u w:val="none"/>
        </w:rPr>
      </w:r>
    </w:p>
    <w:p>
      <w:pPr>
        <w:pStyle w:val="Heading"/>
        <w:spacing w:lineRule="auto" w:line="240"/>
        <w:ind w:left="397" w:hanging="397"/>
        <w:jc w:val="both"/>
        <w:rPr/>
      </w:pPr>
      <w:r>
        <w:rPr>
          <w:b w:val="false"/>
          <w:u w:val="none"/>
        </w:rPr>
        <w:t>49.</w:t>
        <w:tab/>
        <w:t>Danuta Strahl, Małgorzata Markowska (Akademia Ekonomiczne we Wrocławiu) – Statystyki pozycyjne w klasyfikacji porównawczej</w:t>
      </w:r>
    </w:p>
    <w:p>
      <w:pPr>
        <w:pStyle w:val="Heading"/>
        <w:spacing w:lineRule="auto" w:line="240"/>
        <w:jc w:val="both"/>
        <w:rPr/>
      </w:pPr>
      <w:r>
        <w:rPr>
          <w:b w:val="false"/>
          <w:u w:val="none"/>
        </w:rPr>
        <w:t>Referat przedstawia propozycję klasyfikacji porównawczej w sytuacji, gdy zbiory klasyfikowanych obiektów nie są równoliczne. Zostaną pokazane dwa podejścia:</w:t>
      </w:r>
    </w:p>
    <w:p>
      <w:pPr>
        <w:pStyle w:val="Heading"/>
        <w:numPr>
          <w:ilvl w:val="0"/>
          <w:numId w:val="5"/>
        </w:numPr>
        <w:spacing w:lineRule="auto" w:line="240"/>
        <w:jc w:val="both"/>
        <w:rPr>
          <w:b w:val="false"/>
          <w:b w:val="false"/>
          <w:u w:val="none"/>
        </w:rPr>
      </w:pPr>
      <w:r>
        <w:rPr>
          <w:b w:val="false"/>
          <w:u w:val="none"/>
        </w:rPr>
        <w:t>uwzględniające pełny zbiór zmiennych charakteryzujących obiekty badania;</w:t>
      </w:r>
    </w:p>
    <w:p>
      <w:pPr>
        <w:pStyle w:val="Heading"/>
        <w:numPr>
          <w:ilvl w:val="0"/>
          <w:numId w:val="5"/>
        </w:numPr>
        <w:spacing w:lineRule="auto" w:line="240"/>
        <w:jc w:val="both"/>
        <w:rPr>
          <w:b w:val="false"/>
          <w:b w:val="false"/>
          <w:u w:val="none"/>
        </w:rPr>
      </w:pPr>
      <w:r>
        <w:rPr>
          <w:b w:val="false"/>
          <w:u w:val="none"/>
        </w:rPr>
        <w:t>uwzględniające zadane kombinacje zmiennych charakteryzujących obiekty badania.</w:t>
      </w:r>
    </w:p>
    <w:p>
      <w:pPr>
        <w:pStyle w:val="Heading"/>
        <w:spacing w:lineRule="auto" w:line="240"/>
        <w:ind w:firstLine="397"/>
        <w:jc w:val="both"/>
        <w:rPr/>
      </w:pPr>
      <w:r>
        <w:rPr>
          <w:b w:val="false"/>
          <w:u w:val="none"/>
        </w:rPr>
        <w:t>Idea klasyfikacji wykorzystuje – jako kryterium podziału – statystyki pozycyjne, jak np. medianę o kwartyle. Algorytm klasyfikacji prowadzi do budowy – w podejściu pierwszym – (j + 1) kls dla j-zmiennych, w których wartości zmiennych znajdujących się w nich obiektów mają zadane relacje w stosunku do wybranej statystyki pozycyjnej. W podejściu drugim – liczba możliwych klas równa jest 2j – 1 i uwzględnia zadane kombinacje zmiennych opisujących te obiekty badani.</w:t>
      </w:r>
    </w:p>
    <w:p>
      <w:pPr>
        <w:pStyle w:val="Heading"/>
        <w:spacing w:lineRule="auto" w:line="240"/>
        <w:ind w:firstLine="397"/>
        <w:jc w:val="both"/>
        <w:rPr>
          <w:b w:val="false"/>
          <w:b w:val="false"/>
          <w:u w:val="none"/>
        </w:rPr>
      </w:pPr>
      <w:r>
        <w:rPr>
          <w:b w:val="false"/>
          <w:u w:val="none"/>
        </w:rPr>
        <w:t>Procedura klasyfikacji pozwoli na ocenę porównawczą klasyfikowanych zbiorów o różnej liczebności orz na opis ich rozkładu.</w:t>
      </w:r>
    </w:p>
    <w:p>
      <w:pPr>
        <w:pStyle w:val="Heading"/>
        <w:spacing w:lineRule="auto" w:line="240"/>
        <w:ind w:firstLine="397"/>
        <w:jc w:val="both"/>
        <w:rPr/>
      </w:pPr>
      <w:r>
        <w:rPr>
          <w:b w:val="false"/>
          <w:u w:val="none"/>
        </w:rPr>
        <w:t>Aplikacja prezentowanej metody może dotyczyć: porównań międzyzakładowych, międzyregionalnych a także międzysektorowych. W przypadku porównań międzynarodowych obiektami klasyfikacji mogą być regiony krajów bądź jednostki terytorialne niższego szczebla, wyodrębnione wg systemu NUTS (The Nomenclature of Territorial Units for Statystics). W przypadku analiz międzyregionalnych obiektami klasyfikowanymi mogą być: podregiony, powiaty i gminy. W przypadku badań sektorowych ocenie i klasyfikacji mogą podlegać przedsiębiorstwa należące do określonych sektorów.</w:t>
      </w:r>
    </w:p>
    <w:p>
      <w:pPr>
        <w:pStyle w:val="Heading"/>
        <w:spacing w:lineRule="auto" w:line="240"/>
        <w:ind w:firstLine="397"/>
        <w:jc w:val="both"/>
        <w:rPr/>
      </w:pPr>
      <w:r>
        <w:rPr>
          <w:b w:val="false"/>
          <w:u w:val="none"/>
        </w:rPr>
        <w:t>Zaproponowana klasyfikacja pozwoli na oceny wartościujące badanych zbiorów obiektów.</w:t>
      </w:r>
    </w:p>
    <w:p>
      <w:pPr>
        <w:pStyle w:val="Normal"/>
        <w:spacing w:lineRule="auto" w:line="240"/>
        <w:rPr>
          <w:b/>
          <w:b/>
          <w:u w:val="none"/>
        </w:rPr>
      </w:pPr>
      <w:r>
        <w:rPr>
          <w:b/>
          <w:u w:val="none"/>
        </w:rPr>
      </w:r>
    </w:p>
    <w:p>
      <w:pPr>
        <w:pStyle w:val="Normal"/>
        <w:spacing w:lineRule="auto" w:line="240"/>
        <w:ind w:left="397" w:hanging="397"/>
        <w:rPr/>
      </w:pPr>
      <w:r>
        <w:rPr/>
        <w:t>50.</w:t>
        <w:tab/>
        <w:t>Anna Szmit (Politechnika Łódzka) – Analiza rozkładów błędów wybranych prognoz zapotrzebowania na energię elektryczną</w:t>
      </w:r>
    </w:p>
    <w:p>
      <w:pPr>
        <w:pStyle w:val="Tekstpodstawowy3"/>
        <w:spacing w:lineRule="auto" w:line="240"/>
        <w:jc w:val="both"/>
        <w:rPr/>
      </w:pPr>
      <w:r>
        <w:rPr/>
        <w:t>Zagadnienie prognozowania zapotrzebowania na energię elektryczną jest niezwykle ważne zarówno ze względu na istotę zjawiska produkcji i zużycia energii elektrycznej, jak i ze względu na przekształcenia sektora energetycznego zachodzące od kilku lat w Polsce. Szereg czasowy zużycia energii elektrycznej w czasie charakteryzuje się także bardzo specyficznymi właściwościami. Z tych powodów prowadzone są liczne badania poświęcone budowie modeli prognozowania omawianego zjawiska przy użyciu wieku metod ilościowych.</w:t>
      </w:r>
    </w:p>
    <w:p>
      <w:pPr>
        <w:pStyle w:val="Normal"/>
        <w:spacing w:lineRule="auto" w:line="240"/>
        <w:ind w:firstLine="397"/>
        <w:rPr/>
      </w:pPr>
      <w:r>
        <w:rPr/>
        <w:t>W referacie zostaną zaprezentowane wyniki badań, w których za pomocą różnych metod (statystycznych i sztucznej inteligencji) skonstruowano pewne modele i wykonano prognozy zapotrzebowania o różnych horyzontach czasowych. Szczególna uwaga zostanie poświęcona analizie rozkładów błędów ex post w czasie.</w:t>
      </w:r>
    </w:p>
    <w:p>
      <w:pPr>
        <w:pStyle w:val="Normal"/>
        <w:spacing w:lineRule="auto" w:line="240"/>
        <w:rPr/>
      </w:pPr>
      <w:r>
        <w:rPr/>
      </w:r>
    </w:p>
    <w:p>
      <w:pPr>
        <w:pStyle w:val="Normal"/>
        <w:spacing w:lineRule="auto" w:line="240"/>
        <w:ind w:left="397" w:hanging="397"/>
        <w:rPr/>
      </w:pPr>
      <w:r>
        <w:rPr/>
        <w:t>51.</w:t>
        <w:tab/>
        <w:t>Anna Szmit, Maciej Szmit (Politechnika Łódzka), Maciej Kaniewski (Wyższa Szkoła Humanistyczno-Ekonomiczna) – Analiza ryzyka kredytowego dla potrzeb pośrednika finansowego</w:t>
      </w:r>
    </w:p>
    <w:p>
      <w:pPr>
        <w:pStyle w:val="Normal"/>
        <w:spacing w:lineRule="auto" w:line="240"/>
        <w:rPr/>
      </w:pPr>
      <w:r>
        <w:rPr/>
        <w:t>Banki opierają swoje decyzje dotyczące udzielania kredytów na szczegółowej analizie danych dotyczących podmiotu ubiegającego się o kredyt. Na ich podstawie kredytodawca stara się przewidzieć, czy potencjalny kredytobiorca jest wiarygodny, to jest czy można spodziewać się, że spłaci udzielony kredyt wraz z odsetkami zgodnie z warunkami umowy kredytowej w przewidzianym przez nią terminie. W przypadku kredytów dla osób fizycznych przyznawanych z udziałem pośrednika kredytowego ten ostatni staje przed podobnymi problemami. Konstrukcja umowy pomiędzy bankiem a pośrednikiem obarcza bowiem zazwyczaj tego drugiego konsekwencjami błędnych decyzji kredytowych.</w:t>
      </w:r>
    </w:p>
    <w:p>
      <w:pPr>
        <w:pStyle w:val="Normal"/>
        <w:spacing w:lineRule="auto" w:line="240"/>
        <w:ind w:firstLine="397"/>
        <w:rPr/>
      </w:pPr>
      <w:r>
        <w:rPr/>
        <w:t>Aby móc prawidłowo zinterpretować dane o kondycji potencjalnego kredytobiorcy stosuje się zazwyczaj jedną z dwóch grup metod: klasyczne metody oparte wyłącznie o wysokość jego dochodów (metody dochodowe) lub nowoczesne procedury znane w literaturze pod ogólną nazwą credit-rating lub credit-scoring przyporządkowujące oceniany podmiot do określonej grupy ryzyka lub przyporządkowujące mu wyrażoną punktowo ocenę jego wiarygodności kredytowej.</w:t>
      </w:r>
    </w:p>
    <w:p>
      <w:pPr>
        <w:pStyle w:val="Tekstpodstawowy2"/>
        <w:ind w:firstLine="397"/>
        <w:jc w:val="both"/>
        <w:rPr/>
      </w:pPr>
      <w:r>
        <w:rPr>
          <w:sz w:val="24"/>
        </w:rPr>
        <w:t>Do konstrukcji metod scoringowych (niejednokrotnie objętych ścisłą tajemnicą firmową) wykorzystuje się zarówno tradycyjne metody statystyczne, jak i nowoczesne narzędzia informatyczne, w tym systemy ekspertowe i narzędzia sztucznej inteligencji, dla każdej z nich podstawą jest statystyczna analiza danych historycznych, to jest danych o dobrych i złych kredytobiorcach i ich cechach.</w:t>
      </w:r>
    </w:p>
    <w:p>
      <w:pPr>
        <w:pStyle w:val="Heading"/>
        <w:spacing w:lineRule="auto" w:line="240"/>
        <w:ind w:firstLine="397"/>
        <w:jc w:val="both"/>
        <w:rPr/>
      </w:pPr>
      <w:r>
        <w:rPr>
          <w:b w:val="false"/>
          <w:u w:val="none"/>
        </w:rPr>
        <w:t>W referacie przedstawiona zostanie statystyczna analiza danych o kredytobiorcach korzystających z usług jednej z dziesięciu największych polskich firm pośrednictwa kredytowego przeprowadzona na podstawie rzeczywistej próby liczącej ponad cztery tysiące wniosków kredytowych.</w:t>
      </w:r>
    </w:p>
    <w:p>
      <w:pPr>
        <w:pStyle w:val="Normal"/>
        <w:spacing w:lineRule="auto" w:line="240"/>
        <w:rPr>
          <w:b/>
          <w:b/>
          <w:u w:val="none"/>
        </w:rPr>
      </w:pPr>
      <w:r>
        <w:rPr>
          <w:b/>
          <w:u w:val="none"/>
        </w:rPr>
      </w:r>
    </w:p>
    <w:p>
      <w:pPr>
        <w:pStyle w:val="Normal"/>
        <w:spacing w:lineRule="auto" w:line="240"/>
        <w:ind w:left="397" w:hanging="397"/>
        <w:rPr/>
      </w:pPr>
      <w:r>
        <w:rPr/>
        <w:t>52.</w:t>
        <w:tab/>
        <w:t>Mirosława Sztemberg-Lewandowska (Akademia Ekonomiczna we Wrocławiu) – Techniki analizy czynnikowej</w:t>
      </w:r>
    </w:p>
    <w:p>
      <w:pPr>
        <w:pStyle w:val="TextBody"/>
        <w:suppressAutoHyphens w:val="true"/>
        <w:spacing w:lineRule="auto" w:line="240"/>
        <w:rPr/>
      </w:pPr>
      <w:r>
        <w:rPr/>
        <w:t>W artykule zaprezentowano różne techniki analizy czynnikowej. Najpopularniejsze są techniki cząstkowe, do których zaliczamy: R, Q, P, O, T, S. Spośród nich najczęściej stosowane są R i Q. W celu zobrazowania tych technik w artykule przytoczono przykład empiryczny dotyczący rynku kawy. Celem badania jest określenie pozycji różnych rodzajów kawy na rynku oraz jej wykorzystanie do redukcji zbioru cech kawy w celu uzyskania kilku czynników, które mają największe znaczenie w wyborze produktu przez konsumenta.</w:t>
      </w:r>
    </w:p>
    <w:p>
      <w:pPr>
        <w:pStyle w:val="Normal"/>
        <w:spacing w:lineRule="auto" w:line="240"/>
        <w:rPr>
          <w:color w:val="000000"/>
        </w:rPr>
      </w:pPr>
      <w:r>
        <w:rPr>
          <w:color w:val="000000"/>
        </w:rPr>
      </w:r>
    </w:p>
    <w:p>
      <w:pPr>
        <w:pStyle w:val="Normal"/>
        <w:spacing w:lineRule="auto" w:line="240"/>
        <w:ind w:left="397" w:hanging="397"/>
        <w:rPr/>
      </w:pPr>
      <w:r>
        <w:rPr>
          <w:color w:val="000000"/>
        </w:rPr>
        <w:t>53.</w:t>
        <w:tab/>
        <w:t xml:space="preserve">Waldemar Tarczyński (Uniwersytet Szczeciński) – </w:t>
      </w:r>
      <w:r>
        <w:rPr/>
        <w:t>Analiza dyskryminacyjna jako narzędzie wyboru spółek do analizy portfelowej</w:t>
      </w:r>
    </w:p>
    <w:p>
      <w:pPr>
        <w:pStyle w:val="Waldek"/>
        <w:spacing w:lineRule="auto" w:line="240"/>
        <w:ind w:hanging="0"/>
        <w:rPr/>
      </w:pPr>
      <w:r>
        <w:rPr/>
        <w:t>W praktycznych zastosowaniach analizy portfelowej na rynku kapitałowym bardzo ważnym zagadnieniem jest wybór spółek, które będą stanowiły bazę dla budowanego portfela. Na podstawie różnych kryteriów, często przyjmowanych arbitralnie, wybiera się znacznie mniejszą liczbę spółek do analiz niż liczba wszystkich notowanych firm. Aby zrealizować ten cel stosuje się różne metody. W artykule została przedstawiona jedna z nich, która wydaje się być dobrą i obiektywną propozycją – analiza dyskryminacyjna. W artykule przedstawiono propozycję funkcji dyskryminacyjnej, która może być zastosowana w warunkach Giełdy Papierów Wartościowych w Warszawie dla wszystkich spółek, niezależnie od sektora do którego należą. Propozycję zilustrowano przykładem empirycznym.</w:t>
      </w:r>
    </w:p>
    <w:p>
      <w:pPr>
        <w:pStyle w:val="Heading"/>
        <w:spacing w:lineRule="auto" w:line="240"/>
        <w:jc w:val="both"/>
        <w:rPr>
          <w:b w:val="false"/>
          <w:b w:val="false"/>
          <w:u w:val="none"/>
        </w:rPr>
      </w:pPr>
      <w:r>
        <w:rPr>
          <w:b w:val="false"/>
          <w:u w:val="none"/>
        </w:rPr>
      </w:r>
    </w:p>
    <w:p>
      <w:pPr>
        <w:pStyle w:val="Normal"/>
        <w:spacing w:lineRule="auto" w:line="240"/>
        <w:ind w:left="397" w:hanging="397"/>
        <w:rPr/>
      </w:pPr>
      <w:r>
        <w:rPr/>
        <w:t>54.</w:t>
        <w:tab/>
        <w:t>Dominika Tomaszewska (Akademia Ekonomiczna we Wrocławiu) – Modele szkody całkowitej oraz metody jej oceny w portfelach ubezpieczeniowych</w:t>
      </w:r>
    </w:p>
    <w:p>
      <w:pPr>
        <w:pStyle w:val="Heading"/>
        <w:spacing w:lineRule="auto" w:line="240"/>
        <w:jc w:val="both"/>
        <w:rPr/>
      </w:pPr>
      <w:r>
        <w:rPr>
          <w:b w:val="false"/>
          <w:u w:val="none"/>
        </w:rPr>
        <w:t>W referacie tym przedstawione zostaną modle aktuarialne ryzyka ubezpieczeniowego. Znaczenie tego tematu wynika z faktu, iż modele te pozwalają oszacować wartość przyszłych odszkodowań i świadczeń, które mogą wyniknąć w wyniku realizacji zdarzeń losowych.</w:t>
      </w:r>
    </w:p>
    <w:p>
      <w:pPr>
        <w:pStyle w:val="Heading"/>
        <w:spacing w:lineRule="auto" w:line="240"/>
        <w:ind w:firstLine="397"/>
        <w:jc w:val="both"/>
        <w:rPr/>
      </w:pPr>
      <w:r>
        <w:rPr>
          <w:b w:val="false"/>
          <w:u w:val="none"/>
        </w:rPr>
        <w:t>Z uwagi na losowość zdarzeń powodujących szkody ubezpieczeniowe do konstrukcji modeli aktuarialnych wykorzystuje się modele probabilistyczne i statystyczne. Zastosowanie modelu opisującego ryzyko w portfelu wpływa istotnie na wybór metody szacowania szkody dla portfela ubezpieczeniowego oraz na oczekiwaną wartość szkody.</w:t>
      </w:r>
    </w:p>
    <w:p>
      <w:pPr>
        <w:pStyle w:val="Heading"/>
        <w:spacing w:lineRule="auto" w:line="240"/>
        <w:ind w:firstLine="397"/>
        <w:jc w:val="both"/>
        <w:rPr/>
      </w:pPr>
      <w:r>
        <w:rPr>
          <w:b w:val="false"/>
          <w:u w:val="none"/>
        </w:rPr>
        <w:t>W pracy przedstawiony zostanie model ryzyka kolektywnego, model ryzyka indywidualnego oraz modele dla zależnych zmiennych losowych. Budowa tych modeli opiera się na założeniu, że wartość szkody całkowitej można wyznaczyć na podstawie rozkładów szkody dla pojedynczego ryzyka oraz postaci rozkładu dla liczby szkód w portfelu. Głównym założeniem dwóch pierwszych modeli jest niezależność zmiennych losowych. W wielu przypadkach założenie o niezależności nie jest spełnione. W pracy zostaną również przedstawione modele szkody całkowitej dla zmiennych losowych zależnych.</w:t>
      </w:r>
    </w:p>
    <w:p>
      <w:pPr>
        <w:pStyle w:val="Heading"/>
        <w:spacing w:lineRule="auto" w:line="240"/>
        <w:jc w:val="both"/>
        <w:rPr>
          <w:b w:val="false"/>
          <w:b w:val="false"/>
          <w:u w:val="none"/>
        </w:rPr>
      </w:pPr>
      <w:r>
        <w:rPr>
          <w:b w:val="false"/>
          <w:u w:val="none"/>
        </w:rPr>
      </w:r>
    </w:p>
    <w:p>
      <w:pPr>
        <w:pStyle w:val="Normal"/>
        <w:spacing w:lineRule="auto" w:line="240"/>
        <w:ind w:left="397" w:hanging="397"/>
        <w:rPr/>
      </w:pPr>
      <w:r>
        <w:rPr/>
        <w:t>55.</w:t>
        <w:tab/>
        <w:t>Grażyna Trzpiot (Akademia Ekonomiczna w Katowicach) – Dominacje stochastyczne a teoria mierzalnych funkcji użyteczności</w:t>
      </w:r>
    </w:p>
    <w:p>
      <w:pPr>
        <w:pStyle w:val="Heading"/>
        <w:spacing w:lineRule="auto" w:line="240"/>
        <w:jc w:val="both"/>
        <w:rPr/>
      </w:pPr>
      <w:r>
        <w:rPr>
          <w:b w:val="false"/>
          <w:u w:val="none"/>
        </w:rPr>
        <w:t>Problemy decyzyjne, projekty inwestycyjne można poddać klasyfikacji ze względu na stopień informacji, jaką mamy o prawdopodobieństwie występowania poszczególnych wariantów decyzyjnych. Mówimy o problemach w warunkach pewności (deterministycznych) lub problemach w warunkach ryzyka, gdy znamy rozkłady prawdopodobieństwa zajścia poszczególnych wariantów decyzyjnych. Dla tego typu problemów znajduje zastosowanie aksjomatyczna teoria mierzalnych funkcji użyteczności von Neumann’a – Morgensterne’a. Dołączając do problemu aspekt niepewności mamy trudności ze stosowaniem teorii mierzalnych funkcji użyteczności przy wyborze dystrybuanty opisującej wariant decyzyjny. Jest to, w przypadku projektów inwestycyjnych, zadanie ustalenia porządku w zbiorze dystrybuant rozkładów niepewnych projektów inwestycyjnych. Jest naturalnym założenie, że większy zwrot z inwestycji jest bardziej preferowany niż mniejszy. Ten postulat realizują relacje dominacji stochastycznych.</w:t>
      </w:r>
    </w:p>
    <w:p>
      <w:pPr>
        <w:pStyle w:val="Heading"/>
        <w:spacing w:lineRule="auto" w:line="240"/>
        <w:jc w:val="both"/>
        <w:rPr/>
      </w:pPr>
      <w:r>
        <w:rPr>
          <w:b w:val="false"/>
          <w:u w:val="none"/>
        </w:rPr>
        <w:t>Podejście przedstawione w pracy bierze pod uwagę obydwa kryteria w porządkowaniu dystrybuant niepewnych projektów inwestycyjnych. Przy założeniu, że większy zwrot z inwestycji jest bardziej preferowany niż mniejszy, pokazujemy, że dwa kryteria porządkują zbiór dystrybuant dokładnie tak samo, skutkiem tego mamy a priori podstawy do wyłączenia pewnych (znanych) rozkładów prawdopodobieństwa z procesu maksymalizacji oczekiwanej użyteczności.</w:t>
      </w:r>
    </w:p>
    <w:p>
      <w:pPr>
        <w:pStyle w:val="Heading"/>
        <w:spacing w:lineRule="auto" w:line="240"/>
        <w:jc w:val="both"/>
        <w:rPr>
          <w:b w:val="false"/>
          <w:b w:val="false"/>
          <w:u w:val="none"/>
        </w:rPr>
      </w:pPr>
      <w:r>
        <w:rPr>
          <w:b w:val="false"/>
          <w:u w:val="none"/>
        </w:rPr>
      </w:r>
    </w:p>
    <w:p>
      <w:pPr>
        <w:pStyle w:val="Normal"/>
        <w:spacing w:lineRule="auto" w:line="240"/>
        <w:ind w:left="397" w:hanging="397"/>
        <w:rPr/>
      </w:pPr>
      <w:r>
        <w:rPr/>
        <w:t>56.</w:t>
        <w:tab/>
        <w:t>Marek Walesiak (Akademia Ekonomiczna we Wrocławiu) – Uogólniona miara odległości GDM jako syntetyczny miernik rozwoju w metodach porządkowania liniowego</w:t>
      </w:r>
    </w:p>
    <w:p>
      <w:pPr>
        <w:pStyle w:val="Normal"/>
        <w:spacing w:lineRule="auto" w:line="240"/>
        <w:rPr/>
      </w:pPr>
      <w:r>
        <w:rPr/>
        <w:t>W artykule zaprezentowano zastosowanie uogólnionej miary odległości GDM jako syntetycznego miernika rozwoju w metodach porządkowania liniowego. W części pierwszej krótko scharakteryzowano uogólnioną miarę odległości oraz wskazano obszary jej zastosowań. W części empirycznej przedstawiono przykład zastosowania uogólnionej miary odległości GDM w rankingu wyższych uczelni w Polsce.</w:t>
      </w:r>
    </w:p>
    <w:p>
      <w:pPr>
        <w:pStyle w:val="Heading"/>
        <w:spacing w:lineRule="auto" w:line="240"/>
        <w:jc w:val="both"/>
        <w:rPr>
          <w:b w:val="false"/>
          <w:b w:val="false"/>
          <w:u w:val="none"/>
        </w:rPr>
      </w:pPr>
      <w:r>
        <w:rPr>
          <w:b w:val="false"/>
          <w:u w:val="none"/>
        </w:rPr>
      </w:r>
    </w:p>
    <w:p>
      <w:pPr>
        <w:pStyle w:val="Normal"/>
        <w:spacing w:lineRule="auto" w:line="240"/>
        <w:ind w:left="397" w:hanging="397"/>
        <w:rPr/>
      </w:pPr>
      <w:r>
        <w:rPr/>
        <w:t>57.</w:t>
        <w:tab/>
        <w:t>Aleksandra Witkowska, Marek Witkowski (Akademia Ekonomiczna w Poznaniu) – Klasyfikacja gmin Polski według ich potencjału społeczno-ekonomicznego</w:t>
      </w:r>
    </w:p>
    <w:p>
      <w:pPr>
        <w:pStyle w:val="Heading"/>
        <w:spacing w:lineRule="auto" w:line="240"/>
        <w:jc w:val="both"/>
        <w:rPr/>
      </w:pPr>
      <w:r>
        <w:rPr>
          <w:b w:val="false"/>
          <w:u w:val="none"/>
        </w:rPr>
        <w:t>Gmina w ujęciu statystycznym jest obiektem ekonomicznym wielowymiarowym. Oznacza to, że do jego opisu konieczne jest zastosowanie dużej liczby cech. Cechy te charakteryzują różne procesy i zjawiska ekonomiczno-społeczne., które zachodzą w gminie. Wśród tych procesów podstawowe znaczenie ma sprawność ekonomiczna i infrastruktura społeczno-techniczna. Charakteryzują one bowiem gminny potencjał społeczno-ekonomiczny.</w:t>
      </w:r>
    </w:p>
    <w:p>
      <w:pPr>
        <w:pStyle w:val="Heading"/>
        <w:spacing w:lineRule="auto" w:line="240"/>
        <w:ind w:firstLine="397"/>
        <w:jc w:val="both"/>
        <w:rPr/>
      </w:pPr>
      <w:r>
        <w:rPr>
          <w:b w:val="false"/>
          <w:u w:val="none"/>
        </w:rPr>
        <w:t>W referacie podejmujemy próbę oceny gminnego potencjału społeczno-ekonomicznego przy wykorzystaniu zmiennej syntetycznej.</w:t>
      </w:r>
    </w:p>
    <w:p>
      <w:pPr>
        <w:pStyle w:val="Heading"/>
        <w:spacing w:lineRule="auto" w:line="240"/>
        <w:ind w:firstLine="397"/>
        <w:jc w:val="both"/>
        <w:rPr/>
      </w:pPr>
      <w:r>
        <w:rPr>
          <w:b w:val="false"/>
          <w:u w:val="none"/>
        </w:rPr>
        <w:t>Bazą dla analizy sprawności społeczno-ekonomicznej gmin oraz stanu ich infrastruktury jest system informacji dotyczących różnych aspektów badanych zjawisk złożonych, zawarty w Banku Danych Regionalnych (BDR) na rok 1999.</w:t>
      </w:r>
    </w:p>
    <w:p>
      <w:pPr>
        <w:pStyle w:val="Heading"/>
        <w:spacing w:lineRule="auto" w:line="240"/>
        <w:jc w:val="both"/>
        <w:rPr/>
      </w:pPr>
      <w:r>
        <w:rPr>
          <w:b w:val="false"/>
          <w:u w:val="none"/>
        </w:rPr>
        <w:t>Jakość tych informacji musi więc, siłą rzeczy determinować trafność przeprowadzonej analizy.</w:t>
      </w:r>
    </w:p>
    <w:p>
      <w:pPr>
        <w:pStyle w:val="Heading"/>
        <w:spacing w:lineRule="auto" w:line="240"/>
        <w:ind w:firstLine="397"/>
        <w:jc w:val="both"/>
        <w:rPr/>
      </w:pPr>
      <w:r>
        <w:rPr>
          <w:b w:val="false"/>
          <w:u w:val="none"/>
        </w:rPr>
        <w:t>Do opisu stanu infrastruktury społecznej i technicznej w gminie wzięliśmy pod uwagę następujące zmienne diagnostyczne charakteryzujące różne aspekty badanego wycinka rzeczywistości ekonomicznej a więc:</w:t>
      </w:r>
    </w:p>
    <w:p>
      <w:pPr>
        <w:pStyle w:val="Heading"/>
        <w:numPr>
          <w:ilvl w:val="0"/>
          <w:numId w:val="10"/>
        </w:numPr>
        <w:spacing w:lineRule="auto" w:line="240"/>
        <w:jc w:val="both"/>
        <w:rPr>
          <w:b w:val="false"/>
          <w:b w:val="false"/>
          <w:u w:val="none"/>
        </w:rPr>
      </w:pPr>
      <w:r>
        <w:rPr>
          <w:b w:val="false"/>
          <w:u w:val="none"/>
        </w:rPr>
        <w:t>bazę materialną,</w:t>
      </w:r>
    </w:p>
    <w:p>
      <w:pPr>
        <w:pStyle w:val="Heading"/>
        <w:numPr>
          <w:ilvl w:val="0"/>
          <w:numId w:val="10"/>
        </w:numPr>
        <w:spacing w:lineRule="auto" w:line="240"/>
        <w:jc w:val="both"/>
        <w:rPr>
          <w:b w:val="false"/>
          <w:b w:val="false"/>
          <w:u w:val="none"/>
        </w:rPr>
      </w:pPr>
      <w:r>
        <w:rPr>
          <w:b w:val="false"/>
          <w:u w:val="none"/>
        </w:rPr>
        <w:t>funkcjonowanie danego działu infrastruktury,</w:t>
      </w:r>
    </w:p>
    <w:p>
      <w:pPr>
        <w:pStyle w:val="Heading"/>
        <w:numPr>
          <w:ilvl w:val="0"/>
          <w:numId w:val="10"/>
        </w:numPr>
        <w:spacing w:lineRule="auto" w:line="240"/>
        <w:jc w:val="both"/>
        <w:rPr>
          <w:b w:val="false"/>
          <w:b w:val="false"/>
          <w:u w:val="none"/>
        </w:rPr>
      </w:pPr>
      <w:r>
        <w:rPr>
          <w:b w:val="false"/>
          <w:u w:val="none"/>
        </w:rPr>
        <w:t>stopień zaspokajania potrzeb ludności gminy (powiatu),</w:t>
      </w:r>
    </w:p>
    <w:p>
      <w:pPr>
        <w:pStyle w:val="Heading"/>
        <w:spacing w:lineRule="auto" w:line="240"/>
        <w:jc w:val="both"/>
        <w:rPr>
          <w:b w:val="false"/>
          <w:b w:val="false"/>
          <w:u w:val="none"/>
        </w:rPr>
      </w:pPr>
      <w:r>
        <w:rPr>
          <w:b w:val="false"/>
          <w:u w:val="none"/>
        </w:rPr>
        <w:t>a dla scharakteryzowania sprawności ekonomicznej gmin:</w:t>
      </w:r>
    </w:p>
    <w:p>
      <w:pPr>
        <w:pStyle w:val="Heading"/>
        <w:numPr>
          <w:ilvl w:val="0"/>
          <w:numId w:val="11"/>
        </w:numPr>
        <w:spacing w:lineRule="auto" w:line="240"/>
        <w:jc w:val="both"/>
        <w:rPr>
          <w:b w:val="false"/>
          <w:b w:val="false"/>
          <w:u w:val="none"/>
        </w:rPr>
      </w:pPr>
      <w:r>
        <w:rPr>
          <w:b w:val="false"/>
          <w:u w:val="none"/>
        </w:rPr>
        <w:t>efektywność generowania dochodów gminnych i ich wydatkowania na różne cele,</w:t>
      </w:r>
    </w:p>
    <w:p>
      <w:pPr>
        <w:pStyle w:val="Heading"/>
        <w:numPr>
          <w:ilvl w:val="0"/>
          <w:numId w:val="11"/>
        </w:numPr>
        <w:spacing w:lineRule="auto" w:line="240"/>
        <w:jc w:val="both"/>
        <w:rPr>
          <w:b w:val="false"/>
          <w:b w:val="false"/>
          <w:u w:val="none"/>
        </w:rPr>
      </w:pPr>
      <w:r>
        <w:rPr>
          <w:b w:val="false"/>
          <w:u w:val="none"/>
        </w:rPr>
        <w:t>aktywność gospodarczą ludności gminy.</w:t>
      </w:r>
    </w:p>
    <w:p>
      <w:pPr>
        <w:pStyle w:val="Heading"/>
        <w:spacing w:lineRule="auto" w:line="240"/>
        <w:ind w:firstLine="397"/>
        <w:jc w:val="both"/>
        <w:rPr>
          <w:b w:val="false"/>
          <w:b w:val="false"/>
          <w:u w:val="none"/>
        </w:rPr>
      </w:pPr>
      <w:r>
        <w:rPr>
          <w:b w:val="false"/>
          <w:u w:val="none"/>
        </w:rPr>
        <w:t>Wstępnie wyspecyfikowany zestaw zmiennych diagnostycznych liczył 77 zmiennych. Był więc stosunkowo obszerny.</w:t>
      </w:r>
    </w:p>
    <w:p>
      <w:pPr>
        <w:pStyle w:val="Heading"/>
        <w:spacing w:lineRule="auto" w:line="240"/>
        <w:ind w:firstLine="397"/>
        <w:jc w:val="both"/>
        <w:rPr/>
      </w:pPr>
      <w:r>
        <w:rPr>
          <w:b w:val="false"/>
          <w:u w:val="none"/>
        </w:rPr>
        <w:t>Wyspecyfikowany wstępnie zestaw zmiennych diagnostycznych musiał zostać zredukowany. Wynikało to z następujących przesłanek:</w:t>
      </w:r>
    </w:p>
    <w:p>
      <w:pPr>
        <w:pStyle w:val="Heading"/>
        <w:numPr>
          <w:ilvl w:val="0"/>
          <w:numId w:val="6"/>
        </w:numPr>
        <w:spacing w:lineRule="auto" w:line="240"/>
        <w:jc w:val="both"/>
        <w:rPr>
          <w:b w:val="false"/>
          <w:b w:val="false"/>
          <w:u w:val="none"/>
        </w:rPr>
      </w:pPr>
      <w:r>
        <w:rPr>
          <w:b w:val="false"/>
          <w:u w:val="none"/>
        </w:rPr>
        <w:t>wątpliwości co do „prawdziwości” danych dotyczących niektórych zmiennych,</w:t>
      </w:r>
    </w:p>
    <w:p>
      <w:pPr>
        <w:pStyle w:val="Heading"/>
        <w:numPr>
          <w:ilvl w:val="0"/>
          <w:numId w:val="6"/>
        </w:numPr>
        <w:spacing w:lineRule="auto" w:line="240"/>
        <w:jc w:val="both"/>
        <w:rPr>
          <w:b w:val="false"/>
          <w:b w:val="false"/>
          <w:u w:val="none"/>
        </w:rPr>
      </w:pPr>
      <w:r>
        <w:rPr>
          <w:b w:val="false"/>
          <w:u w:val="none"/>
        </w:rPr>
        <w:t>sporadyczności występowania niektórych zmiennych w gminach,</w:t>
      </w:r>
    </w:p>
    <w:p>
      <w:pPr>
        <w:pStyle w:val="Heading"/>
        <w:numPr>
          <w:ilvl w:val="0"/>
          <w:numId w:val="6"/>
        </w:numPr>
        <w:spacing w:lineRule="auto" w:line="240"/>
        <w:jc w:val="both"/>
        <w:rPr>
          <w:b w:val="false"/>
          <w:b w:val="false"/>
          <w:u w:val="none"/>
        </w:rPr>
      </w:pPr>
      <w:r>
        <w:rPr>
          <w:b w:val="false"/>
          <w:u w:val="none"/>
        </w:rPr>
        <w:t>quasi stałości niektórych zmiennych diagnostycznych,</w:t>
      </w:r>
    </w:p>
    <w:p>
      <w:pPr>
        <w:pStyle w:val="Heading"/>
        <w:numPr>
          <w:ilvl w:val="0"/>
          <w:numId w:val="6"/>
        </w:numPr>
        <w:spacing w:lineRule="auto" w:line="240"/>
        <w:jc w:val="both"/>
        <w:rPr/>
      </w:pPr>
      <w:r>
        <w:rPr>
          <w:b w:val="false"/>
          <w:u w:val="none"/>
        </w:rPr>
        <w:t>braku danych o pewnych zmiennych dla badanego roku.</w:t>
      </w:r>
    </w:p>
    <w:p>
      <w:pPr>
        <w:pStyle w:val="Heading"/>
        <w:spacing w:lineRule="auto" w:line="240"/>
        <w:ind w:firstLine="397"/>
        <w:jc w:val="both"/>
        <w:rPr/>
      </w:pPr>
      <w:r>
        <w:rPr>
          <w:b w:val="false"/>
          <w:u w:val="none"/>
        </w:rPr>
        <w:t>W rezultacie ostateczny zbiór zmiennych diagnostycznych będący podstawą tworzenia zmiennych syntetycznych liczył mniej zmiennych niż zbiór pierwotny. Był on ponadto zróżnicowany w przekroju typów gmin.</w:t>
      </w:r>
    </w:p>
    <w:p>
      <w:pPr>
        <w:pStyle w:val="Heading"/>
        <w:spacing w:lineRule="auto" w:line="240"/>
        <w:ind w:firstLine="397"/>
        <w:jc w:val="both"/>
        <w:rPr/>
      </w:pPr>
      <w:r>
        <w:rPr>
          <w:b w:val="false"/>
          <w:u w:val="none"/>
        </w:rPr>
        <w:t>Trzeba w tym miejscu podkreślić, że jakkolwiek zdawano sobie sprawę z nie najlepszych czasami wartości merytorycznych wyróżnionych cech to jednak zdecydowano się na ich uwzględnienie z powodu braku zmiennych o większej pojemności informacyjnej.</w:t>
      </w:r>
    </w:p>
    <w:p>
      <w:pPr>
        <w:pStyle w:val="Heading"/>
        <w:spacing w:lineRule="auto" w:line="240"/>
        <w:ind w:firstLine="397"/>
        <w:jc w:val="both"/>
        <w:rPr/>
      </w:pPr>
      <w:r>
        <w:rPr>
          <w:b w:val="false"/>
          <w:u w:val="none"/>
        </w:rPr>
        <w:t>Konstrukcję zmiennej syntetycznej charakteryzującej stan infrastruktury społeczno-ekonomicznej gmin oraz ich sprawność ekonomiczną przeprowadzono oddzielnie w odniesieniu do trzech jednorodnych typów gmin, a mianowicie:</w:t>
      </w:r>
    </w:p>
    <w:p>
      <w:pPr>
        <w:pStyle w:val="Heading"/>
        <w:numPr>
          <w:ilvl w:val="0"/>
          <w:numId w:val="9"/>
        </w:numPr>
        <w:spacing w:lineRule="auto" w:line="240"/>
        <w:jc w:val="both"/>
        <w:rPr>
          <w:b w:val="false"/>
          <w:b w:val="false"/>
          <w:u w:val="none"/>
        </w:rPr>
      </w:pPr>
      <w:r>
        <w:rPr>
          <w:b w:val="false"/>
          <w:u w:val="none"/>
        </w:rPr>
        <w:t>gmin miejskich,</w:t>
      </w:r>
    </w:p>
    <w:p>
      <w:pPr>
        <w:pStyle w:val="Heading"/>
        <w:numPr>
          <w:ilvl w:val="0"/>
          <w:numId w:val="9"/>
        </w:numPr>
        <w:spacing w:lineRule="auto" w:line="240"/>
        <w:jc w:val="both"/>
        <w:rPr>
          <w:b w:val="false"/>
          <w:b w:val="false"/>
          <w:u w:val="none"/>
        </w:rPr>
      </w:pPr>
      <w:r>
        <w:rPr>
          <w:b w:val="false"/>
          <w:u w:val="none"/>
        </w:rPr>
        <w:t>gmin wiejskich,</w:t>
      </w:r>
    </w:p>
    <w:p>
      <w:pPr>
        <w:pStyle w:val="Heading"/>
        <w:numPr>
          <w:ilvl w:val="0"/>
          <w:numId w:val="9"/>
        </w:numPr>
        <w:spacing w:lineRule="auto" w:line="240"/>
        <w:jc w:val="both"/>
        <w:rPr>
          <w:b w:val="false"/>
          <w:b w:val="false"/>
          <w:u w:val="none"/>
        </w:rPr>
      </w:pPr>
      <w:r>
        <w:rPr>
          <w:b w:val="false"/>
          <w:u w:val="none"/>
        </w:rPr>
        <w:t>gmin miejsko-wiejskich.</w:t>
      </w:r>
    </w:p>
    <w:p>
      <w:pPr>
        <w:pStyle w:val="Heading"/>
        <w:spacing w:lineRule="auto" w:line="240"/>
        <w:ind w:firstLine="397"/>
        <w:jc w:val="both"/>
        <w:rPr>
          <w:b w:val="false"/>
          <w:b w:val="false"/>
          <w:u w:val="none"/>
        </w:rPr>
      </w:pPr>
      <w:r>
        <w:rPr>
          <w:b w:val="false"/>
          <w:u w:val="none"/>
        </w:rPr>
        <w:t>Nie znaleziono bowiem żadnego uzasadnienia merytorycznego, by badanie prowadzić na całej populacji gmin, ze względu na jej wysoce niehomogeniczny charakter.</w:t>
      </w:r>
    </w:p>
    <w:p>
      <w:pPr>
        <w:pStyle w:val="Heading"/>
        <w:spacing w:lineRule="auto" w:line="240"/>
        <w:ind w:firstLine="397"/>
        <w:jc w:val="both"/>
        <w:rPr/>
      </w:pPr>
      <w:r>
        <w:rPr>
          <w:b w:val="false"/>
          <w:u w:val="none"/>
        </w:rPr>
        <w:t>Do normalizacji zmiennych diagnostycznych, które podzielono na stymulanty, destymulanty i nominanty, zastosowano metodę unitaryzacji a jako funkcję agregującą przyjęto średnia arytmetyczną.</w:t>
      </w:r>
    </w:p>
    <w:p>
      <w:pPr>
        <w:pStyle w:val="Heading"/>
        <w:spacing w:lineRule="auto" w:line="240"/>
        <w:ind w:firstLine="397"/>
        <w:jc w:val="both"/>
        <w:rPr>
          <w:b w:val="false"/>
          <w:b w:val="false"/>
          <w:u w:val="none"/>
        </w:rPr>
      </w:pPr>
      <w:r>
        <w:rPr>
          <w:b w:val="false"/>
          <w:u w:val="none"/>
        </w:rPr>
        <w:t>Skonstruowaną zmienną syntetyczną zastosowano do opisu:</w:t>
      </w:r>
    </w:p>
    <w:p>
      <w:pPr>
        <w:pStyle w:val="Heading"/>
        <w:numPr>
          <w:ilvl w:val="0"/>
          <w:numId w:val="4"/>
        </w:numPr>
        <w:spacing w:lineRule="auto" w:line="240"/>
        <w:jc w:val="both"/>
        <w:rPr>
          <w:b w:val="false"/>
          <w:b w:val="false"/>
          <w:u w:val="none"/>
        </w:rPr>
      </w:pPr>
      <w:r>
        <w:rPr>
          <w:b w:val="false"/>
          <w:u w:val="none"/>
        </w:rPr>
        <w:t>sprawności ekonomicznej gmin,</w:t>
      </w:r>
    </w:p>
    <w:p>
      <w:pPr>
        <w:pStyle w:val="Heading"/>
        <w:numPr>
          <w:ilvl w:val="0"/>
          <w:numId w:val="4"/>
        </w:numPr>
        <w:spacing w:lineRule="auto" w:line="240"/>
        <w:jc w:val="both"/>
        <w:rPr>
          <w:b w:val="false"/>
          <w:b w:val="false"/>
          <w:u w:val="none"/>
        </w:rPr>
      </w:pPr>
      <w:r>
        <w:rPr>
          <w:b w:val="false"/>
          <w:u w:val="none"/>
        </w:rPr>
        <w:t>poszczególnych składowych stanu infrastruktury społeczno-technicznej gmin,</w:t>
      </w:r>
    </w:p>
    <w:p>
      <w:pPr>
        <w:pStyle w:val="Heading"/>
        <w:numPr>
          <w:ilvl w:val="0"/>
          <w:numId w:val="4"/>
        </w:numPr>
        <w:spacing w:lineRule="auto" w:line="240"/>
        <w:jc w:val="both"/>
        <w:rPr>
          <w:b w:val="false"/>
          <w:b w:val="false"/>
          <w:u w:val="none"/>
        </w:rPr>
      </w:pPr>
      <w:r>
        <w:rPr>
          <w:b w:val="false"/>
          <w:u w:val="none"/>
        </w:rPr>
        <w:t>stanu infrastruktury społeczno-technicznej jako całości,</w:t>
      </w:r>
    </w:p>
    <w:p>
      <w:pPr>
        <w:pStyle w:val="Heading"/>
        <w:numPr>
          <w:ilvl w:val="0"/>
          <w:numId w:val="4"/>
        </w:numPr>
        <w:spacing w:lineRule="auto" w:line="240"/>
        <w:jc w:val="both"/>
        <w:rPr>
          <w:b w:val="false"/>
          <w:b w:val="false"/>
          <w:u w:val="none"/>
        </w:rPr>
      </w:pPr>
      <w:r>
        <w:rPr>
          <w:b w:val="false"/>
          <w:u w:val="none"/>
        </w:rPr>
        <w:t>potencjału społeczno-ekonomicznego gmin.</w:t>
      </w:r>
    </w:p>
    <w:p>
      <w:pPr>
        <w:pStyle w:val="Heading"/>
        <w:spacing w:lineRule="auto" w:line="240"/>
        <w:ind w:firstLine="397"/>
        <w:jc w:val="both"/>
        <w:rPr/>
      </w:pPr>
      <w:r>
        <w:rPr>
          <w:b w:val="false"/>
          <w:u w:val="none"/>
        </w:rPr>
        <w:t>Obliczony dla tego potencjału TMR był średnią arytmetyczną zmiennej syntetycznej opisującej sprawność gospodarczą gmin oraz zmiennej syntetycznej kwantyfikującej stan infrastruktury społeczno-technicznej.</w:t>
      </w:r>
    </w:p>
    <w:p>
      <w:pPr>
        <w:pStyle w:val="Heading"/>
        <w:spacing w:lineRule="auto" w:line="240"/>
        <w:ind w:firstLine="397"/>
        <w:jc w:val="both"/>
        <w:rPr/>
      </w:pPr>
      <w:r>
        <w:rPr>
          <w:b w:val="false"/>
          <w:u w:val="none"/>
        </w:rPr>
        <w:t>Skonstruowana zmienna syntetyczna pozwoliła nie tylko na kwantyfikację zjawiska złożonego opisującego gminę, ale również dała możliwość:</w:t>
      </w:r>
    </w:p>
    <w:p>
      <w:pPr>
        <w:pStyle w:val="Heading"/>
        <w:numPr>
          <w:ilvl w:val="0"/>
          <w:numId w:val="13"/>
        </w:numPr>
        <w:spacing w:lineRule="auto" w:line="240"/>
        <w:jc w:val="both"/>
        <w:rPr>
          <w:b w:val="false"/>
          <w:b w:val="false"/>
          <w:u w:val="none"/>
        </w:rPr>
      </w:pPr>
      <w:r>
        <w:rPr>
          <w:b w:val="false"/>
          <w:u w:val="none"/>
        </w:rPr>
        <w:t>porządkowania gmin wg natężenia zmiennej syntetycznej,</w:t>
      </w:r>
    </w:p>
    <w:p>
      <w:pPr>
        <w:pStyle w:val="Heading"/>
        <w:numPr>
          <w:ilvl w:val="0"/>
          <w:numId w:val="13"/>
        </w:numPr>
        <w:spacing w:lineRule="auto" w:line="240"/>
        <w:jc w:val="both"/>
        <w:rPr/>
      </w:pPr>
      <w:r>
        <w:rPr>
          <w:b w:val="false"/>
          <w:u w:val="none"/>
        </w:rPr>
        <w:t>klasyfikacji gmin na grupy podobne z punktu widzenia składowych potencjału społeczno-ekonomicznego.</w:t>
      </w:r>
    </w:p>
    <w:p>
      <w:pPr>
        <w:pStyle w:val="Heading"/>
        <w:spacing w:lineRule="auto" w:line="240"/>
        <w:jc w:val="both"/>
        <w:rPr>
          <w:b w:val="false"/>
          <w:b w:val="false"/>
          <w:u w:val="none"/>
        </w:rPr>
      </w:pPr>
      <w:r>
        <w:rPr>
          <w:b w:val="false"/>
          <w:u w:val="none"/>
        </w:rPr>
      </w:r>
    </w:p>
    <w:p>
      <w:pPr>
        <w:pStyle w:val="Normal"/>
        <w:spacing w:lineRule="auto" w:line="240"/>
        <w:ind w:left="397" w:hanging="397"/>
        <w:rPr/>
      </w:pPr>
      <w:r>
        <w:rPr/>
        <w:t>58.</w:t>
        <w:tab/>
        <w:t>Mirosław Wójciak (Akademia Ekonomiczna w Katowicach) – Niesymetryczne metody wartościowania nominant</w:t>
      </w:r>
    </w:p>
    <w:p>
      <w:pPr>
        <w:pStyle w:val="Normal"/>
        <w:spacing w:lineRule="auto" w:line="240"/>
        <w:rPr/>
      </w:pPr>
      <w:r>
        <w:rPr/>
        <w:t>W artykule autor przedstawia propozycje niesymetrycznej zmiany nominant na stymulanty. Oznacza to, że obiekty których wartości zmiennej są mniejsze lub większe od wartości nominalnej względnie mniejsze od dolnej granicy przedziału nominalnego, lub większe od górnej granicy nie są traktowane jednakowo. Taka sytuacja występuje bardzo często, chociażby normując wskaźniki finansowe. W przypadku wskaźnika bieżącej płynności finansowej wartości mniejsze od 1,2 świadczą o braku płynności, a większe od 2 o nadpłynności będącej wynikiem złego zarządzania finansami. Obiekty można różnicować zarówno wartością unormowanej zmiennej, jak i wklęsłością lub wypukłością funkcji normowania. Przedstawione propozycje przeanalizowane zostały na podstawie wygenerowanych liczb losowych o różnych rozkładach oraz posłużono się także danymi rzeczywistymi pochodzącymi z działów sekcji produkcyjnej.</w:t>
      </w:r>
    </w:p>
    <w:p>
      <w:pPr>
        <w:pStyle w:val="Normal"/>
        <w:spacing w:lineRule="auto" w:line="240"/>
        <w:rPr/>
      </w:pPr>
      <w:r>
        <w:rPr/>
      </w:r>
    </w:p>
    <w:p>
      <w:pPr>
        <w:pStyle w:val="Normal"/>
        <w:spacing w:lineRule="auto" w:line="240"/>
        <w:ind w:left="397" w:hanging="397"/>
        <w:rPr/>
      </w:pPr>
      <w:r>
        <w:rPr/>
        <w:t>59.</w:t>
        <w:tab/>
        <w:t>Artur Zaborski (Akademia Ekonomiczna we Wrocławiu) – Identyfikacja czynników determinujących preferencje konsumentów z wykorzystaniem analizy unfolding</w:t>
      </w:r>
    </w:p>
    <w:p>
      <w:pPr>
        <w:pStyle w:val="Tekstpodstawowywcity2"/>
        <w:spacing w:lineRule="auto" w:line="240"/>
        <w:ind w:hanging="0"/>
        <w:rPr/>
      </w:pPr>
      <w:r>
        <w:rPr/>
        <w:t xml:space="preserve">O skuteczności sprzedaży wprowadzanego na rynek produktu lub nowej usługi w dużym stopniu decyduje rozpoznanie preferencji konsumentów. Konsument postrzega każdy produkt jako zespół cech (punkt w przestrzeni wielowymiarowej) o różnych zdolnościach dostarczania pożądanych korzyści i zaspokajania potrzeb. W procesie zakupu nabywca zastanawia się nad takim wyborem, który przyniósłby mu korzyść oraz zaspokoił określoną potrzebę. Pamiętać jednak należy, że dla różnych konsumentów istotne i znaczące są różne cechy produktu. Istotność niektórych z nich może wynikać np. z reklamy informującej o produkcie i eksponującej jego pewne własności. O innych cechach konsument może nie pamiętać, ale ważność ich stanie się aktualna, gdy się mu o nich przypomni. </w:t>
      </w:r>
    </w:p>
    <w:p>
      <w:pPr>
        <w:pStyle w:val="Normal"/>
        <w:spacing w:lineRule="auto" w:line="240"/>
        <w:ind w:firstLine="397"/>
        <w:rPr/>
      </w:pPr>
      <w:r>
        <w:rPr/>
        <w:t xml:space="preserve">W procesie podejmowania decyzji zakupu konsument nabiera przekonań o danej marce i markach alternatywnych oraz o ich decydujących cechach. Przekonania te mogą ulegać zmianie w zależności od jego doświadczenia, pod wpływem reklamy itd. </w:t>
      </w:r>
    </w:p>
    <w:p>
      <w:pPr>
        <w:pStyle w:val="Normal"/>
        <w:spacing w:lineRule="auto" w:line="240"/>
        <w:ind w:firstLine="397"/>
        <w:rPr/>
      </w:pPr>
      <w:r>
        <w:rPr/>
        <w:t>Bardzo pomocnym narzędziem badania preferencji jest skalowanie wielowymiarowe będące zbiorem technik mających za zadanie graficzną (zazwyczaj w przestrzeni dwuwymiarowej) prezentację zależności między obiektami traktowanymi jako punkty w przestrzeni wielowymiarowej.</w:t>
      </w:r>
    </w:p>
    <w:p>
      <w:pPr>
        <w:pStyle w:val="Normal"/>
        <w:spacing w:lineRule="auto" w:line="240"/>
        <w:ind w:firstLine="397"/>
        <w:rPr/>
      </w:pPr>
      <w:r>
        <w:rPr/>
        <w:t>W analizie zmierzającej do określenia korzyści, jakich oczekują konsumenci, oraz tego, jak postrzegają oni względną wartość oferty handlowej, najważniejszym zadaniem jest określenie atrybutów cenionych przez konsumentów, ocena znaczenia poszczególnych atrybutów, a także ocena poszczególnych atrybutów marki w porównaniu do marek konkurencyjnych.</w:t>
      </w:r>
    </w:p>
    <w:p>
      <w:pPr>
        <w:pStyle w:val="Normal"/>
        <w:spacing w:lineRule="auto" w:line="240"/>
        <w:ind w:firstLine="397"/>
        <w:rPr/>
      </w:pPr>
      <w:r>
        <w:rPr/>
        <w:t>Artykuł jest prezentacją możliwości realizacji wyżej wymienionego zadania za pomocą skalowania wielowymiarowego. Badanie preferencji konsumentów względem wybranych marek soków owocowych oraz identyfikację atrybutów wpływających na preferencje przeprowadzono z wykorzystaniem analizy unfolding pozwalającej na prezentację na jednej mapie percepcyjnej zarówno badanych obiektów jak i respondentów lub obiektów i cech, ze względu na które obiekty są oceniane.</w:t>
      </w:r>
    </w:p>
    <w:p>
      <w:pPr>
        <w:pStyle w:val="Normal"/>
        <w:spacing w:lineRule="auto" w:line="240"/>
        <w:rPr/>
      </w:pPr>
      <w:r>
        <w:rPr/>
      </w:r>
    </w:p>
    <w:p>
      <w:pPr>
        <w:pStyle w:val="Heading"/>
        <w:spacing w:lineRule="auto" w:line="240"/>
        <w:ind w:left="397" w:hanging="397"/>
        <w:jc w:val="both"/>
        <w:rPr>
          <w:b w:val="false"/>
          <w:b w:val="false"/>
          <w:u w:val="none"/>
        </w:rPr>
      </w:pPr>
      <w:r>
        <w:rPr>
          <w:b w:val="false"/>
          <w:u w:val="none"/>
        </w:rPr>
        <w:t>60.</w:t>
        <w:tab/>
        <w:t>Bogna Zacny (Akademia Ekonomiczna w Katowicach) – O metodach wykorzystywanych w modelowaniu równań strukturalnych</w:t>
      </w:r>
    </w:p>
    <w:p>
      <w:pPr>
        <w:pStyle w:val="Normal"/>
        <w:spacing w:lineRule="auto" w:line="240"/>
        <w:rPr/>
      </w:pPr>
      <w:r>
        <w:rPr/>
        <w:t>Modelowanie równań strukturalnych (Structural Equation Modeling – SEM) jest procedurą wieloetapową, wykorzystującą kilka odrębnych, funkcjonujących samodzielnie metod. Jednoczesne zestawienie tych metod pozwala na dogłębne poznanie struktury zjawisk ekonomicznych poprzez założenie istnienia tzw. zmiennych latentnych. Zmienne te, nazywane również zmiennymi bezpośrednio nieobserwowalnymi, mogą stanowić brakujące ogniwo w analizowanej strukturze zjawiska a uwzględnienie ich umożliwia zrozumienie powiązań i zależności pomiędzy badanymi zmiennymi.</w:t>
      </w:r>
    </w:p>
    <w:p>
      <w:pPr>
        <w:pStyle w:val="Normal"/>
        <w:spacing w:lineRule="auto" w:line="240"/>
        <w:ind w:firstLine="397"/>
        <w:rPr/>
      </w:pPr>
      <w:r>
        <w:rPr/>
        <w:t>Referat dotyczy przeglądu i opisu technik stosowanych w prezentowanej procedurze. Wśród których należy, przede wszystkim wymienić: analizę regresji, analizę ścieżkową oraz konfirmacyjną analizę czynnikową.</w:t>
      </w:r>
    </w:p>
    <w:p>
      <w:pPr>
        <w:pStyle w:val="Normal"/>
        <w:spacing w:lineRule="auto" w:line="240"/>
        <w:ind w:firstLine="397"/>
        <w:rPr/>
      </w:pPr>
      <w:r>
        <w:rPr/>
        <w:t>Analiza ścieżkowa stanowi podstawę budowy modeli strukturalnych. Konstrukcja diagramów ścieżkowych, będących graficzną prezentacją teoretycznej struktury zjawiska, opiera się na wielowymiarowym modelu regresji.</w:t>
      </w:r>
    </w:p>
    <w:p>
      <w:pPr>
        <w:pStyle w:val="Normal"/>
        <w:spacing w:lineRule="auto" w:line="240"/>
        <w:ind w:firstLine="397"/>
        <w:rPr/>
      </w:pPr>
      <w:r>
        <w:rPr/>
        <w:t>Konfirmacyjna analiza czynnikowa to metoda weryfikująca hipotezy postawione na temat relacji pomiędzy zmiennymi latentnymi a zmiennymi obserwowalnymi. Jest podstawową metodą wykorzystywaną w SEM, dzięki niej możemy oszacować adekwatność hipotetycznego modelu, uwzględniającego zmienne ukryte, do struktury kowariancji zmiennych obserwowalnych. Należy jeszcze dodać, iż w konfirmacyjnej analizie czynnikowej zmienne nieobserwowalne to zmienne endogeniczne zakładanego modelu.</w:t>
      </w:r>
    </w:p>
    <w:p>
      <w:pPr>
        <w:pStyle w:val="TextBody"/>
        <w:spacing w:lineRule="auto" w:line="240"/>
        <w:ind w:firstLine="397"/>
        <w:rPr/>
      </w:pPr>
      <w:r>
        <w:rPr/>
        <w:t xml:space="preserve">Natomiast zestawienie opisanych metod, w ramach modelowania strukturalnego, umożliwia wykorzystanie zmiennych latentnych jako zmiennych zarówno, endogenicznych jak i egzogenicznych. </w:t>
      </w:r>
    </w:p>
    <w:p>
      <w:pPr>
        <w:pStyle w:val="Heading"/>
        <w:spacing w:lineRule="auto" w:line="240"/>
        <w:ind w:firstLine="397"/>
        <w:jc w:val="both"/>
        <w:rPr/>
      </w:pPr>
      <w:r>
        <w:rPr>
          <w:b w:val="false"/>
          <w:u w:val="none"/>
        </w:rPr>
        <w:t>W referacie przedstawiony zostanie praktyczny przykład zastosowania SEM w oparciu o jeden z najpopularniejszych programów komputerowych wykorzystywanych w modelo-waniu równań strukturalnych – AMOS.</w:t>
      </w:r>
    </w:p>
    <w:p>
      <w:pPr>
        <w:pStyle w:val="Heading"/>
        <w:spacing w:lineRule="auto" w:line="240"/>
        <w:jc w:val="both"/>
        <w:rPr>
          <w:b w:val="false"/>
          <w:b w:val="false"/>
          <w:u w:val="none"/>
        </w:rPr>
      </w:pPr>
      <w:r>
        <w:rPr>
          <w:b w:val="false"/>
          <w:u w:val="none"/>
        </w:rPr>
      </w:r>
    </w:p>
    <w:p>
      <w:pPr>
        <w:pStyle w:val="Normal"/>
        <w:spacing w:lineRule="auto" w:line="240"/>
        <w:ind w:left="397" w:hanging="397"/>
        <w:rPr/>
      </w:pPr>
      <w:r>
        <w:rPr/>
        <w:t>61.</w:t>
        <w:tab/>
        <w:t>Kazimierz Zając, Barbara Podolec, Michał Woźniak (Akademia Ekonomiczna w Krakowie) – Analiza struktury dochodów i wydatków gospodarstw domowych w świetle cech społeczno-demograficznych</w:t>
      </w:r>
    </w:p>
    <w:p>
      <w:pPr>
        <w:pStyle w:val="Tekstpodstawowy2"/>
        <w:jc w:val="both"/>
        <w:rPr/>
      </w:pPr>
      <w:r>
        <w:rPr>
          <w:sz w:val="24"/>
        </w:rPr>
        <w:t>Obserwowana w ostatnim dziesięcioleciu tendencja do wzrostu zróżnicowania dochodów gospodarstw domowych, a w ślad za tym także zróżnicowania poziomu i struktury wydatków powodują, iż zasadne jest poszukiwanie prawidłowości w tym zakresie.</w:t>
      </w:r>
    </w:p>
    <w:p>
      <w:pPr>
        <w:pStyle w:val="Normal"/>
        <w:spacing w:lineRule="auto" w:line="240"/>
        <w:ind w:firstLine="397"/>
        <w:rPr/>
      </w:pPr>
      <w:r>
        <w:rPr/>
        <w:t>Celem pracy jest dokonanie analizy struktury dochodów i wydatków gospodarstw domowych według:</w:t>
      </w:r>
    </w:p>
    <w:p>
      <w:pPr>
        <w:pStyle w:val="Normal"/>
        <w:numPr>
          <w:ilvl w:val="0"/>
          <w:numId w:val="12"/>
        </w:numPr>
        <w:spacing w:lineRule="auto" w:line="240"/>
        <w:rPr/>
      </w:pPr>
      <w:r>
        <w:rPr/>
        <w:t>typu biologicznego gospodarstwa domowego;</w:t>
      </w:r>
    </w:p>
    <w:p>
      <w:pPr>
        <w:pStyle w:val="Normal"/>
        <w:numPr>
          <w:ilvl w:val="0"/>
          <w:numId w:val="12"/>
        </w:numPr>
        <w:spacing w:lineRule="auto" w:line="240"/>
        <w:rPr/>
      </w:pPr>
      <w:r>
        <w:rPr/>
        <w:t>wieku i wykształcenia głowy gospodarstwa domowego;</w:t>
      </w:r>
    </w:p>
    <w:p>
      <w:pPr>
        <w:pStyle w:val="Normal"/>
        <w:numPr>
          <w:ilvl w:val="0"/>
          <w:numId w:val="12"/>
        </w:numPr>
        <w:spacing w:lineRule="auto" w:line="240"/>
        <w:rPr/>
      </w:pPr>
      <w:r>
        <w:rPr/>
        <w:t>klasy miejscowości zamieszkania gospodarstwa domowego.</w:t>
      </w:r>
    </w:p>
    <w:p>
      <w:pPr>
        <w:pStyle w:val="Tekstpodstawowy2"/>
        <w:ind w:firstLine="397"/>
        <w:jc w:val="both"/>
        <w:rPr/>
      </w:pPr>
      <w:r>
        <w:rPr>
          <w:sz w:val="24"/>
        </w:rPr>
        <w:t>Tego rodzaju ujęcie stanowić będzie próbę określenia czynników warunkujących zmienność w strukturze gospodarstw domowych pod względem dochodów i wydatków.</w:t>
      </w:r>
    </w:p>
    <w:p>
      <w:pPr>
        <w:pStyle w:val="Normal"/>
        <w:spacing w:lineRule="auto" w:line="240"/>
        <w:rPr>
          <w:sz w:val="24"/>
        </w:rPr>
      </w:pPr>
      <w:r>
        <w:rPr>
          <w:sz w:val="24"/>
        </w:rPr>
      </w:r>
    </w:p>
    <w:p>
      <w:pPr>
        <w:pStyle w:val="Normal"/>
        <w:spacing w:lineRule="auto" w:line="240"/>
        <w:ind w:left="397" w:hanging="397"/>
        <w:rPr/>
      </w:pPr>
      <w:r>
        <w:rPr/>
        <w:t>62.</w:t>
        <w:tab/>
        <w:t>Urszula Załuska (Akademia Ekonomiczna we Wrocławiu) – Wyniki testów koniunktury – wybrane problemy interpretacji</w:t>
      </w:r>
    </w:p>
    <w:p>
      <w:pPr>
        <w:pStyle w:val="Heading"/>
        <w:spacing w:lineRule="auto" w:line="240"/>
        <w:jc w:val="both"/>
        <w:rPr/>
      </w:pPr>
      <w:r>
        <w:rPr>
          <w:b w:val="false"/>
          <w:u w:val="none"/>
        </w:rPr>
        <w:t>Wyniki ankietowych badań przedsiębiorstw metodą testu koniunktury w wielu krajach wykorzystywane są do diagnozowania i przewidywania koniunktury gospodarczej. W Polsce tego typu badania prowadzone są przez dwa ośrodki: Instytut Rozwoju Gospodarczego Szkoły Głównej Handlowej oraz Główny Urząd Statystyczny.</w:t>
      </w:r>
    </w:p>
    <w:p>
      <w:pPr>
        <w:pStyle w:val="Heading"/>
        <w:spacing w:lineRule="auto" w:line="240"/>
        <w:jc w:val="both"/>
        <w:rPr/>
      </w:pPr>
      <w:r>
        <w:rPr>
          <w:b w:val="false"/>
          <w:u w:val="none"/>
        </w:rPr>
        <w:t>W referacie zaprezentowane zostaną możliwości wykorzystania wyników przemysłowego testu koniunktury GUS do trafnego przewidywania zmian aktywności gospodarczej sekcji D: „Działalność produkcyjna”. Spośród sald odpowiedzi na pytania tego testu wytypowano te, które mogą pełnić rolę „dobrych” zmiennych wiodących w modelach prognostycznych koniunktury. Z wytypowanych zmiennych zbudowano wskaźniki złożone zmiennych wiodących – barometry koniunktury. Stały się one zmiennymi objaśniającymi w modelach prognostycznych zmiennej referencyjnej charakteryzującej główne zmian aktywności gospodarczej badanej sekcji. Wyznaczone na podstawie tych modeli prognozy koniunktury poddano weryfikacji.</w:t>
      </w:r>
    </w:p>
    <w:p>
      <w:pPr>
        <w:pStyle w:val="TextBodyIndent"/>
        <w:spacing w:lineRule="auto" w:line="240"/>
        <w:ind w:left="0" w:hanging="0"/>
        <w:rPr>
          <w:b/>
          <w:b/>
          <w:u w:val="none"/>
        </w:rPr>
      </w:pPr>
      <w:r>
        <w:rPr>
          <w:b/>
          <w:u w:val="none"/>
        </w:rPr>
      </w:r>
    </w:p>
    <w:p>
      <w:pPr>
        <w:pStyle w:val="Heading4"/>
        <w:spacing w:lineRule="auto" w:line="240"/>
        <w:ind w:left="397" w:hanging="397"/>
        <w:jc w:val="both"/>
        <w:rPr/>
      </w:pPr>
      <w:r>
        <w:rPr>
          <w:b w:val="false"/>
          <w:sz w:val="24"/>
        </w:rPr>
        <w:t>63.</w:t>
        <w:tab/>
        <w:t>Daniel Baier (Brandenburg University of Technology Cottbus, Germany) – Classification and marketing research</w:t>
      </w:r>
    </w:p>
    <w:p>
      <w:pPr>
        <w:pStyle w:val="Heading2"/>
        <w:spacing w:lineRule="auto" w:line="240"/>
        <w:ind w:firstLine="360"/>
        <w:jc w:val="both"/>
        <w:rPr/>
      </w:pPr>
      <w:r>
        <w:rPr>
          <w:rFonts w:cs="Times New Roman" w:ascii="Times New Roman" w:hAnsi="Times New Roman"/>
          <w:sz w:val="24"/>
        </w:rPr>
        <w:t>Marketing research is one of the most popular application fields for classification methods which there have often been used for a variety of task categories like, e.g., segmenting markets, understanding buyer behaviors, identifying new product opportunities, selecting test markets or reducing data. On the other hand, the characteristics of this application field has stimulated research to further develop the applied methods. So, e.g., the need for better approaches for market structuring and market segmentation has stimulated methodological advances in additive clustering, in latent class analysis and clusterwise regression, and, more recently, in Bayesian classification. These paper gives an overview on applications of classification methods in marketing research and on some selected methodological improvements which have been stimulated by this application field.</w:t>
      </w:r>
    </w:p>
    <w:p>
      <w:pPr>
        <w:pStyle w:val="TextBodyIndent"/>
        <w:spacing w:lineRule="auto" w:line="240"/>
        <w:ind w:left="0" w:hanging="0"/>
        <w:rPr>
          <w:rFonts w:ascii="Times New Roman" w:hAnsi="Times New Roman" w:cs="Times New Roman"/>
          <w:sz w:val="24"/>
        </w:rPr>
      </w:pPr>
      <w:r>
        <w:rPr>
          <w:rFonts w:cs="Times New Roman"/>
          <w:sz w:val="24"/>
        </w:rPr>
      </w:r>
    </w:p>
    <w:p>
      <w:pPr>
        <w:pStyle w:val="TextBodyIndent"/>
        <w:spacing w:lineRule="auto" w:line="240"/>
        <w:ind w:left="0" w:firstLine="397"/>
        <w:rPr/>
      </w:pPr>
      <w:r>
        <w:rPr/>
        <w:t>Na zakończenie konferencji odbyło się posiedzenie Sekcji Klasyfikacji i Analizy Danych Polskiego Towarzystwa Statystycznego. W trakcie posiedzenia przedstawiono sprawozdanie z działalności Sekcji oraz ustalono, że najbliższa konferencja będzie zorganizowana przez Akademię Ekonomiczną w Poznaniu (Katedra Statystyki) i odbędzie się w Kiekrzu pod koniec września 2003 roku. Poinformowano, że Katedra Ekonometrii i Informatyki Akademii Ekonomicznej we Wrocławiu wystąpiła do MEN o dofinansowanie publikacji konferencji SKAD w 2003 r. Opublikowany został zeszyt nr 9 z serii Taksonomia pt. „Klasyfikacja i analiza danych – teoria i zastosowania” z konferencji Sekcji Klasyfikacji i Analizy Danych PTS, która odbyła się w Lądku Zdroju w dniach 22-24.10.2001 r. Sprawozdanie z tej konferencji opublikowano w Przeglądzie Statystycznym (zeszyt 1, Tom 49, s. 185-193). W 26 konferencji Niemieckiego Towarzystwa Klasyfikacyjnego (Gesellschaft f</w:t>
      </w:r>
      <w:r>
        <w:rPr>
          <w:rFonts w:ascii="Times New Roman CE" w:hAnsi="Times New Roman CE"/>
        </w:rPr>
        <w:t>ü</w:t>
      </w:r>
      <w:r>
        <w:rPr/>
        <w:t>r Klassifikation e.V.) nt. Between Data Science and Everyday Web Practice w Mannheim (22-24 lipca 2002) wzięło udział 5 członków Sekcji Klasyfikacji i Analizy Danych PTS, którzy wygłosili 3 referaty.</w:t>
      </w:r>
    </w:p>
    <w:p>
      <w:pPr>
        <w:pStyle w:val="TextBodyIndent"/>
        <w:spacing w:lineRule="auto" w:line="240"/>
        <w:ind w:left="0" w:firstLine="397"/>
        <w:rPr/>
      </w:pPr>
      <w:r>
        <w:rPr/>
        <w:t>Następnie Sekretarz Rady Sekcji, dr hab. Eugeniusz Gatnar, podał aktualną liczbę członków Sekcji. Na dzień 12.09.2002 r. Sekcja liczyła 139 członków.</w:t>
      </w:r>
    </w:p>
    <w:p>
      <w:pPr>
        <w:pStyle w:val="TextBodyIndent"/>
        <w:spacing w:lineRule="auto" w:line="240"/>
        <w:ind w:left="0" w:firstLine="397"/>
        <w:rPr/>
      </w:pPr>
      <w:r>
        <w:rPr/>
        <w:t>Prof. dr hab. Krzysztof Jajuga został wybrany do Zarządu IFCS.</w:t>
      </w:r>
    </w:p>
    <w:p>
      <w:pPr>
        <w:pStyle w:val="Tekstpodstawowywcity2"/>
        <w:spacing w:lineRule="auto" w:line="240"/>
        <w:ind w:firstLine="397"/>
        <w:rPr/>
      </w:pPr>
      <w:r>
        <w:rPr/>
        <w:t>Na zakończenie posiedzenia odbyły się wybory. Wybrano nowe władze Rady Sekcji na lata 2003-2004 w składzie:</w:t>
      </w:r>
    </w:p>
    <w:p>
      <w:pPr>
        <w:pStyle w:val="Normal"/>
        <w:spacing w:lineRule="auto" w:line="240"/>
        <w:ind w:firstLine="567"/>
        <w:rPr/>
      </w:pPr>
      <w:r>
        <w:rPr/>
        <w:t>Prof. AE dr hab. Andrzej Sokołowski – przewodniczący,</w:t>
      </w:r>
    </w:p>
    <w:p>
      <w:pPr>
        <w:pStyle w:val="Normal"/>
        <w:spacing w:lineRule="auto" w:line="240"/>
        <w:ind w:firstLine="567"/>
        <w:rPr/>
      </w:pPr>
      <w:r>
        <w:rPr/>
        <w:t>Prof. dr hab. Krzysztof Jajuga – zastępca przewodniczącego,</w:t>
      </w:r>
    </w:p>
    <w:p>
      <w:pPr>
        <w:pStyle w:val="Normal"/>
        <w:spacing w:lineRule="auto" w:line="240"/>
        <w:ind w:firstLine="567"/>
        <w:rPr/>
      </w:pPr>
      <w:r>
        <w:rPr/>
        <w:t>Prof. dr hab. Zdzisław Hellwig – członek,</w:t>
      </w:r>
    </w:p>
    <w:p>
      <w:pPr>
        <w:pStyle w:val="Normal"/>
        <w:spacing w:lineRule="auto" w:line="240"/>
        <w:ind w:firstLine="567"/>
        <w:rPr/>
      </w:pPr>
      <w:r>
        <w:rPr/>
        <w:t>Prof. dr hab. Kazimierz Zając – członek,</w:t>
      </w:r>
    </w:p>
    <w:p>
      <w:pPr>
        <w:pStyle w:val="Normal"/>
        <w:spacing w:lineRule="auto" w:line="240"/>
        <w:ind w:firstLine="567"/>
        <w:rPr/>
      </w:pPr>
      <w:r>
        <w:rPr/>
        <w:t>Prof. dr hab. Waldemar Tarczyński – członek,</w:t>
      </w:r>
    </w:p>
    <w:p>
      <w:pPr>
        <w:pStyle w:val="Normal"/>
        <w:spacing w:lineRule="auto" w:line="240"/>
        <w:ind w:firstLine="567"/>
        <w:rPr/>
      </w:pPr>
      <w:r>
        <w:rPr/>
        <w:t>Prof. dr hab. Marek Walesiak – członek,</w:t>
      </w:r>
    </w:p>
    <w:p>
      <w:pPr>
        <w:pStyle w:val="Normal"/>
        <w:spacing w:lineRule="auto" w:line="240"/>
        <w:ind w:firstLine="567"/>
        <w:rPr/>
      </w:pPr>
      <w:r>
        <w:rPr/>
        <w:t>Prof. AE dr hab. Eugeniusz Gatnar – sekretarz naukowy.</w:t>
      </w:r>
    </w:p>
    <w:p>
      <w:pPr>
        <w:pStyle w:val="Normal"/>
        <w:spacing w:lineRule="auto" w:line="240"/>
        <w:ind w:firstLine="567"/>
        <w:rPr/>
      </w:pPr>
      <w:r>
        <w:rPr/>
        <w:t>Ponadto wybrano prof. dr hab. Marka Walesiaka na przedstawiciela Sekcji Klasyfikacji i Analizy Danych do IFCS-u na kolejne dwa lata.</w:t>
      </w:r>
    </w:p>
    <w:sectPr>
      <w:headerReference w:type="default" r:id="rId2"/>
      <w:footerReference w:type="default" r:id="rId3"/>
      <w:type w:val="nextPage"/>
      <w:pgSz w:w="11906" w:h="16838"/>
      <w:pgMar w:left="1418" w:right="1418" w:gutter="0" w:header="851"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E">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lineRule="auto"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lineRule="auto"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850"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065"/>
        </w:tabs>
        <w:ind w:left="1065"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480"/>
      <w:jc w:val="both"/>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spacing w:lineRule="auto" w:line="480"/>
      <w:jc w:val="center"/>
      <w:outlineLvl w:val="0"/>
    </w:pPr>
    <w:rPr>
      <w:b/>
    </w:rPr>
  </w:style>
  <w:style w:type="paragraph" w:styleId="Heading2">
    <w:name w:val="Heading 2"/>
    <w:basedOn w:val="Normal"/>
    <w:next w:val="Normal"/>
    <w:qFormat/>
    <w:pPr>
      <w:keepNext w:val="true"/>
      <w:spacing w:lineRule="auto" w:line="360"/>
      <w:jc w:val="center"/>
      <w:outlineLvl w:val="1"/>
    </w:pPr>
    <w:rPr>
      <w:rFonts w:ascii="Arial" w:hAnsi="Arial" w:cs="Arial"/>
      <w:sz w:val="30"/>
    </w:rPr>
  </w:style>
  <w:style w:type="paragraph" w:styleId="Heading3">
    <w:name w:val="Heading 3"/>
    <w:basedOn w:val="Normal"/>
    <w:next w:val="Normal"/>
    <w:qFormat/>
    <w:pPr>
      <w:keepNext w:val="true"/>
      <w:spacing w:lineRule="auto" w:line="360"/>
      <w:outlineLvl w:val="2"/>
    </w:pPr>
    <w:rPr>
      <w:b/>
      <w:lang w:val="en-GB"/>
    </w:rPr>
  </w:style>
  <w:style w:type="paragraph" w:styleId="Heading4">
    <w:name w:val="Heading 4"/>
    <w:basedOn w:val="Normal"/>
    <w:next w:val="Normal"/>
    <w:qFormat/>
    <w:pPr>
      <w:keepNext w:val="true"/>
      <w:spacing w:lineRule="auto" w:line="360"/>
      <w:jc w:val="center"/>
      <w:outlineLvl w:val="3"/>
    </w:pPr>
    <w:rPr>
      <w:b/>
      <w:sz w:val="32"/>
    </w:rPr>
  </w:style>
  <w:style w:type="paragraph" w:styleId="Heading5">
    <w:name w:val="Heading 5"/>
    <w:basedOn w:val="Normal"/>
    <w:next w:val="Normal"/>
    <w:qFormat/>
    <w:pPr>
      <w:keepNext w:val="true"/>
      <w:spacing w:lineRule="auto" w:line="360"/>
      <w:jc w:val="center"/>
      <w:outlineLvl w:val="4"/>
    </w:pPr>
    <w:rPr/>
  </w:style>
  <w:style w:type="paragraph" w:styleId="Heading6">
    <w:name w:val="Heading 6"/>
    <w:basedOn w:val="Normal"/>
    <w:next w:val="Normal"/>
    <w:qFormat/>
    <w:pPr>
      <w:keepNext w:val="true"/>
      <w:spacing w:lineRule="auto" w:line="360"/>
      <w:jc w:val="center"/>
      <w:outlineLvl w:val="5"/>
    </w:pPr>
    <w:rPr>
      <w:b/>
    </w:rPr>
  </w:style>
  <w:style w:type="paragraph" w:styleId="Heading7">
    <w:name w:val="Heading 7"/>
    <w:basedOn w:val="Normal"/>
    <w:next w:val="Normal"/>
    <w:qFormat/>
    <w:pPr>
      <w:keepNext w:val="true"/>
      <w:spacing w:lineRule="auto" w:line="240"/>
      <w:jc w:val="center"/>
      <w:outlineLvl w:val="6"/>
    </w:pPr>
    <w:rPr>
      <w:b/>
    </w:rPr>
  </w:style>
  <w:style w:type="paragraph" w:styleId="Heading8">
    <w:name w:val="Heading 8"/>
    <w:basedOn w:val="Normal"/>
    <w:next w:val="Normal"/>
    <w:qFormat/>
    <w:pPr>
      <w:keepNext w:val="true"/>
      <w:spacing w:lineRule="auto" w:line="240"/>
      <w:jc w:val="center"/>
      <w:outlineLvl w:val="7"/>
    </w:pPr>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b/>
      <w:i w:val="false"/>
      <w:sz w:val="24"/>
    </w:rPr>
  </w:style>
  <w:style w:type="character" w:styleId="WW8Num15z0">
    <w:name w:val="WW8Num15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sz w:val="24"/>
    </w:rPr>
  </w:style>
  <w:style w:type="character" w:styleId="WW8Num26z0">
    <w:name w:val="WW8Num26z0"/>
    <w:qFormat/>
    <w:rPr>
      <w:rFonts w:ascii="Times New Roman" w:hAnsi="Times New Roman" w:cs="Times New Roman"/>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spacing w:lineRule="auto" w:line="480"/>
      <w:jc w:val="center"/>
    </w:pPr>
    <w:rPr>
      <w:b/>
      <w:u w:val="single"/>
    </w:rPr>
  </w:style>
  <w:style w:type="paragraph" w:styleId="TextBody">
    <w:name w:val="Body Text"/>
    <w:basedOn w:val="Normal"/>
    <w:pPr>
      <w:tabs>
        <w:tab w:val="clear" w:pos="510"/>
        <w:tab w:val="left" w:pos="284" w:leader="none"/>
      </w:tabs>
      <w:spacing w:lineRule="auto" w:line="4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252" w:leader="none"/>
        <w:tab w:val="right" w:pos="8504" w:leader="none"/>
      </w:tabs>
      <w:spacing w:lineRule="atLeast" w:line="360"/>
      <w:jc w:val="center"/>
    </w:pPr>
    <w:rPr>
      <w:sz w:val="24"/>
    </w:rPr>
  </w:style>
  <w:style w:type="paragraph" w:styleId="Waldek">
    <w:name w:val="Waldek"/>
    <w:basedOn w:val="Normal"/>
    <w:qFormat/>
    <w:pPr>
      <w:ind w:firstLine="567"/>
    </w:pPr>
    <w:rPr>
      <w:color w:val="000000"/>
      <w:lang w:val="pl-PL"/>
    </w:rPr>
  </w:style>
  <w:style w:type="paragraph" w:styleId="Footer">
    <w:name w:val="Footer"/>
    <w:basedOn w:val="Normal"/>
    <w:pPr>
      <w:tabs>
        <w:tab w:val="clear" w:pos="510"/>
        <w:tab w:val="center" w:pos="4536" w:leader="none"/>
        <w:tab w:val="right" w:pos="9072" w:leader="none"/>
      </w:tabs>
    </w:pPr>
    <w:rPr/>
  </w:style>
  <w:style w:type="paragraph" w:styleId="TextBodyIndent">
    <w:name w:val="Body Text Indent"/>
    <w:basedOn w:val="Normal"/>
    <w:pPr>
      <w:spacing w:lineRule="atLeast" w:line="360"/>
      <w:ind w:left="738" w:hanging="284"/>
    </w:pPr>
    <w:rPr/>
  </w:style>
  <w:style w:type="paragraph" w:styleId="Tekstpodstawowywcity3">
    <w:name w:val="Tekst podstawowy wcięty 3"/>
    <w:basedOn w:val="Normal"/>
    <w:qFormat/>
    <w:pPr>
      <w:spacing w:lineRule="exact" w:line="300" w:before="0" w:after="120"/>
      <w:ind w:firstLine="567"/>
    </w:pPr>
    <w:rPr>
      <w:sz w:val="20"/>
    </w:rPr>
  </w:style>
  <w:style w:type="paragraph" w:styleId="Tekstpodstawowy2">
    <w:name w:val="Tekst podstawowy 2"/>
    <w:basedOn w:val="Normal"/>
    <w:qFormat/>
    <w:pPr>
      <w:spacing w:lineRule="auto" w:line="240"/>
      <w:jc w:val="center"/>
    </w:pPr>
    <w:rPr>
      <w:sz w:val="32"/>
    </w:rPr>
  </w:style>
  <w:style w:type="paragraph" w:styleId="Tekstpodstawowywcity2">
    <w:name w:val="Tekst podstawowy wcięty 2"/>
    <w:basedOn w:val="Normal"/>
    <w:qFormat/>
    <w:pPr>
      <w:ind w:firstLine="284"/>
    </w:pPr>
    <w:rPr/>
  </w:style>
  <w:style w:type="paragraph" w:styleId="Lista">
    <w:name w:val="lista"/>
    <w:basedOn w:val="Normal"/>
    <w:qFormat/>
    <w:pPr>
      <w:suppressLineNumbers/>
      <w:tabs>
        <w:tab w:val="clear" w:pos="510"/>
        <w:tab w:val="right" w:pos="567" w:leader="none"/>
      </w:tabs>
      <w:spacing w:lineRule="auto" w:line="240" w:before="0" w:after="120"/>
      <w:ind w:left="567" w:hanging="0"/>
      <w:jc w:val="left"/>
    </w:pPr>
    <w:rPr/>
  </w:style>
  <w:style w:type="paragraph" w:styleId="Tytugwny">
    <w:name w:val="Tytuł główny"/>
    <w:basedOn w:val="Normal"/>
    <w:qFormat/>
    <w:pPr>
      <w:spacing w:lineRule="auto" w:line="240" w:before="0" w:after="120"/>
      <w:jc w:val="center"/>
    </w:pPr>
    <w:rPr>
      <w:b/>
      <w:sz w:val="22"/>
    </w:rPr>
  </w:style>
  <w:style w:type="paragraph" w:styleId="Autorzy">
    <w:name w:val="Autorzy"/>
    <w:basedOn w:val="Normal"/>
    <w:qFormat/>
    <w:pPr>
      <w:spacing w:lineRule="auto" w:line="240" w:before="0" w:after="240"/>
      <w:jc w:val="center"/>
    </w:pPr>
    <w:rPr>
      <w:rFonts w:ascii="Arial" w:hAnsi="Arial" w:cs="Arial"/>
      <w:sz w:val="22"/>
    </w:rPr>
  </w:style>
  <w:style w:type="paragraph" w:styleId="Streszczenie">
    <w:name w:val="Streszczenie"/>
    <w:basedOn w:val="Normal"/>
    <w:qFormat/>
    <w:pPr>
      <w:spacing w:lineRule="auto" w:line="240" w:before="0" w:after="240"/>
      <w:ind w:left="567" w:right="567" w:hanging="0"/>
    </w:pPr>
    <w:rPr>
      <w:sz w:val="20"/>
    </w:rPr>
  </w:style>
  <w:style w:type="paragraph" w:styleId="Zwykytekst">
    <w:name w:val="Zwykły tekst"/>
    <w:basedOn w:val="Normal"/>
    <w:qFormat/>
    <w:pPr>
      <w:spacing w:lineRule="auto" w:line="240"/>
      <w:jc w:val="left"/>
    </w:pPr>
    <w:rPr>
      <w:rFonts w:ascii="Courier New" w:hAnsi="Courier New" w:cs="Courier New"/>
      <w:sz w:val="20"/>
      <w:lang w:val="de-DE"/>
    </w:rPr>
  </w:style>
  <w:style w:type="paragraph" w:styleId="Footnote">
    <w:name w:val="Footnote Text"/>
    <w:basedOn w:val="Normal"/>
    <w:pPr>
      <w:spacing w:lineRule="auto" w:line="360"/>
    </w:pPr>
    <w:rPr>
      <w:sz w:val="20"/>
    </w:rPr>
  </w:style>
  <w:style w:type="paragraph" w:styleId="Podstawowy">
    <w:name w:val="Podstawowy"/>
    <w:basedOn w:val="Normal"/>
    <w:qFormat/>
    <w:pPr>
      <w:spacing w:lineRule="auto" w:line="480" w:before="120" w:after="0"/>
      <w:ind w:firstLine="709"/>
    </w:pPr>
    <w:rPr/>
  </w:style>
  <w:style w:type="paragraph" w:styleId="Tekstpodstawowy3">
    <w:name w:val="Tekst podstawowy 3"/>
    <w:basedOn w:val="Normal"/>
    <w:qFormat/>
    <w:pPr>
      <w:spacing w:lineRule="auto" w:line="480"/>
      <w:jc w:val="center"/>
    </w:pPr>
    <w:rPr/>
  </w:style>
  <w:style w:type="paragraph" w:styleId="DefinitionTerm">
    <w:name w:val="Definition Term"/>
    <w:basedOn w:val="Normal"/>
    <w:next w:val="Normal"/>
    <w:qFormat/>
    <w:pPr>
      <w:widowControl w:val="false"/>
      <w:spacing w:lineRule="auto" w:line="240"/>
      <w:jc w:val="left"/>
    </w:pPr>
    <w:rPr/>
  </w:style>
  <w:style w:type="paragraph" w:styleId="BodyText2">
    <w:name w:val="Body Text 2"/>
    <w:basedOn w:val="Normal"/>
    <w:qFormat/>
    <w:pPr>
      <w:tabs>
        <w:tab w:val="clear" w:pos="510"/>
        <w:tab w:val="center" w:pos="142" w:leader="none"/>
      </w:tabs>
      <w:spacing w:lineRule="atLeast" w:line="360" w:before="120" w:after="0"/>
      <w:ind w:left="1276" w:firstLine="851"/>
    </w:pPr>
    <w:rPr>
      <w:sz w:val="28"/>
    </w:rPr>
  </w:style>
  <w:style w:type="paragraph" w:styleId="Subtitle">
    <w:name w:val="Subtitle"/>
    <w:basedOn w:val="Normal"/>
    <w:next w:val="TextBody"/>
    <w:qFormat/>
    <w:pPr>
      <w:spacing w:lineRule="auto" w:line="480"/>
      <w:jc w:val="center"/>
    </w:pPr>
    <w:rPr/>
  </w:style>
  <w:style w:type="paragraph" w:styleId="Tekstdugiegocytatu">
    <w:name w:val="Tekst długiego cytatu"/>
    <w:basedOn w:val="Normal"/>
    <w:qFormat/>
    <w:pPr>
      <w:spacing w:lineRule="auto" w:line="240"/>
      <w:ind w:left="567" w:right="566" w:hanging="0"/>
      <w:jc w:val="center"/>
    </w:pPr>
    <w:rPr>
      <w:b/>
      <w:sz w:val="28"/>
    </w:rPr>
  </w:style>
  <w:style w:type="paragraph" w:styleId="Listawypunktowana">
    <w:name w:val="Lista wypunktowana"/>
    <w:basedOn w:val="Normal"/>
    <w:qFormat/>
    <w:pPr>
      <w:numPr>
        <w:ilvl w:val="0"/>
        <w:numId w:val="3"/>
      </w:numPr>
      <w:spacing w:lineRule="auto" w:line="240"/>
      <w:jc w:val="left"/>
    </w:pPr>
    <w:rPr/>
  </w:style>
  <w:style w:type="paragraph" w:styleId="Listawypunktowana2">
    <w:name w:val="Lista wypunktowana 2"/>
    <w:basedOn w:val="Normal"/>
    <w:qFormat/>
    <w:pPr>
      <w:numPr>
        <w:ilvl w:val="0"/>
        <w:numId w:val="2"/>
      </w:numPr>
      <w:spacing w:lineRule="auto" w:line="240"/>
      <w:jc w:val="left"/>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eastAsia="zh-CN" w:bidi="hi-IN"/>
    </w:rPr>
  </w:style>
  <w:style w:type="paragraph" w:styleId="Punkty11">
    <w:name w:val="Punkty 1.1."/>
    <w:basedOn w:val="Normal"/>
    <w:qFormat/>
    <w:pPr>
      <w:keepNext w:val="true"/>
      <w:spacing w:lineRule="auto" w:line="360" w:before="240" w:after="240"/>
    </w:pPr>
    <w:rPr>
      <w:b/>
      <w:sz w:val="28"/>
    </w:rPr>
  </w:style>
  <w:style w:type="paragraph" w:styleId="Wzr">
    <w:name w:val="wzór"/>
    <w:basedOn w:val="Normal"/>
    <w:qFormat/>
    <w:pPr>
      <w:widowControl w:val="false"/>
      <w:spacing w:lineRule="auto" w:line="240" w:before="240" w:after="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16:55:00Z</dcterms:created>
  <dc:creator>Marek Walesiak</dc:creator>
  <dc:description/>
  <dc:language>en-US</dc:language>
  <cp:lastModifiedBy>Marek Walesiak</cp:lastModifiedBy>
  <cp:lastPrinted>1998-10-18T14:35:00Z</cp:lastPrinted>
  <dcterms:modified xsi:type="dcterms:W3CDTF">2004-08-29T13:41:00Z</dcterms:modified>
  <cp:revision>112</cp:revision>
  <dc:subject/>
  <dc:title>Łódź - konferencja 2</dc:title>
</cp:coreProperties>
</file>