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itle of Database: Bach Chorales (time-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Chorales: Mainous and Ottman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ous, Frank D. and Robert W. Ottman, eds. 1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371 Bach Chorales.  Holt, Rinehart and Winston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) Original owners o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rell Co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ymoGenet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1 Eastlake Avenu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ttle WA, 9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klin@zg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Donor of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owner.  Ann Blombach of Ohio State University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d me with 4-voice encodings of 100 chorales. 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base is the soprano line, converted into Lisp-readable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vel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klin, Darrell and Witten, Ian.  1995.  Multiple Viewpoi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Prediction.  Journal of New Music Research.  24(1):51-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ly coded chorales in a test set with an average of ~1.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tch.  Used a learning technique called Multiple Viewpoi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examines the prediction and generation of music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iewpoint system, a collection of independent vie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surface each of which models a specific type of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.  Both the general style and a particular piece are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al short-term and long-term theories, and the model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hine learning techniques on a corpus of music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 are used for analysis and prediction, and we conj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ghly predictive theories will also generat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works.  Although the quality of the work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quantify objectively, the predictive power of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by the notion of entropy, or unpredictability.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ve theories will produce low-entropy estimates of a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developed are applied to the Bach chorale mel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viewpoint systems are learned from a sample of 95 chor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of entropy are produced, and a predictive theor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ew, unseen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aset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(time-series) domain.  Single-line melodies of 100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ales (originally 4 voices).  The melody line can be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other voices.  The grand challenge is to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ve grammar for stylistically valid chorales (se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ussion in "Multiple Viewpoint Systems for Music Predic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100 Chorales, each with ~45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: 6 (nominal) pe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a) start-time, measured in 16th no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rale beginning (tim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pitch, MIDI number (60 = C4, 61 = C#4, 72 = C5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duration, measured in 16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key signature, number of sharps or fl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itive if key signature has shar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ive if key signature has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time signature, in 16th notes p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fermata, true or false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is under a fer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tribute domains (all integer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{0,1,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{60,...,7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{1,...,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{-4,...,+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{12,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{0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issing Attribute Values: none, repeated sections (|: :|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-encoded, i.e., |:A:|B is encoded a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ass Distribution: on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grammar describing the chorale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set -&gt; Chora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rale -&gt; (Chorale_Number (Eve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  -&gt; Eve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  -&gt;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  -&gt; (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ributes -&gt; (st S) (pitch N) (dur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keysig K) (timesig T) (fermata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7. above for attribute dom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