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right"/>
        <w:rPr>
          <w:b/>
          <w:b/>
          <w:sz w:val="36"/>
        </w:rPr>
      </w:pPr>
      <w:r>
        <w:rPr>
          <w:b/>
          <w:sz w:val="36"/>
        </w:rPr>
        <w:t>STUDIA DZIENNE</w:t>
      </w:r>
    </w:p>
    <w:p>
      <w:pPr>
        <w:pStyle w:val="Normal"/>
        <w:spacing w:lineRule="auto" w:line="360"/>
        <w:ind w:left="284" w:hanging="142"/>
        <w:jc w:val="right"/>
        <w:rPr/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666472" r:id="rId2"/>
        </w:object>
      </w:r>
      <w:r>
        <w:rPr/>
        <w:t>WROCŁAW 01.03.2004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 W A G A ! ! !</w:t>
      </w:r>
    </w:p>
    <w:p>
      <w:pPr>
        <w:pStyle w:val="Normal"/>
        <w:spacing w:lineRule="auto" w:line="360"/>
        <w:ind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Informujemy, że zajęcia </w:t>
      </w:r>
      <w:r>
        <w:rPr>
          <w:b/>
          <w:bCs/>
        </w:rPr>
        <w:t>„Przyrządy półprzewodnikowe II”  ETE  0135L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emestrze letnim 2003/2004, dla studentów I-go roku W-4/EiT, studiów dziennych, rozpoczynają się w tygodniu 01-05.03.2004r. i odbywać się będą w salach 218 i 413 bud. C-2, zgodnie z harmonogramem przedstawionym poniżej.</w:t>
      </w:r>
    </w:p>
    <w:tbl>
      <w:tblPr>
        <w:tblW w:w="92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8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17"/>
        <w:gridCol w:w="426"/>
        <w:gridCol w:w="425"/>
        <w:gridCol w:w="425"/>
      </w:tblGrid>
      <w:tr>
        <w:trPr>
          <w:trHeight w:val="38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UTY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ZEC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IECIEŃ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</w:t>
            </w:r>
          </w:p>
        </w:tc>
        <w:tc>
          <w:tcPr>
            <w:tcW w:w="1693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ERWIEC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PIEC</w:t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N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</w:tr>
      <w:tr>
        <w:trPr>
          <w:trHeight w:val="365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9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30</w:t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CZ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</w:t>
            </w:r>
          </w:p>
        </w:tc>
        <w:tc>
          <w:tcPr>
            <w:tcW w:w="41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P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 tyg.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8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1270</wp:posOffset>
                </wp:positionV>
                <wp:extent cx="434340" cy="217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62.85pt;margin-top:0.1pt;width:34.15pt;height:17.0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JĘCIA KURSOWE</w:t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245110</wp:posOffset>
                </wp:positionV>
                <wp:extent cx="434340" cy="217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62.85pt;margin-top:19.3pt;width:34.15pt;height:17.0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ZAPISY NA TERMIN ODRÓBCZY 19,21.05.2004r.</w:t>
      </w:r>
    </w:p>
    <w:p>
      <w:pPr>
        <w:pStyle w:val="Normal"/>
        <w:shd w:fill="FFFFFF" w:val="clear"/>
        <w:spacing w:lineRule="auto" w:line="360"/>
        <w:rPr/>
      </w:pPr>
      <w:r>
        <w:rPr/>
        <w:tab/>
        <w:t xml:space="preserve">ZAJĘCIA ODRÓBCZE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W A G A ! ! !</w:t>
      </w:r>
    </w:p>
    <w:p>
      <w:pPr>
        <w:pStyle w:val="Normal"/>
        <w:spacing w:lineRule="auto" w:line="360"/>
        <w:ind w:firstLine="708"/>
        <w:rPr/>
      </w:pPr>
      <w:r>
        <w:rPr>
          <w:b/>
          <w:szCs w:val="24"/>
        </w:rPr>
        <w:t>Inny harmonogram zajęć obowiązuje dla studentów, którzy rozpoczynali zajęcia w sali 218 a inny dla studentów, którzy rozpoczynali zajęcia w sali 4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4"/>
        </w:rPr>
        <w:t>Dokładny rozkład terminów zajęć jest dostępny w harmonogramach oraz w gablocie przed salą 218 C-2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Instrukcje do ćwiczeń zostaną wywieszone w gablocie Laboratorium do 01.03.2004 r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rzed salą 218 C- 2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/>
        <w:t xml:space="preserve">Obecność na pierwszych zajęciach obowiązkowa ze względu na przeprowadzane na tych zajęciach szkolenie BHP i zapoznanie studentów z aparaturą pomiarową wykorzystywaną </w:t>
      </w:r>
    </w:p>
    <w:p>
      <w:pPr>
        <w:pStyle w:val="Tekstpodstawowy2"/>
        <w:rPr/>
      </w:pPr>
      <w:r>
        <w:rPr/>
        <w:t>w Laboratorium.</w:t>
      </w:r>
    </w:p>
    <w:sectPr>
      <w:headerReference w:type="default" r:id="rId4"/>
      <w:headerReference w:type="first" r:id="rId5"/>
      <w:type w:val="nextPage"/>
      <w:pgSz w:w="11906" w:h="16838"/>
      <w:pgMar w:left="1417" w:right="1133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142"/>
      <w:jc w:val="right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16:00Z</dcterms:created>
  <dc:creator>mgr inż. Jarosław Wojtowicz</dc:creator>
  <dc:description/>
  <dc:language>en-US</dc:language>
  <cp:lastModifiedBy>Jarosław Wojtowicz</cp:lastModifiedBy>
  <cp:lastPrinted>2004-02-05T14:14:00Z</cp:lastPrinted>
  <dcterms:modified xsi:type="dcterms:W3CDTF">2004-03-01T10:17:00Z</dcterms:modified>
  <cp:revision>4</cp:revision>
  <dc:subject/>
  <dc:title>STUDIA DZIENNE</dc:title>
</cp:coreProperties>
</file>