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56930289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792092400"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