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Jaki jest cel stosowania filtrów antyaliasingowych i jakie powinny one spełniać warunki.</w:t>
      </w:r>
    </w:p>
    <w:p>
      <w:pPr>
        <w:pStyle w:val="Normal"/>
        <w:numPr>
          <w:ilvl w:val="0"/>
          <w:numId w:val="1"/>
        </w:numPr>
        <w:rPr/>
      </w:pPr>
      <w:r>
        <w:rPr/>
        <w:t>Źródło szumu kwantowania.</w:t>
      </w:r>
    </w:p>
    <w:p>
      <w:pPr>
        <w:pStyle w:val="Normal"/>
        <w:numPr>
          <w:ilvl w:val="0"/>
          <w:numId w:val="1"/>
        </w:numPr>
        <w:rPr/>
      </w:pPr>
      <w:r>
        <w:rPr/>
        <w:t>Omówić układ liniowy inercyjny dyskretny niezmienny w czasie.</w:t>
      </w:r>
    </w:p>
    <w:p>
      <w:pPr>
        <w:pStyle w:val="Normal"/>
        <w:numPr>
          <w:ilvl w:val="0"/>
          <w:numId w:val="1"/>
        </w:numPr>
        <w:rPr/>
      </w:pPr>
      <w:r>
        <w:rPr/>
        <w:t>Z jakich elementów są budowane filtry cyfrowe.</w:t>
      </w:r>
    </w:p>
    <w:p>
      <w:pPr>
        <w:pStyle w:val="Normal"/>
        <w:numPr>
          <w:ilvl w:val="0"/>
          <w:numId w:val="1"/>
        </w:numPr>
        <w:rPr/>
      </w:pPr>
      <w:r>
        <w:rPr/>
        <w:t>Xxxxxxxxx</w:t>
      </w:r>
    </w:p>
    <w:p>
      <w:pPr>
        <w:pStyle w:val="Normal"/>
        <w:numPr>
          <w:ilvl w:val="0"/>
          <w:numId w:val="1"/>
        </w:numPr>
        <w:rPr/>
      </w:pPr>
      <w:r>
        <w:rPr/>
        <w:t>Krótko opisać algorytm szybkiej transformaty fouriera.</w:t>
      </w:r>
    </w:p>
    <w:p>
      <w:pPr>
        <w:pStyle w:val="Normal"/>
        <w:numPr>
          <w:ilvl w:val="0"/>
          <w:numId w:val="1"/>
        </w:numPr>
        <w:rPr/>
      </w:pPr>
      <w:r>
        <w:rPr/>
        <w:t>Jakie sygnały są elementami przestrzeni L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odaj zależność pomiędzy iloczynem skalarnym a normą w przestrzeni Hilberta.</w:t>
      </w:r>
    </w:p>
    <w:p>
      <w:pPr>
        <w:pStyle w:val="Normal"/>
        <w:numPr>
          <w:ilvl w:val="0"/>
          <w:numId w:val="1"/>
        </w:numPr>
        <w:rPr/>
      </w:pPr>
      <w:r>
        <w:rPr/>
        <w:t>Jaki musi być rozkład zer i biegunów układu cyfrowego aby był stabilny.</w:t>
      </w:r>
    </w:p>
    <w:p>
      <w:pPr>
        <w:pStyle w:val="Normal"/>
        <w:numPr>
          <w:ilvl w:val="0"/>
          <w:numId w:val="1"/>
        </w:numPr>
        <w:rPr/>
      </w:pPr>
      <w:r>
        <w:rPr/>
        <w:t>Narysuj przykładową strukturę filtru cyfrowego.</w:t>
      </w:r>
    </w:p>
    <w:p>
      <w:pPr>
        <w:pStyle w:val="Normal"/>
        <w:numPr>
          <w:ilvl w:val="0"/>
          <w:numId w:val="1"/>
        </w:numPr>
        <w:rPr/>
      </w:pPr>
      <w:r>
        <w:rPr/>
        <w:t>Xxxxxxxxxx</w:t>
      </w:r>
    </w:p>
    <w:p>
      <w:pPr>
        <w:pStyle w:val="Normal"/>
        <w:numPr>
          <w:ilvl w:val="0"/>
          <w:numId w:val="1"/>
        </w:numPr>
        <w:rPr/>
      </w:pPr>
      <w:r>
        <w:rPr/>
        <w:t>Scharakteryzować przestrzeń unitarną.</w:t>
      </w:r>
    </w:p>
    <w:p>
      <w:pPr>
        <w:pStyle w:val="Normal"/>
        <w:numPr>
          <w:ilvl w:val="0"/>
          <w:numId w:val="1"/>
        </w:numPr>
        <w:rPr/>
      </w:pPr>
      <w:r>
        <w:rPr/>
        <w:t>Różnica pomiędzy sygnałami ciągłymi, dyskretnymi a cyfrowymi.</w:t>
      </w:r>
    </w:p>
    <w:p>
      <w:pPr>
        <w:pStyle w:val="Normal"/>
        <w:numPr>
          <w:ilvl w:val="0"/>
          <w:numId w:val="1"/>
        </w:numPr>
        <w:rPr/>
      </w:pPr>
      <w:r>
        <w:rPr/>
        <w:t>Jak zbiór elementów przestrzeni może stanowić bazę przestrzeni X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Kiedy wartość średnia procesu nie zależy od czasu.</w:t>
      </w:r>
    </w:p>
    <w:p>
      <w:pPr>
        <w:pStyle w:val="Normal"/>
        <w:numPr>
          <w:ilvl w:val="0"/>
          <w:numId w:val="1"/>
        </w:numPr>
        <w:rPr/>
      </w:pPr>
      <w:r>
        <w:rPr/>
        <w:t>Podobieństwa i różnice między zmienną losową a procesem stocchas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Filtry antyaliasingowe stosuje się przed próbkowaniem sygnału w celu ograniczenia jego widma i uniknięcia błędu próbkowania wynikającego z niedolnopasmowości sygnału. Filtr antyalasingowy powinien mieć możliwie stałą  charakterystykę w paśmie przepustowym i wąską strefę przejściową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</wp:posOffset>
                </wp:positionH>
                <wp:positionV relativeFrom="paragraph">
                  <wp:posOffset>19685</wp:posOffset>
                </wp:positionV>
                <wp:extent cx="1828800" cy="822960"/>
                <wp:effectExtent l="387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22960"/>
                          <a:chOff x="0" y="0"/>
                          <a:chExt cx="18288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3657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86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288"/>
                                  </a:cubicBezTo>
                                  <a:cubicBezTo>
                                    <a:pt x="384" y="432"/>
                                    <a:pt x="528" y="768"/>
                                    <a:pt x="576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2743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60dB/o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dealnie płas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55pt;width:143.95pt;height:64.8pt" coordorigin="743,31" coordsize="2879,1296">
                <v:group id="shape_0" style="position:absolute;left:743;top:31;width:2879;height:1296">
                  <v:line id="shape_0" from="743,31" to="743,132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43,1327" to="3622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3,463" to="1894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864" path="m0,0c96,72,192,144,288,288c384,432,528,768,576,864e" stroked="t" o:allowincell="f" style="position:absolute;left:1895;top:463;width:575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7;top:46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60dB/ok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31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dealnie płask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Źródłem szumu kwantowania jest już z definicji to, że wartością z przedziału przypisujemy jedną wartość, co prowadzi do przybliżeń nie pozwala na wierne odtworzenie sygnału rzeczywistego. Im więcej przedziałów kwantowania tym szum jest mniejszy. Szum kwantowania powstaje też w wyniku skończonej rozdzielczości przetwornika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59690</wp:posOffset>
                </wp:positionV>
                <wp:extent cx="2011680" cy="1097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97280"/>
                          <a:chOff x="0" y="0"/>
                          <a:chExt cx="201168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457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080" y="82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.7pt;width:158.35pt;height:86.4pt" coordorigin="743,94" coordsize="3167,1728">
                <v:group id="shape_0" style="position:absolute;left:743;top:94;width:3167;height:1583">
                  <v:line id="shape_0" from="1463,94" to="1463,167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43,1246" to="3910,12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51,814" to="1751,1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14" to="2182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814" to="2183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46" to="1751,15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83,1246" to="2183,15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51,1534" to="2182,15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751;top:139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1,1102" to="1751,15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1390" to="2182,1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</w:t>
      </w:r>
      <w:r>
        <w:rPr>
          <w:vertAlign w:val="subscript"/>
          <w:lang w:val="en-US"/>
        </w:rPr>
        <w:t>g</w:t>
      </w:r>
      <w:r>
        <w:rPr>
          <w:lang w:val="en-US"/>
        </w:rPr>
        <w:t>=x-x</w:t>
      </w:r>
      <w:r>
        <w:rPr>
          <w:vertAlign w:val="subscript"/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  <w:r>
        <w:rPr>
          <w:vertAlign w:val="subscript"/>
          <w:lang w:val="en-US"/>
        </w:rPr>
        <w:t>g</w:t>
      </w:r>
      <w:r>
        <w:rPr>
          <w:lang w:val="en-US"/>
        </w:rPr>
        <w:t>=q art.(x/q + ½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16840</wp:posOffset>
                </wp:positionV>
                <wp:extent cx="4572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9.2pt;width:35.95pt;height:21.55pt" coordorigin="743,184" coordsize="719,431">
                <v:line id="shape_0" from="743,184" to="743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184" to="1462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616" to="1462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184" to="1463,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47. </w:t>
      </w:r>
    </w:p>
    <w:p>
      <w:pPr>
        <w:pStyle w:val="Normal"/>
        <w:rPr/>
      </w:pPr>
      <w:r>
        <w:rPr/>
        <w:tab/>
        <w:t xml:space="preserve">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(t) H(t)</w:t>
      </w:r>
    </w:p>
    <w:p>
      <w:pPr>
        <w:pStyle w:val="Normal"/>
        <w:rPr/>
      </w:pPr>
      <w:r>
        <w:rPr/>
        <w:t xml:space="preserve">LT- niezmienny w czasie </w:t>
      </w:r>
      <w:r>
        <w:rPr>
          <w:rFonts w:eastAsia="Symbol" w:cs="Symbol" w:ascii="Symbol" w:hAnsi="Symbol"/>
        </w:rPr>
        <w:t></w:t>
      </w:r>
      <w:r>
        <w:rPr/>
        <w:t xml:space="preserve"> h(t1,</w:t>
      </w:r>
      <w:r>
        <w:rPr>
          <w:rFonts w:eastAsia="Symbol" w:cs="Symbol" w:ascii="Symbol" w:hAnsi="Symbol"/>
        </w:rPr>
        <w:t></w:t>
      </w:r>
      <w:r>
        <w:rPr/>
        <w:t>1)=h(t1,</w:t>
      </w:r>
      <w:r>
        <w:rPr>
          <w:rFonts w:eastAsia="Symbol" w:cs="Symbol" w:ascii="Symbol" w:hAnsi="Symbol"/>
        </w:rPr>
        <w:t></w:t>
      </w:r>
      <w:r>
        <w:rPr/>
        <w:t>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53975</wp:posOffset>
                </wp:positionV>
                <wp:extent cx="1005840" cy="27432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274320"/>
                          <a:chOff x="0" y="0"/>
                          <a:chExt cx="100584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4.25pt;width:79.15pt;height:21.55pt" coordorigin="311,85" coordsize="1583,431">
                <v:line id="shape_0" from="743,85" to="74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85" to="1462,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517" to="1462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85" to="146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229" to="742,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3,229" to="189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x(t)</w:t>
        <w:tab/>
        <w:tab/>
        <w:t xml:space="preserve">    y(t)</w:t>
      </w:r>
    </w:p>
    <w:p>
      <w:pPr>
        <w:pStyle w:val="Normal"/>
        <w:rPr/>
      </w:pPr>
      <w:r>
        <w:rPr/>
        <w:tab/>
        <w:t xml:space="preserve"> </w:t>
        <w:tab/>
        <w:tab/>
        <w:t>y(t)=L{x(t)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iowy  L{a1x1(t)+a2x2(t)}=a1L{x1(t)}+a2L{x2(t)}</w:t>
      </w:r>
    </w:p>
    <w:p>
      <w:pPr>
        <w:pStyle w:val="Normal"/>
        <w:numPr>
          <w:ilvl w:val="0"/>
          <w:numId w:val="2"/>
        </w:numPr>
        <w:rPr/>
      </w:pPr>
      <w:r>
        <w:rPr/>
        <w:t>inercyjny y(t)=</w:t>
      </w:r>
      <w:r>
        <w:rPr>
          <w:rFonts w:eastAsia="Symbol" w:cs="Symbol" w:ascii="Symbol" w:hAnsi="Symbol"/>
        </w:rPr>
        <w:t></w:t>
      </w:r>
      <w:r>
        <w:rPr/>
        <w:t>x(t-</w:t>
      </w:r>
      <w:r>
        <w:rPr>
          <w:rFonts w:eastAsia="Symbol" w:cs="Symbol" w:ascii="Symbol" w:hAnsi="Symbol"/>
        </w:rPr>
        <w:t></w:t>
      </w:r>
      <w:r>
        <w:rPr/>
        <w:t>)h(</w:t>
      </w:r>
      <w:r>
        <w:rPr>
          <w:rFonts w:eastAsia="Symbol" w:cs="Symbol" w:ascii="Symbol" w:hAnsi="Symbol"/>
        </w:rPr>
        <w:t></w:t>
      </w:r>
      <w:r>
        <w:rPr/>
        <w:t>)d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9005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0"/>
                          <a:chOff x="0" y="0"/>
                          <a:chExt cx="45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9.4pt;width:35.95pt;height:0pt" coordorigin="1463,188" coordsize="719,0">
                <v:line id="shape_0" from="1463,188" to="1894,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5,188" to="2182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mnożników </w:t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10160</wp:posOffset>
                </wp:positionV>
                <wp:extent cx="731520" cy="36576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0.8pt;width:57.55pt;height:28.75pt" coordorigin="1463,16" coordsize="1151,575">
                <v:line id="shape_0" from="1463,160" to="1894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95;top: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83,160" to="2614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304" to="2039,5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sumato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005</wp:posOffset>
                </wp:positionH>
                <wp:positionV relativeFrom="paragraph">
                  <wp:posOffset>120650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5pt" to="94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325</wp:posOffset>
                </wp:positionH>
                <wp:positionV relativeFrom="paragraph">
                  <wp:posOffset>29210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2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9085</wp:posOffset>
                </wp:positionH>
                <wp:positionV relativeFrom="paragraph">
                  <wp:posOffset>12065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5pt" to="145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przesuwników</w:t>
        <w:tab/>
        <w:tab/>
        <w:tab/>
        <w:t>z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</w:p>
    <w:p>
      <w:pPr>
        <w:pStyle w:val="Normal"/>
        <w:numPr>
          <w:ilvl w:val="0"/>
          <w:numId w:val="2"/>
        </w:numPr>
        <w:rPr/>
      </w:pPr>
      <w:r>
        <w:rPr/>
        <w:t>jest to filtr o nieskończonej odpowiedzi impulsow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tr o najlepszych właściwościach </w:t>
      </w:r>
    </w:p>
    <w:p>
      <w:pPr>
        <w:pStyle w:val="Normal"/>
        <w:numPr>
          <w:ilvl w:val="0"/>
          <w:numId w:val="2"/>
        </w:numPr>
        <w:rPr/>
      </w:pPr>
      <w:r>
        <w:rPr/>
        <w:t>funkcja transmitancj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107315</wp:posOffset>
                </wp:positionV>
                <wp:extent cx="2011680" cy="91440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914400"/>
                          <a:chOff x="0" y="0"/>
                          <a:chExt cx="2011680" cy="91440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097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Y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5pt;margin-top:8.45pt;width:158.4pt;height:72pt" coordorigin="4919,169" coordsize="3168,1440">
                <v:rect id="shape_0" fillcolor="white" stroked="t" o:allowincell="f" style="position:absolute;left:5351;top:169;width:172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15,169" to="6215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889" to="7078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5,169" to="6215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889" to="6215,1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09" to="6214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609" to="6862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889" to="6646,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889" to="6214,8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69" to="6646,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69" to="5782,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15;top:31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5;top:10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z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1;top:10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1;top:31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51,169" to="5351,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5,169" to="6215,1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1,889" to="5351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1,169" to="7942,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67;top:31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Y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07315</wp:posOffset>
                </wp:positionV>
                <wp:extent cx="2194560" cy="914400"/>
                <wp:effectExtent l="0" t="3810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0"/>
                          <a:chOff x="0" y="0"/>
                          <a:chExt cx="219456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448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920" y="0"/>
                                <a:ext cx="1096560" cy="91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0" cy="9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456480"/>
                                <a:ext cx="109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456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520" y="91368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913680"/>
                                <a:ext cx="4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45648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520" y="45648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0"/>
                                <a:ext cx="5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914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72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8.45pt;width:172.75pt;height:71.95pt" coordorigin="23,169" coordsize="3455,1439">
                <v:group id="shape_0" style="position:absolute;left:23;top:169;width:3455;height:1439">
                  <v:group id="shape_0" style="position:absolute;left:23;top:169;width:2590;height:1439">
                    <v:rect id="shape_0" fillcolor="white" stroked="t" o:allowincell="f" style="position:absolute;left:886;top:169;width:1726;height:14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50,169" to="1750,1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888" to="2612,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69" to="1750,5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50,888" to="1750,12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7,1608" to="1747,160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50,1608" to="2396,16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50,888" to="2180,8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7,888" to="1747,88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50,169" to="2180,1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4,169" to="1316,1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,169" to="669,1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751;top:3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51;top:10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7;top:10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7;top:31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7,169" to="887,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69" to="1751,1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889" to="887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169" to="3478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3;top:31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ie mamy wpływu na fazę transmitanc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Algorytm FFT polega na tym, że możemy uzupełnić widma zerowymi próbkami, co nie ma wpływu na sygnał, tak aby N-liczba próbek dała się opisać N=2</w:t>
      </w:r>
      <w:r>
        <w:rPr>
          <w:vertAlign w:val="superscript"/>
        </w:rPr>
        <w:t>n</w:t>
      </w:r>
      <w:r>
        <w:rPr/>
        <w:t xml:space="preserve"> (zawsze da się podzielić na parzystą liczbę próbek)</w:t>
      </w:r>
    </w:p>
    <w:p>
      <w:pPr>
        <w:pStyle w:val="Normal"/>
        <w:rPr/>
      </w:pPr>
      <w:r>
        <w:rPr/>
        <w:t>Czas obliczeń można skrócić dzięki:</w:t>
      </w:r>
    </w:p>
    <w:p>
      <w:pPr>
        <w:pStyle w:val="Normal"/>
        <w:rPr/>
      </w:pPr>
      <w:r>
        <w:rPr/>
        <w:t>1)funkcja sin i cos są okresowe</w:t>
      </w:r>
    </w:p>
    <w:p>
      <w:pPr>
        <w:pStyle w:val="Normal"/>
        <w:rPr/>
      </w:pPr>
      <w:r>
        <w:rPr/>
        <w:t>2)parzystość cos i nieparzystości sin.</w:t>
      </w:r>
    </w:p>
    <w:p>
      <w:pPr>
        <w:pStyle w:val="Normal"/>
        <w:rPr/>
      </w:pPr>
      <w:r>
        <w:rPr/>
        <w:t>Motylek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</w:t>
      </w:r>
      <w:r>
        <w:rPr/>
        <w:t>x</w:t>
      </w:r>
      <w:r>
        <w:rPr>
          <w:vertAlign w:val="subscript"/>
        </w:rPr>
        <w:t>7</w:t>
      </w:r>
      <w:r>
        <w:rPr/>
        <w:t xml:space="preserve"> –próbki sygnału</w:t>
      </w:r>
    </w:p>
    <w:p>
      <w:pPr>
        <w:pStyle w:val="Normal"/>
        <w:rPr/>
      </w:pPr>
      <w:r>
        <w:rPr/>
        <w:t>Struktura potokowa- w pierwszym kroku otrzymujemy operację, która od razu zostaje ponownie wykorzystana, a na wejście zostają podawane automatycznie nowe dan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120650</wp:posOffset>
                </wp:positionV>
                <wp:extent cx="2834640" cy="1280160"/>
                <wp:effectExtent l="1270" t="5080" r="31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80160"/>
                          <a:chOff x="0" y="0"/>
                          <a:chExt cx="283464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4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15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6576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288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9728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152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48640"/>
                            <a:ext cx="10058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9.5pt;width:223.15pt;height:100.75pt" coordorigin="167,190" coordsize="4463,2015">
                <v:line id="shape_0" from="167,190" to="4630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478" to="463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766" to="4630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054" to="4630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342" to="463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630" to="4630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2148" to="4630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918" to="4630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90" to="1318,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90" to="3046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766" to="463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90" to="1318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478" to="3046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1054" to="4630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766" to="1318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478" to="3046,1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478" to="4630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766" to="1318,1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90" to="3046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90" to="4630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342" to="1318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630" to="3046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1342" to="1318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342" to="3046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766" to="4630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,1918" to="1318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630" to="3046,2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478" to="4630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,1918" to="1318,2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342" to="3046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90" to="4630,1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054" to="4630,2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x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Jest to przestrzeń sygnałów dyskretnych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rPr/>
      </w:pPr>
      <w:r>
        <w:rPr/>
        <w:t xml:space="preserve">5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139065</wp:posOffset>
                </wp:positionV>
                <wp:extent cx="914400" cy="822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2960"/>
                          <a:chOff x="0" y="0"/>
                          <a:chExt cx="9144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17360"/>
                                <a:ext cx="609480" cy="58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1280" y="374040"/>
                              <a:ext cx="8064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374040"/>
                              <a:ext cx="8064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24280"/>
                              <a:ext cx="53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224280"/>
                              <a:ext cx="53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48640"/>
                              <a:ext cx="53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548640"/>
                              <a:ext cx="53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280" y="411480"/>
                            <a:ext cx="5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.95pt;width:71.95pt;height:64.75pt" coordorigin="23,219" coordsize="1439,1295">
                <v:group id="shape_0" style="position:absolute;left:23;top:219;width:1439;height:1295">
                  <v:group id="shape_0" style="position:absolute;left:23;top:219;width:1439;height:1295">
                    <v:line id="shape_0" from="599,219" to="599,1514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3,867" to="1462,8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9;top:404;width:959;height:9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9,219" to="599,151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,867" to="1462,8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77;top:808;width:126;height:1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5;top:808;width:126;height:1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8,572" to="911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572" to="911,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1083" to="911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1083" to="911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,867" to="1123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5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805</wp:posOffset>
                </wp:positionH>
                <wp:positionV relativeFrom="paragraph">
                  <wp:posOffset>47625</wp:posOffset>
                </wp:positionV>
                <wp:extent cx="365760" cy="274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7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36576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95pt;mso-position-vertical-relative:text;margin-left: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biegun ; o-zero</w:t>
      </w:r>
    </w:p>
    <w:p>
      <w:pPr>
        <w:pStyle w:val="Normal"/>
        <w:rPr/>
      </w:pPr>
      <w:r>
        <w:rPr/>
        <w:t>jeżeli znamy rozkład zer i biegunów, to znamy całkowicie filtr. Warunek stabilności: wszystkie bieguny x muszą być zawarte wewnątrz koła jednostkowego. Filtr posiadający zera w kole jest zawsze stabilny tak jak filtr S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86995</wp:posOffset>
                </wp:positionV>
                <wp:extent cx="4571365" cy="137160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371600"/>
                          <a:chOff x="0" y="0"/>
                          <a:chExt cx="4571280" cy="13716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632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5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15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8088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8088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6212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76212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6320"/>
                            <a:ext cx="112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4572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380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4572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8380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28600"/>
                            <a:ext cx="431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609480"/>
                            <a:ext cx="431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28600"/>
                            <a:ext cx="34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09480"/>
                            <a:ext cx="34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808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5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8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762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219320"/>
                            <a:ext cx="34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219320"/>
                            <a:ext cx="431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9072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9072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144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9144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0666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0666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8380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76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457200"/>
                            <a:ext cx="1720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380880"/>
                            <a:ext cx="689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--sum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1400" y="1143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1143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6.85pt;width:360pt;height:108.05pt" coordorigin="743,137" coordsize="7200,2161">
                <v:line id="shape_0" from="743,257" to="2372,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4,257" to="3322,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24;top:1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3;top:1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9,377" to="2509,7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60,377" to="3460,7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73;top:7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4;top:7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9,977" to="2509,1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0,977" to="3460,1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73;top:13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4;top:133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5,257" to="5360,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857" to="2371,85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6,1457" to="2371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5,857" to="4680,8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5,1457" to="4680,14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10;top:497;width:678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097;width:678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497;width:5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1097;width:5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6,737" to="1286,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857" to="1286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257" to="468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2,737" to="4682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2,1337" to="4682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1337" to="1286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4;top:2057;width:5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2057;width:678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373;top:169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4;top:169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9,1577" to="2509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577" to="3460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1817" to="2371,1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5,1817" to="4680,181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82,1457" to="4682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257" to="1286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48;top:857;width:270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6;top:737;width:10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--sum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09,1937" to="2509,2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0,1937" to="3460,2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-nieskończony </w:t>
      </w:r>
    </w:p>
    <w:p>
      <w:pPr>
        <w:pStyle w:val="Normal"/>
        <w:rPr/>
      </w:pPr>
      <w:r>
        <w:rPr/>
        <w:t xml:space="preserve">współczynniki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</w:t>
      </w:r>
      <w:r>
        <w:rPr/>
        <w:t>(x,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6. Przestrzeń unitarna, to taka , w której jest określony iloczyn skalarny i norma jest określona w następujący sposób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Różnica pomiędzy sygnałami ciągłymi, dyskretnymi a cyfrowymi:</w:t>
      </w:r>
    </w:p>
    <w:p>
      <w:pPr>
        <w:pStyle w:val="Normal"/>
        <w:rPr/>
      </w:pPr>
      <w:r>
        <w:rPr/>
        <w:t xml:space="preserve">-sygnał ciągły może przybierać różne wartości dla wszystkich chwil czasu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4765</wp:posOffset>
                </wp:positionH>
                <wp:positionV relativeFrom="paragraph">
                  <wp:posOffset>68580</wp:posOffset>
                </wp:positionV>
                <wp:extent cx="1463040" cy="73152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31520"/>
                          <a:chOff x="0" y="0"/>
                          <a:chExt cx="1463040" cy="7315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1280160" cy="73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7315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720">
                                  <a:moveTo>
                                    <a:pt x="0" y="720"/>
                                  </a:moveTo>
                                  <a:cubicBezTo>
                                    <a:pt x="84" y="516"/>
                                    <a:pt x="168" y="312"/>
                                    <a:pt x="288" y="288"/>
                                  </a:cubicBezTo>
                                  <a:cubicBezTo>
                                    <a:pt x="408" y="264"/>
                                    <a:pt x="576" y="624"/>
                                    <a:pt x="720" y="576"/>
                                  </a:cubicBezTo>
                                  <a:cubicBezTo>
                                    <a:pt x="864" y="528"/>
                                    <a:pt x="108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5.4pt;width:115.2pt;height:57.6pt" coordorigin="2039,108" coordsize="2304,1152">
                <v:group id="shape_0" style="position:absolute;left:2327;top:108;width:2016;height:1152">
                  <v:line id="shape_0" from="2327,108" to="2327,9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27,972" to="3910,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52,720" path="m0,720c84,516,168,312,288,288c408,264,576,624,720,576c864,528,1080,96,1152,0e" stroked="t" o:allowincell="f" style="position:absolute;left:2471;top:108;width:1151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911;top:82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039;top:1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27,108" to="2327,9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645</wp:posOffset>
                </wp:positionH>
                <wp:positionV relativeFrom="paragraph">
                  <wp:posOffset>289560</wp:posOffset>
                </wp:positionV>
                <wp:extent cx="0" cy="5486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2.8pt" to="116.35pt,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645</wp:posOffset>
                </wp:positionH>
                <wp:positionV relativeFrom="paragraph">
                  <wp:posOffset>381000</wp:posOffset>
                </wp:positionV>
                <wp:extent cx="1188720" cy="640080"/>
                <wp:effectExtent l="3810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40080"/>
                          <a:chOff x="0" y="0"/>
                          <a:chExt cx="1188720" cy="6400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30pt;width:93.6pt;height:50.4pt" coordorigin="2327,600" coordsize="1872,1008">
                <v:line id="shape_0" from="2327,1320" to="3910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888" to="2759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3,1032" to="2903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7,1320" to="3047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176" to="3335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7,600" to="2327,1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67;top:11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7,1320" to="3910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-sygnał dyskretny przybiera różne wartości, ale dla określonych chwil czasu np. 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765</wp:posOffset>
                </wp:positionH>
                <wp:positionV relativeFrom="paragraph">
                  <wp:posOffset>289560</wp:posOffset>
                </wp:positionV>
                <wp:extent cx="27432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2.8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ygnał cyfrowy jest to sygnał skwantowany, którego wartościom z przedziałów przypisuje się wartość pośrednią z tego prze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Każdy n-elementowy zbiór liniowo niezależnych elementów może stanowić bazę X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>59. Wartość średnia procesu nie zależy od czasu, gdy sygnał jest stacjonarny.</w:t>
      </w:r>
    </w:p>
    <w:p>
      <w:pPr>
        <w:pStyle w:val="Normal"/>
        <w:rPr/>
      </w:pPr>
      <w:r>
        <w:rPr/>
        <w:t xml:space="preserve">60. Proces losowy ( stochastyczny ) jest dwuwymiarową zmienną losową zależną od g i t. Jeżeli zrobimy przekrój przez proces stochastyczny do konkretnego t to otrzymamy jednowymiarową typową zmienną losową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74295</wp:posOffset>
                </wp:positionV>
                <wp:extent cx="3108960" cy="11887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188720"/>
                          <a:chOff x="0" y="0"/>
                          <a:chExt cx="3108960" cy="118872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320"/>
                            <a:ext cx="1447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312">
                                <a:moveTo>
                                  <a:pt x="0" y="312"/>
                                </a:moveTo>
                                <a:cubicBezTo>
                                  <a:pt x="120" y="180"/>
                                  <a:pt x="240" y="48"/>
                                  <a:pt x="576" y="24"/>
                                </a:cubicBezTo>
                                <a:cubicBezTo>
                                  <a:pt x="912" y="0"/>
                                  <a:pt x="1752" y="144"/>
                                  <a:pt x="2016" y="168"/>
                                </a:cubicBezTo>
                                <a:cubicBezTo>
                                  <a:pt x="2280" y="192"/>
                                  <a:pt x="2136" y="16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371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80">
                                <a:moveTo>
                                  <a:pt x="0" y="312"/>
                                </a:moveTo>
                                <a:cubicBezTo>
                                  <a:pt x="156" y="156"/>
                                  <a:pt x="312" y="0"/>
                                  <a:pt x="432" y="24"/>
                                </a:cubicBezTo>
                                <a:cubicBezTo>
                                  <a:pt x="552" y="48"/>
                                  <a:pt x="600" y="432"/>
                                  <a:pt x="720" y="456"/>
                                </a:cubicBezTo>
                                <a:cubicBezTo>
                                  <a:pt x="840" y="480"/>
                                  <a:pt x="912" y="192"/>
                                  <a:pt x="1152" y="168"/>
                                </a:cubicBezTo>
                                <a:cubicBezTo>
                                  <a:pt x="1392" y="144"/>
                                  <a:pt x="1992" y="288"/>
                                  <a:pt x="21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533520"/>
                            <a:ext cx="1310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168">
                                <a:moveTo>
                                  <a:pt x="48" y="168"/>
                                </a:moveTo>
                                <a:cubicBezTo>
                                  <a:pt x="24" y="108"/>
                                  <a:pt x="0" y="48"/>
                                  <a:pt x="336" y="24"/>
                                </a:cubicBezTo>
                                <a:cubicBezTo>
                                  <a:pt x="672" y="0"/>
                                  <a:pt x="1776" y="24"/>
                                  <a:pt x="2064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1280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68">
                                <a:moveTo>
                                  <a:pt x="0" y="144"/>
                                </a:moveTo>
                                <a:cubicBezTo>
                                  <a:pt x="48" y="156"/>
                                  <a:pt x="96" y="168"/>
                                  <a:pt x="144" y="144"/>
                                </a:cubicBezTo>
                                <a:cubicBezTo>
                                  <a:pt x="192" y="120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36" y="120"/>
                                  <a:pt x="576" y="144"/>
                                </a:cubicBezTo>
                                <a:cubicBezTo>
                                  <a:pt x="816" y="168"/>
                                  <a:pt x="1488" y="144"/>
                                  <a:pt x="1728" y="144"/>
                                </a:cubicBezTo>
                                <a:cubicBezTo>
                                  <a:pt x="1968" y="144"/>
                                  <a:pt x="1968" y="144"/>
                                  <a:pt x="2016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82296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roces stochastyc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914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Zmien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oso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5.85pt;width:244.8pt;height:93.6pt" coordorigin="1607,117" coordsize="4896,1872">
                <v:line id="shape_0" from="3047,117" to="3047,14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7,1413" to="5494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80,312" path="m0,312c120,180,240,48,576,24c912,0,1752,144,2016,168c2280,192,2136,168,2160,168e" stroked="t" o:allowincell="f" style="position:absolute;left:3047;top:237;width:227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480" path="m0,312c156,156,312,0,432,24c552,48,600,432,720,456c840,480,912,192,1152,168c1392,144,1992,288,2160,312e" stroked="t" o:allowincell="f" style="position:absolute;left:3047;top:405;width:2159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64,168" path="m48,168c24,108,0,48,336,24c672,0,1776,24,2064,24e" stroked="t" o:allowincell="f" style="position:absolute;left:2999;top:957;width:2063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6,168" path="m0,144c48,156,96,168,144,144c192,120,216,0,288,0c360,0,336,120,576,144c816,168,1488,144,1728,144c1968,144,1968,144,2016,144e" stroked="t" o:allowincell="f" style="position:absolute;left:3047;top:1125;width:2015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99,117" to="4199,15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9;top:141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1;top:12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9,1413" to="5494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07;top:11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roces stochastycz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7,117" to="3047,14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1;top:26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Zmienn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osow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2:00Z</dcterms:created>
  <dc:creator>TADEUSZ WILK</dc:creator>
  <dc:description/>
  <dc:language>en-US</dc:language>
  <cp:lastModifiedBy>Krzysztof Podgórniak</cp:lastModifiedBy>
  <dcterms:modified xsi:type="dcterms:W3CDTF">2000-11-13T11:02:00Z</dcterms:modified>
  <cp:revision>2</cp:revision>
  <dc:subject/>
  <dc:title>45</dc:title>
</cp:coreProperties>
</file>