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84"/>
        <w:gridCol w:w="2337"/>
        <w:gridCol w:w="14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jest modelem sygnału losowego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to jest dyskretna reprezentacja sygnału w kategoriach przestrzeni sygnału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to jest kombinacja liniowa elementów przestrzeni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to jest norma elementu przestrzeni sygnałów, podaj przykładową definicję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Co to jest proces losowy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to jest realizacja procesu stochastycznego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to jest równanie różniczkowe liniowe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to jest słaba stacjonarność lub stacjonarność w szerszym zakresie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to jest szum biały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 to jest wzajemna gęstość mocy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 funkcja autokorelacji procesu jest wielkością deterministyczną czy losową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 gęstość prawdopodobieństwa procesu jest wielkością zdeterminowaną czy też losową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Czy widmo gęstości mocy procesu losowego jest wielkością losową czy też zdeterminowaną. Podać argumenty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 widmo Fouriera sygnału rzeczywistego jest rzeczywiste czy zespolone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 widmowa gęstość mocy może przyjmować ujemne wartości, uzasadnić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m jest estymacja statystyk procesu stochastycznego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inicja transformaty Z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aczego przy wyznaczaniu dyskretnej reprezentacji sygnału nie jest konieczne odwracanie macierzy gdy baza jest ortonormalna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aczego transormata Fouriera z realizacji procesu jest „złym” estymatorem widmowej gęstości mocy procesu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Dlaczego tylko sygnał losowy jest nośnikiem informacji a deterministyczny nie jest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aczego w omawianym algorytmie szybkiej transformaty Fouriera liczba próbek musi być potęgą liczby 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 czego służy procedura Grammma-Schmidta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ystrybucja Diraca - delta Kronecker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nkcja korelacji wzajemnej dwóch procesów jest wielkością losową czy też deterministyczną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 definiowana jest wartość średnia procesu i czy jest ona funkcją czasu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 definiowany jest estymator funkcji autokorelacji procesu losowego dyskretnego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 definiowany jest sygnał analityczny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 należy dobrać częstotliwość próbkowania dla sygnału dolnopasmowego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 zdefiniowana jest wariancja procesu i czy jest ona funkcją czasu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 zdefiniowana jest widmowa gęstość mocy i jakie informacje o procesie zawiera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 zdefiniowana jest wzajemna widmowa gęstość mocy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a jest zasadnicza różnica  pomiędzy filtrami SOI i NOI  (FIR I IIR)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337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ind w:left="-11" w:hanging="0"/>
              <w:rPr>
                <w:sz w:val="14"/>
              </w:rPr>
            </w:pPr>
            <w:r>
              <w:rPr>
                <w:sz w:val="14"/>
              </w:rPr>
              <w:t>Jaką przestrzeń nazywamy przestrzenią zupełną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Jaki jest cel stosowania filtrów antyaliasingowych i jakie powinny one spełniać warunki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i proces nazywamy ergodycznym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i zbiór elementów nazywamy zbiorem liniowo niezależnym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Jaki zbiór elementów przestrzeni może stanowić bazę przestrzeni (np. X</w:t>
            </w:r>
            <w:r>
              <w:rPr>
                <w:sz w:val="14"/>
                <w:vertAlign w:val="superscript"/>
              </w:rPr>
              <w:t>n</w:t>
            </w:r>
            <w:r>
              <w:rPr>
                <w:sz w:val="14"/>
              </w:rPr>
              <w:t>)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Jakie są istotne różnice pomiędzy dyskretną reprezentacją syg. deterministycznego i syg. losow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ie warunki (dziedzinie transformaty Z ) spełnia transmitancja układu stabilnego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ie warunki spełnia odpowiedź impulsowa filtru odwrotnego, a jakie jego transmitancja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ie warunki spełnia układ liniowy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ie właściwości funkcji trygonometrycznych wykorzystywane są przy opracowywaniu algorytmów szybkich transformat Fouriera (FFT).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Jakim wyrażeniem określony jest ortogonalny, zupełny trygonometryczny szereg Fouriera przestrzeni L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>(0,T).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dy funkcja autokorelacji procesu jest funkcją tylko jednego czasu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dy proces jest ściśle stacjonarny.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dy wariancja procesu nie zależy od czasu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dy występuje problem estymacji statystyk  procesu stochastecz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 czym polega kwantowanie sygnału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 czym polega próbkowanie sygnału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 czym polega zjawisko aliasingu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rysować przykładową funkcję autokorelacji i widmo mocy wąskopasmowego sygnału losowego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rysować przykładową funkcję autokorelacji widmo mocy sygnału losowego sinusoidal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rysuj dowolną strukturę filtru realizującego parę zer i biegunów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szkicować algorytm odtwarzania syg. ciągłego z próbek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ów błąd obciążenia estymatora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ów zagadnienie najlepszej aproksymacji sygnału z przestrzeni X przez element podprzestrzeni X</w:t>
            </w:r>
            <w:r>
              <w:rPr>
                <w:sz w:val="14"/>
                <w:vertAlign w:val="superscript"/>
              </w:rPr>
              <w:t>n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ów znaną ci metodę estymacji widma syg. Losow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ówić metodę Blackmana-Tukęya estymacji widma syg. stacjonarnego i ergodycz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ówić metodę Cooleya-Tukeya estymacji widma syg. stacjonarnego i ergodycz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ówić wariancję estymatora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ć definicje dwuwymiarowej gęstości prawdopodobieństwadystrybuanty procesu stochastycz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ć definicje funkcji autokowariancji procesu ciągłego (ogólna i dla procesu stacjonarnego)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ć definicję momentu centralnego r-tego rzędu dla syg. deterministycznego ciągł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ć definicję syg. Okresow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ć warunek ortogonalności dwóch sygnałów w przestrzeni sygnałów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Podać zależność na obliczanie iloczynu skalarnego w przestrzeni L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>(0,T) (sygnałów ciągłych na odcinku czasu od 0 do T)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Podać zależność na obliczenie iloczynu skalarnego w przestrzeni I</w:t>
            </w:r>
            <w:r>
              <w:rPr>
                <w:sz w:val="14"/>
                <w:vertAlign w:val="subscript"/>
              </w:rPr>
              <w:t>2</w:t>
            </w:r>
            <w:r>
              <w:rPr>
                <w:sz w:val="14"/>
              </w:rPr>
              <w:t xml:space="preserve"> (sygnałów dyskretnych nieskończonych w czasie)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ć zależność na splot dyskretny dwóch szeregów czasowych o długości N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ć zależność na splot dyskretny.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ć zależność pomiędzy widmową gęstością mocy na wej. i na wyj. Układu liniow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j definicję autokorelacji sygnału deterministycz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j przykłady zbioru ortogonalnego zupeł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aj zależność na obliczanie iloczynu skalarnego w przestrzeni sygnałów dyskretnych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obieństwa i różnice pomiędzy zmienną losową a procesem stochastycznym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iom ufności i przedział ufności estymatora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óżnica pomiędzy dyskretnym, ciągłym i cyfrowym sygnałem.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arakteryzować przestrzeń Hilberta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arakteryzować przestrzeń l</w:t>
            </w:r>
            <w:r>
              <w:rPr>
                <w:sz w:val="14"/>
                <w:vertAlign w:val="subscript"/>
              </w:rPr>
              <w:t>2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gnały i ich widma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Twierdzenie o rzucie ortogonalnym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 kategoriach przestrzeni sygnałów zdefiniować znany ci współczynnik korelacji między dwoma sygnałami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dy reprezentacji sygnału z przestrzeni X przez element podprzestrzeni X</w:t>
            </w:r>
            <w:r>
              <w:rPr>
                <w:sz w:val="14"/>
                <w:vertAlign w:val="superscript"/>
              </w:rPr>
              <w:t>n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unek ortogonalności dwóch sygnałów do przestrzeni sygnałów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łaściwości funkcji autokorelacji procesu losowego rzeczywist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łaściwości funkcji autokorelacji rzeczywistego procesu stochastycz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łaściwości funkcji korelacji wzajemnej procesów losowych rzeczywistych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łaściwości widma amplitudowego i fazowego sygnału rzeczywist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Wyprowadź zależność  na funkcję korelacji wzajemnej sygnałów stacjonarnych x(t) i y(t) przy czym y(t)=a</w:t>
            </w:r>
            <w:r>
              <w:rPr>
                <w:sz w:val="14"/>
                <w:vertAlign w:val="subscript"/>
              </w:rPr>
              <w:t>1</w:t>
            </w:r>
            <w:r>
              <w:rPr>
                <w:sz w:val="14"/>
              </w:rPr>
              <w:t>x(t-t</w:t>
            </w:r>
            <w:r>
              <w:rPr>
                <w:sz w:val="14"/>
                <w:vertAlign w:val="subscript"/>
              </w:rPr>
              <w:t>1</w:t>
            </w:r>
            <w:r>
              <w:rPr>
                <w:sz w:val="14"/>
              </w:rPr>
              <w:t>)+a</w:t>
            </w:r>
            <w:r>
              <w:rPr>
                <w:sz w:val="14"/>
                <w:vertAlign w:val="subscript"/>
              </w:rPr>
              <w:t>2</w:t>
            </w:r>
            <w:r>
              <w:rPr>
                <w:sz w:val="14"/>
              </w:rPr>
              <w:t>x(t-t</w:t>
            </w:r>
            <w:r>
              <w:rPr>
                <w:sz w:val="14"/>
                <w:vertAlign w:val="subscript"/>
              </w:rPr>
              <w:t>2</w:t>
            </w:r>
            <w:r>
              <w:rPr>
                <w:sz w:val="14"/>
              </w:rPr>
              <w:t>) +n(t)    n(t)-szum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>Z czego wynika, że szybkie algorytmy obliczania transformaty Fouriera są szybsze od obliczania wprost z definicji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 ilu elementów składa się baza przestrzeni X</w:t>
            </w:r>
            <w:r>
              <w:rPr>
                <w:sz w:val="14"/>
                <w:vertAlign w:val="superscript"/>
              </w:rPr>
              <w:t>x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 jakich elementów budowane są struktury filtrów cyfrowych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 jakiego wzoru obliczana jest energia syg. Dyskretnego nieskończonego w czasie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 jakiego wzoru obliczana jest wartość średnia w przedziale [t1,t2] deterministycznego sygnału ciągłego?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 jakiego wzoru obliczana jest wartość średnia w przedziale [t1,t2] deterministycznego sygnału dyskretnego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Źródła błędów próbkowania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4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Źródło szumu kwantowania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00:00Z</dcterms:created>
  <dc:creator>STUDENT</dc:creator>
  <dc:description/>
  <dc:language>en-US</dc:language>
  <cp:lastModifiedBy>Krzysztof Podgórniak</cp:lastModifiedBy>
  <cp:lastPrinted>1998-01-28T14:39:00Z</cp:lastPrinted>
  <dcterms:modified xsi:type="dcterms:W3CDTF">2000-12-20T19:34:00Z</dcterms:modified>
  <cp:revision>3</cp:revision>
  <dc:subject/>
  <dc:title>1</dc:title>
</cp:coreProperties>
</file>