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Sprawozdanie z ćw.n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>Funkcja autokorelacji i korelacji wzajem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NewRoman,Bold;Times New Roman" w:hAnsi="TimesNewRoman,Bold;Times New Roman" w:cs="TimesNewRoman,Bold;Times New Roman"/>
          <w:b/>
          <w:b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eksandra Gó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32"/>
          <w:szCs w:val="32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Autokorelacja wybranych sygnałów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</w:r>
    </w:p>
    <w:p>
      <w:pPr>
        <w:pStyle w:val="Normal"/>
        <w:rPr/>
      </w:pPr>
      <w:r>
        <w:rPr/>
        <w:t xml:space="preserve">Za pomocą skryptu </w:t>
      </w:r>
      <w:r>
        <w:rPr>
          <w:rFonts w:cs="Courier New" w:ascii="Courier New" w:hAnsi="Courier New"/>
          <w:b/>
        </w:rPr>
        <w:t>autokorprzyk.m</w:t>
      </w:r>
      <w:r>
        <w:rPr/>
        <w:t xml:space="preserve"> wykorzystującego funkcję </w:t>
      </w:r>
      <w:r>
        <w:rPr>
          <w:rFonts w:cs="Courier New" w:ascii="Courier New" w:hAnsi="Courier New"/>
          <w:b/>
        </w:rPr>
        <w:t>acor.m</w:t>
      </w:r>
      <w:r>
        <w:rPr/>
        <w:t xml:space="preserve"> sprawdzono autokorelację następujących sygnał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inusoidy o losowej fazie początkowej</w:t>
      </w:r>
    </w:p>
    <w:p>
      <w:pPr>
        <w:pStyle w:val="Normal"/>
        <w:rPr/>
      </w:pPr>
      <w:r>
        <w:rPr/>
        <w:t xml:space="preserve">b) szumu białego o rozkładzie gaussowskim </w:t>
      </w:r>
    </w:p>
    <w:p>
      <w:pPr>
        <w:pStyle w:val="Normal"/>
        <w:rPr/>
      </w:pPr>
      <w:r>
        <w:rPr/>
        <w:t>c) szumu białego o rozkładzie jednostajnym</w:t>
      </w:r>
    </w:p>
    <w:p>
      <w:pPr>
        <w:pStyle w:val="Normal"/>
        <w:rPr/>
      </w:pPr>
      <w:r>
        <w:rPr/>
        <w:t>d) sygnał u prostokątnego dla różnych współczynników wypeł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Autokorelcja sygnału sinusoidalnego o losowej fazie początk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183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ys.1</w:t>
      </w:r>
      <w:r>
        <w:rPr>
          <w:sz w:val="20"/>
          <w:szCs w:val="20"/>
        </w:rPr>
        <w:t>Autokorelcja sygnału sinusoidalnego o losowej fazie początk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Dla sygnału sinusoidalnego funkcja autokorelacji jest także sinusoidalna. Różni się częstotliwością i amplitud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Autokorelacja szumu białego o rozkładzie gaussowskim </w:t>
      </w:r>
    </w:p>
    <w:p>
      <w:pPr>
        <w:pStyle w:val="Normal"/>
        <w:rPr/>
      </w:pPr>
      <w:r>
        <w:rPr/>
        <w:drawing>
          <wp:inline distT="0" distB="0" distL="0" distR="0">
            <wp:extent cx="5753735" cy="379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ys.2</w:t>
      </w:r>
      <w:r>
        <w:rPr>
          <w:sz w:val="20"/>
          <w:szCs w:val="20"/>
        </w:rPr>
        <w:t xml:space="preserve"> Autokorelacja szumu białego o rozkładzie gaussowsk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Z wykresu widać, że funkcja autokorelacji na początku jest bliska 1, a potem maleje i jej wartości oscylują nieznacznie wokół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Autokorelacja szumu białego o rozkładzie jednostajnym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830" cy="379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ys.3 </w:t>
      </w:r>
      <w:r>
        <w:rPr>
          <w:sz w:val="20"/>
          <w:szCs w:val="20"/>
        </w:rPr>
        <w:t>Autokorelacja szumu białego o rozkładzie jednostajnym</w:t>
      </w:r>
    </w:p>
    <w:p>
      <w:pPr>
        <w:pStyle w:val="Normal"/>
        <w:rPr/>
      </w:pPr>
      <w:r>
        <w:rPr/>
        <w:t>Autokorelacja szumu o rozkładzie jednostajnym różni się od autokorelacji szumu białego gaussowskiego. Początkowa wartość nie osiąga 1, tylko jest znacznie niższa. Następnie wartosći maleją powoli do wartości 0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Autokorelacja sygnału prostokątnego dla różnych współczynników wypeł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Sygnał generuje skrypt </w:t>
      </w:r>
      <w:r>
        <w:rPr>
          <w:rFonts w:cs="Courier New" w:ascii="Courier New" w:hAnsi="Courier New"/>
          <w:b/>
        </w:rPr>
        <w:t>rect.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  <w:t>Okres sygnału w próbkach = 50</w:t>
      </w:r>
    </w:p>
    <w:p>
      <w:pPr>
        <w:pStyle w:val="Normal"/>
        <w:rPr/>
      </w:pPr>
      <w:r>
        <w:rPr/>
        <w:t>Współczynnik wypełnienia = 0.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830" cy="381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Rys.4 </w:t>
      </w:r>
      <w:r>
        <w:rPr>
          <w:sz w:val="20"/>
          <w:szCs w:val="20"/>
        </w:rPr>
        <w:t>Autokorelacja sygnału prostokątnego o wspólczynniku wypełnienia</w:t>
      </w:r>
      <w:r>
        <w:rPr>
          <w:b/>
          <w:sz w:val="20"/>
          <w:szCs w:val="20"/>
        </w:rPr>
        <w:t xml:space="preserve"> 0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 wypełnienia = 0.8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735" cy="382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Rys.5 </w:t>
      </w:r>
      <w:r>
        <w:rPr>
          <w:sz w:val="20"/>
          <w:szCs w:val="20"/>
        </w:rPr>
        <w:t>Autokorelacja sygnału prostokątnego o wspólczynniku wypełnienia</w:t>
      </w:r>
      <w:r>
        <w:rPr>
          <w:b/>
          <w:sz w:val="20"/>
          <w:szCs w:val="20"/>
        </w:rPr>
        <w:t xml:space="preserve"> 0.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spółczynnik wypełnienia = 0.3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381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Rys.6 </w:t>
      </w:r>
      <w:r>
        <w:rPr>
          <w:sz w:val="20"/>
          <w:szCs w:val="20"/>
        </w:rPr>
        <w:t>Autokorelacja sygnału prostokątnego o wspólczynniku wypełnienia</w:t>
      </w:r>
      <w:r>
        <w:rPr>
          <w:b/>
          <w:sz w:val="20"/>
          <w:szCs w:val="20"/>
        </w:rPr>
        <w:t xml:space="preserve">  0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Z powyższych wykresów widać, że funkcja autokorelacji takiego sygnału jest okresowa. Jej okres jest taki sam jak okres (w próbkach) badanego sygnału prostokątnego.</w:t>
      </w:r>
    </w:p>
    <w:p>
      <w:pPr>
        <w:pStyle w:val="Normal"/>
        <w:ind w:firstLine="708"/>
        <w:rPr/>
      </w:pPr>
      <w:r>
        <w:rPr/>
        <w:t xml:space="preserve">utokorelacja sygnału prostokątnego zależy od współczynnika wypełnienia. </w:t>
      </w:r>
    </w:p>
    <w:p>
      <w:pPr>
        <w:pStyle w:val="TextBodyIndent"/>
        <w:ind w:hanging="0"/>
        <w:rPr/>
      </w:pPr>
      <w:r>
        <w:rPr/>
        <w:t xml:space="preserve">Dla współczynnika wypełnienia =0.5, funkcja autokorelacji wygląda prawie jak sygnał trójkątny. Wraz ze zmianą tego współczynnika (zwiększenie lub zmniejszenie) odstępy między „zębami” są szersze, a  „zęby” tego przebiegu węższ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Autokorelacja sumy sygnałów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Zbadanie estymat funkcji autokorelacji sumy dwóch sygnałów nieskorelowanych: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a) sinusoida + szum biały,</w:t>
      </w:r>
    </w:p>
    <w:p>
      <w:pPr>
        <w:pStyle w:val="Normal"/>
        <w:rPr>
          <w:sz w:val="20"/>
          <w:szCs w:val="20"/>
        </w:rPr>
      </w:pPr>
      <w:r>
        <w:rPr/>
        <w:t>b) sygnał prostokątny + szum biał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utokorelacja sumy sygnału sinusoidalnego i szumu biał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382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s.7</w:t>
      </w:r>
      <w:r>
        <w:rPr>
          <w:sz w:val="20"/>
          <w:szCs w:val="20"/>
        </w:rPr>
        <w:t xml:space="preserve"> Funkcja autokorelacji sumy sygnału sinusoidalnego i szumu białego gaussowski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rPr/>
      </w:pPr>
      <w:r>
        <w:rPr/>
        <w:t>Funkcja autokorelacji sumy powyższych sygnałów ma cechy poszczególnych autokoleracji obu tych sygnałów. Na początku maleje od wartości 1.4 do wartości 0.4 . Potem przebieg ma już kształt sinusoidalny z niewielkimi fluktuacj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 Autokorelacja sumy sygnału prostokątnego o współczynniku wypełnienia 0.3 i szumu biał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379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Cs/>
          <w:sz w:val="20"/>
          <w:szCs w:val="20"/>
        </w:rPr>
        <w:t>Rys.8</w:t>
      </w:r>
      <w:r>
        <w:rPr>
          <w:iCs/>
          <w:sz w:val="20"/>
          <w:szCs w:val="20"/>
        </w:rPr>
        <w:t xml:space="preserve"> Funkcja autokorelacji sumy sygnału prostokątnego i szumu białego gaussowski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Przebieg funkcji autokorelacji powyższych sygnałów, podobnie jak w poprzednim przypadku, ma cechy obu sygnałów wchodzących w skład sumy. </w:t>
      </w:r>
    </w:p>
    <w:p>
      <w:pPr>
        <w:pStyle w:val="Normal"/>
        <w:rPr/>
      </w:pPr>
      <w:r>
        <w:rPr/>
        <w:t>Na początku sygnał maleje od wartości 2. Potem przebieg, mimo szumów, ma kształt przypominający autokorelację sygnału prostokątnego. Zachowuje on potem tą są częstotliwość co sygnał prostokąt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utokorelacja zarówno sinusa + szum biały jak i prostokąt + szum biały jest równa sumie autokorelacji odpowiednio sinusa i szumu białego jak i prostokąta i szumu biał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tatystyki wyższych rzęd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Skrypt </w:t>
      </w:r>
      <w:r>
        <w:rPr>
          <w:rFonts w:cs="Courier New" w:ascii="Courier New" w:hAnsi="Courier New"/>
          <w:b/>
        </w:rPr>
        <w:t>akorcum2.m</w:t>
      </w:r>
    </w:p>
    <w:p>
      <w:pPr>
        <w:pStyle w:val="Normal"/>
        <w:rPr/>
      </w:pPr>
      <w:r>
        <w:rPr/>
        <w:t xml:space="preserve">Skrypt ten generuje dwa sygnały będące szumem kolorowym o tej samej szerokości pasma, z tym, że jeden ma rozkład gaussowski, a drugi niegaussowski. </w:t>
      </w:r>
    </w:p>
    <w:p>
      <w:pPr>
        <w:pStyle w:val="Normal"/>
        <w:rPr/>
      </w:pPr>
      <w:r>
        <w:rPr/>
        <w:t>Następnie wyznaczana i rysowana jest funkcja autokorelacji, gęstość prawdopodobieństwa i kumulant 3-go rzędu dwóch procesów stacjonar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Rys.9</w:t>
      </w:r>
      <w:r>
        <w:rPr>
          <w:sz w:val="20"/>
          <w:szCs w:val="20"/>
        </w:rPr>
        <w:t xml:space="preserve"> Autokorelacja, gęstość prawdopodobieństwa oraz kumulant 3-go rzędu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lorowego szumu gaussowskiego i niegaussowski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przy współczynniku filtracji dolnoprzepustowej równym 0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55005" cy="2327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Rys.10</w:t>
      </w:r>
      <w:r>
        <w:rPr>
          <w:sz w:val="20"/>
          <w:szCs w:val="20"/>
        </w:rPr>
        <w:t xml:space="preserve"> Autokorelacja, gęstość prawdopodobieństwa oraz kumulant 3-go rzędu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lorowego szumu gaussowskiego i niegaussowski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przy współczynniku filtracji dolnoprzepustowej równym 0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unkcje autokorelacji dla sygnału gaussowskiego jak i niegaussowskiego są prawie identyczne.</w:t>
      </w:r>
    </w:p>
    <w:p>
      <w:pPr>
        <w:pStyle w:val="Normal"/>
        <w:rPr/>
      </w:pPr>
      <w:r>
        <w:rPr/>
        <w:t xml:space="preserve">Przy zerowym współczynniku filtracji dolnoprzepustowej funkcja autokorelacji staje się prawie liniowa (poza skokiem przy zerze). </w:t>
      </w:r>
    </w:p>
    <w:p>
      <w:pPr>
        <w:pStyle w:val="Normal"/>
        <w:rPr/>
      </w:pPr>
      <w:r>
        <w:rPr/>
        <w:t>Przy zwiększaniu współczynnika funkcja autokorelacji zawiera malejące fluktuacje wokół zera.</w:t>
      </w:r>
    </w:p>
    <w:p>
      <w:pPr>
        <w:pStyle w:val="Normal"/>
        <w:rPr/>
      </w:pPr>
      <w:r>
        <w:rPr/>
        <w:t xml:space="preserve">Kumulant 3-go rzędu dla sygnału gaussowskiego ma wartość bardzo bliska 0. </w:t>
      </w:r>
    </w:p>
    <w:p>
      <w:pPr>
        <w:pStyle w:val="Normal"/>
        <w:rPr>
          <w:i/>
          <w:i/>
          <w:iCs/>
        </w:rPr>
      </w:pPr>
      <w:r>
        <w:rPr/>
        <w:t xml:space="preserve">Dla sygnału niegaussowskiego przyjmuje natomiast dodatanie wartości w okolicy zera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rzejście sygnału przez układ liniowy, korelacja wzajem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ab/>
      </w:r>
      <w:r>
        <w:rPr>
          <w:iCs/>
        </w:rPr>
        <w:t>Układ, przez który został przepuszczony sygnał szumu białego, dodaje do sygnału wejściowego echo. Czyli dodaje do niego tez sam sygnał, z tym że jest on nieco opóźniony względem sygnału wejściowego.</w:t>
      </w:r>
    </w:p>
    <w:p>
      <w:pPr>
        <w:pStyle w:val="Normal"/>
        <w:autoSpaceDE w:val="false"/>
        <w:rPr/>
      </w:pPr>
      <w:r>
        <w:rPr/>
        <w:t xml:space="preserve">Następnie wyznacza się estymator funkcji korelacji wzajemnej sygnałów przed i po przejściu przez układ liniowy oraz funkcji autokorelacji sygnału przed przejściem przez układ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unkcja korelacji wzajemnej jest równa iloczynowi obu sygnałów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/>
        <w:t>Związek zachodzący między wspomnianymi funkcjami korelacji wzajemnej i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/>
        <w:t xml:space="preserve">autokorelacji oraz odpowiedzią impulsową układu jest następujący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lang w:val="fr-FR"/>
        </w:rPr>
        <w:t>R</w:t>
        <w:softHyphen/>
        <w:softHyphen/>
      </w:r>
      <w:r>
        <w:rPr>
          <w:vertAlign w:val="subscript"/>
          <w:lang w:val="fr-FR"/>
        </w:rPr>
        <w:t>xy</w:t>
      </w:r>
      <w:r>
        <w:rPr>
          <w:lang w:val="fr-FR"/>
        </w:rPr>
        <w:t>(</w:t>
      </w:r>
      <w:r>
        <w:rPr/>
        <w:t>τ</w:t>
      </w:r>
      <w:r>
        <w:rPr>
          <w:lang w:val="fr-FR"/>
        </w:rPr>
        <w:t>)=R</w:t>
      </w:r>
      <w:r>
        <w:rPr>
          <w:vertAlign w:val="subscript"/>
          <w:lang w:val="fr-FR"/>
        </w:rPr>
        <w:t>xx</w:t>
        <w:softHyphen/>
      </w:r>
      <w:r>
        <w:rPr>
          <w:lang w:val="fr-FR"/>
        </w:rPr>
        <w:t>(k)·h(t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Autokorelacja sygnału mow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Wykorzystano skrypt </w:t>
      </w:r>
      <w:r>
        <w:rPr>
          <w:rFonts w:cs="Courier New" w:ascii="Courier New" w:hAnsi="Courier New"/>
          <w:b/>
        </w:rPr>
        <w:t>autokorprzyk.m</w:t>
      </w:r>
      <w:r>
        <w:rPr/>
        <w:t xml:space="preserve"> do obliczenia autokorelacji </w:t>
      </w:r>
    </w:p>
    <w:p>
      <w:pPr>
        <w:pStyle w:val="Normal"/>
        <w:autoSpaceDE w:val="false"/>
        <w:rPr/>
      </w:pPr>
      <w:r>
        <w:rPr/>
        <w:t xml:space="preserve">oraz dwa skryptu do przetwarzania plików dźwiękowych </w:t>
      </w:r>
      <w:r>
        <w:rPr>
          <w:rFonts w:cs="Courier New" w:ascii="Courier New" w:hAnsi="Courier New"/>
          <w:b/>
        </w:rPr>
        <w:t>auload.m</w:t>
      </w:r>
      <w:r>
        <w:rPr/>
        <w:t xml:space="preserve"> oraz </w:t>
      </w:r>
      <w:r>
        <w:rPr>
          <w:rFonts w:cs="Courier New" w:ascii="Courier New" w:hAnsi="Courier New"/>
          <w:b/>
        </w:rPr>
        <w:t>auplot.m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910" cy="3768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Rys. 11</w:t>
      </w:r>
      <w:r>
        <w:rPr>
          <w:sz w:val="20"/>
          <w:szCs w:val="20"/>
        </w:rPr>
        <w:t xml:space="preserve"> Funkcja autokorelacji sygnału mow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Z wykresu widać, że funkcja kautokorelacji sygnału mowy</w:t>
      </w:r>
      <w:r>
        <w:rPr>
          <w:iCs/>
        </w:rPr>
        <w:t xml:space="preserve"> ma kształt sinusoidalny.</w:t>
      </w:r>
      <w:r>
        <w:rPr/>
        <w:t xml:space="preserve"> </w:t>
      </w:r>
    </w:p>
    <w:p>
      <w:pPr>
        <w:pStyle w:val="Normal"/>
        <w:rPr/>
      </w:pPr>
      <w:r>
        <w:rPr/>
        <w:t>Nie jest okresowa, tak jak i sygnał 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Zastosowanie funkcji korelacji wzajemnej do lokalizacji wzor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/>
        <w:t xml:space="preserve">Skrypt </w:t>
      </w:r>
      <w:r>
        <w:rPr>
          <w:rFonts w:cs="Courier New" w:ascii="Courier New" w:hAnsi="Courier New"/>
          <w:b/>
        </w:rPr>
        <w:t>lokalizacja.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  <w:t xml:space="preserve">Zastosowanie dwuwymiarowej funkcji korelacji wzajemnej do lokalizacji wzorca na czarnobiałym obraz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owy obraz („obraz.mat”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orzec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350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funkcji korelacji wzajemn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2225" cy="2533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a korelacji po przekszałceniu nieliniowy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2225" cy="2533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zione położenia maksimó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2225" cy="2533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orzec (litera „a”)  jest obrócony o 90 stopni. Za pomocą dwuwymiarowej funkcji korelacji wzajemnej wzorzec został odnaleziony w przykładowym obrazie. Zostało to wykonane poprzez obliczenie maksimów funkcji korelacji wzajemnej. Otrzymano 3 poziomy maksimów i tyle samo razy litera „a” występuje w tekście odwróconym o 90stopn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Analiza sygnału E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Wykorzystano skrypt </w:t>
      </w:r>
      <w:r>
        <w:rPr>
          <w:rFonts w:cs="Courier New" w:ascii="Courier New" w:hAnsi="Courier New"/>
          <w:b/>
        </w:rPr>
        <w:t xml:space="preserve">autokorprzyk.m </w:t>
      </w:r>
      <w:r>
        <w:rPr/>
        <w:t xml:space="preserve">oraz </w:t>
      </w:r>
    </w:p>
    <w:p>
      <w:pPr>
        <w:pStyle w:val="Normal"/>
        <w:rPr/>
      </w:pPr>
      <w:r>
        <w:rPr/>
        <w:t>p</w:t>
      </w:r>
      <w:r>
        <w:rPr>
          <w:iCs/>
        </w:rPr>
        <w:t xml:space="preserve">lik z fragmentem elektrokardiogramu </w:t>
      </w:r>
      <w:r>
        <w:rPr/>
        <w:t>(„940419III.au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3769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sz w:val="20"/>
          <w:szCs w:val="20"/>
        </w:rPr>
        <w:t>Rys.12</w:t>
      </w:r>
      <w:r>
        <w:rPr>
          <w:sz w:val="20"/>
          <w:szCs w:val="20"/>
        </w:rPr>
        <w:t xml:space="preserve">  Sygnał EKG i jego funkcja autokorelacj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Alfredo's Dance" w:hAnsi="Alfredo's Dance" w:cs="TimesNewRoman;Times New Roman"/>
          <w:sz w:val="22"/>
          <w:szCs w:val="22"/>
        </w:rPr>
      </w:pPr>
      <w:r>
        <w:rPr>
          <w:rFonts w:cs="TimesNewRoman;Times New Roman" w:ascii="Alfredo's Dance" w:hAnsi="Alfredo's Dance"/>
          <w:sz w:val="22"/>
          <w:szCs w:val="22"/>
        </w:rPr>
        <w:t>Zadanie</w:t>
      </w:r>
    </w:p>
    <w:p>
      <w:pPr>
        <w:pStyle w:val="Normal"/>
        <w:rPr/>
      </w:pPr>
      <w:r>
        <w:rPr/>
        <w:t>Wyznaczyć częstość bicia serca – ilość uderzeń serca na minu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egłość pomiędzy kolejnymi „szczytami” przebiegu (skurczami serca) wynosi, odczytując z rysunku około 236Hz. </w:t>
      </w:r>
    </w:p>
    <w:p>
      <w:pPr>
        <w:pStyle w:val="Normal"/>
        <w:rPr/>
      </w:pPr>
      <w:r>
        <w:rPr/>
        <w:t>Sygnał EKG został spróbkowany z częstotliwością 25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stotliwość bicia serca wynosi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stotliwość bicia serca wynosi ok.jednego uderzenia na sekundę, czyli ok.64 uderzeń na minu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fredo's Dance" w:hAnsi="Alfredo's Dance" w:cs="Alfredo's Dance"/>
          <w:b/>
          <w:b/>
        </w:rPr>
      </w:pPr>
      <w:r>
        <w:rPr>
          <w:rFonts w:cs="Alfredo's Dance" w:ascii="Alfredo's Dance" w:hAnsi="Alfredo's Dance"/>
          <w:b/>
        </w:rPr>
      </w:r>
    </w:p>
    <w:p>
      <w:pPr>
        <w:pStyle w:val="Normal"/>
        <w:rPr>
          <w:rFonts w:ascii="Alfredo's Dance" w:hAnsi="Alfredo's Dance" w:cs="Alfredo's Dance"/>
          <w:b/>
          <w:b/>
        </w:rPr>
      </w:pPr>
      <w:r>
        <w:rPr>
          <w:rFonts w:cs="Alfredo's Dance" w:ascii="Alfredo's Dance" w:hAnsi="Alfredo's Dance"/>
          <w:b/>
        </w:rPr>
        <w:t>Wnioski</w:t>
      </w:r>
    </w:p>
    <w:p>
      <w:pPr>
        <w:pStyle w:val="Normal"/>
        <w:rPr>
          <w:rFonts w:ascii="Alfredo's Dance" w:hAnsi="Alfredo's Dance" w:cs="Alfredo's Dance"/>
          <w:b/>
          <w:b/>
        </w:rPr>
      </w:pPr>
      <w:r>
        <w:rPr>
          <w:rFonts w:cs="Alfredo's Dance" w:ascii="Alfredo's Dance" w:hAnsi="Alfredo's Dance"/>
          <w:b/>
        </w:rPr>
      </w:r>
    </w:p>
    <w:p>
      <w:pPr>
        <w:pStyle w:val="Normal"/>
        <w:rPr>
          <w:rFonts w:ascii="Alfredo's Dance" w:hAnsi="Alfredo's Dance" w:cs="Alfredo's Dance"/>
          <w:b/>
          <w:b/>
        </w:rPr>
      </w:pPr>
      <w:r>
        <w:rPr/>
        <w:t>Autokorelacja sygnału okresowego jest także funkcją w przybliżeniu okresową.</w:t>
      </w:r>
    </w:p>
    <w:p>
      <w:pPr>
        <w:pStyle w:val="Normal"/>
        <w:rPr/>
      </w:pPr>
      <w:r>
        <w:rPr/>
        <w:t>W przypadku sygnału sinusoidalnego  funkcja autokorelacji ma przebieg sinusoidalny.</w:t>
      </w:r>
    </w:p>
    <w:p>
      <w:pPr>
        <w:pStyle w:val="Normal"/>
        <w:rPr/>
      </w:pPr>
      <w:r>
        <w:rPr/>
        <w:t>Dla sygnałów prostokątnych funkcja autokorelacji zależy od współczynnika wypełnienia sygnału.</w:t>
      </w:r>
    </w:p>
    <w:p>
      <w:pPr>
        <w:pStyle w:val="Normal"/>
        <w:rPr/>
      </w:pPr>
      <w:r>
        <w:rPr/>
        <w:t xml:space="preserve">W przypadku szumu białego gaussowskiego obserwujemy w zerze gwałtowny spadek do poziomu zero (delta Dirac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autokorelacji sumy sygnałów jest równa sumie funkcji autokorelacji tych sygnałów tylko wtedy gdy są one ortogon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ygnałów o rozkładzie gaussowskim kumulanty wyższych rzędów niż 2 mają wartość 0.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wiązek zachodzący między funkcjami korelacji wzajemnej i autokorelacji oraz    odpowiedzią impulsową układu jest następujący: R</w:t>
        <w:softHyphen/>
        <w:softHyphen/>
      </w:r>
      <w:r>
        <w:rPr>
          <w:vertAlign w:val="subscript"/>
        </w:rPr>
        <w:t>xy</w:t>
      </w:r>
      <w:r>
        <w:rPr/>
        <w:t>(τ)=R</w:t>
      </w:r>
      <w:r>
        <w:rPr>
          <w:vertAlign w:val="subscript"/>
        </w:rPr>
        <w:t>xx</w:t>
        <w:softHyphen/>
      </w:r>
      <w:r>
        <w:rPr/>
        <w:t>(k)·h(t)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Funkcja korelacji wzajemnej ma wiele zastosowań praktycznych. M.in.można ją wykorzystać do lokalizacji szukanych elementów w obrazach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Alfredo's Dan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html">
    <w:name w:val="texhtml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07:00Z</dcterms:created>
  <dc:creator>Zuzinek</dc:creator>
  <dc:description/>
  <cp:keywords/>
  <dc:language>en-US</dc:language>
  <cp:lastModifiedBy>Zuzinek</cp:lastModifiedBy>
  <dcterms:modified xsi:type="dcterms:W3CDTF">2006-04-23T12:12:00Z</dcterms:modified>
  <cp:revision>7</cp:revision>
  <dc:subject/>
  <dc:title>Sprawozdanie</dc:title>
</cp:coreProperties>
</file>