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boratorium Podstaw Automatyk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rawozdanie z ćwiczenia numer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łasności układów UAR w stanie ustalony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Tomasz Smolarczyk</w:t>
        <w:tab/>
      </w:r>
      <w:r>
        <w:rPr>
          <w:sz w:val="36"/>
          <w:szCs w:val="36"/>
        </w:rPr>
        <w:t xml:space="preserve">                                                        </w:t>
      </w:r>
      <w:r>
        <w:rPr/>
        <w:t>Wrocław 16.05.06r Środa N 13: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ćwiczeniu tym należało wyznaczyć sygnał błędu ε w systemach złożonych z regulatorów P i PI oraz wykorzystując 2 różne obiekty (inercyjny 3 rzędu i całkujący) przy 3 różnych pobudzeniach. Poniżej przedstawiono schematy blokowe, dla których wyznaczono odpowiednie charakterystyki. Najpierw dla regulatora P wybierano, Kp, dla którego przebieg najszybciej dążył do odpowiedniej wartości, a następnie przedstawiono dla regulatora PI 3 możliwe przebiegi dla współczynnika 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005" cy="408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Rys.1 Schemat do badania obiektów dla regulatora, P dla 3 różnych wejś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przypadku 2 obiektu całkującego należało  tylko wpisać inną transmitancję w obiekcie tak by był to bloczek całkujący. Na rysunku 2 przedstawiono podobny schemat dla regulatora P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14265" cy="323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Rys.2 Schemat do badania obiektów dla regulatora, PI dla 3 różnych wejś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Obiekt typu inercja 3 rzęd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ejście typ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regulator P, obiekt inercyjny 3 rzędu</w:t>
      </w:r>
    </w:p>
    <w:p>
      <w:pPr>
        <w:pStyle w:val="Normal"/>
        <w:ind w:firstLine="708"/>
        <w:jc w:val="both"/>
        <w:rPr/>
      </w:pPr>
      <w:r>
        <w:rPr/>
        <w:t xml:space="preserve">Granica równa się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ejście typ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regulator PI, obiekt inercyjny 3 rzędu</w:t>
      </w:r>
    </w:p>
    <w:p>
      <w:pPr>
        <w:pStyle w:val="Normal"/>
        <w:ind w:left="708" w:hanging="0"/>
        <w:jc w:val="both"/>
        <w:rPr/>
      </w:pPr>
      <w:r>
        <w:rPr/>
        <w:t>Najlepsze Kp=0.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Granica równa się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∞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ejście typ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regulator P, obiekt inercyjny 3 rzę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Granica równa się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  <w:drawing>
          <wp:inline distT="0" distB="0" distL="0" distR="0">
            <wp:extent cx="5029835" cy="354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ejście typ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regulator PI, obiekt inercyjny 3 rzędu</w:t>
      </w:r>
    </w:p>
    <w:p>
      <w:pPr>
        <w:pStyle w:val="Normal"/>
        <w:ind w:left="708" w:hanging="0"/>
        <w:jc w:val="both"/>
        <w:rPr/>
      </w:pPr>
      <w:r>
        <w:rPr/>
        <w:t>Najlepsze Kp=0.1.</w:t>
      </w:r>
    </w:p>
    <w:p>
      <w:pPr>
        <w:pStyle w:val="Normal"/>
        <w:ind w:firstLine="708"/>
        <w:jc w:val="both"/>
        <w:rPr/>
      </w:pPr>
      <w:r>
        <w:rPr/>
        <w:t>Granica równa się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drawing>
          <wp:inline distT="0" distB="0" distL="0" distR="0">
            <wp:extent cx="4912360" cy="3684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ejście typ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regulator P, obiekt inercyjny 3 rzęd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Granica równa się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ejście typ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regulator PI, obiekt inercyjny 3 rzędu</w:t>
      </w:r>
    </w:p>
    <w:p>
      <w:pPr>
        <w:pStyle w:val="Normal"/>
        <w:ind w:left="708" w:hanging="0"/>
        <w:jc w:val="both"/>
        <w:rPr/>
      </w:pPr>
      <w:r>
        <w:rPr/>
        <w:t>Najlepsze Kp=0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Granica równa się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t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Normal"/>
        <w:jc w:val="both"/>
        <w:rPr/>
      </w:pPr>
      <w:r>
        <w:rPr/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dla obiektu inercyjnego 3 rzęd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00"/>
        <w:gridCol w:w="3000"/>
      </w:tblGrid>
      <w:tr>
        <w:trPr>
          <w:trHeight w:val="8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Regulat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ejści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Obiekt typu całkując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ejście typ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regulator P, obiekt całkujący</w:t>
      </w:r>
    </w:p>
    <w:p>
      <w:pPr>
        <w:pStyle w:val="Normal"/>
        <w:ind w:firstLine="708"/>
        <w:jc w:val="both"/>
        <w:rPr/>
      </w:pPr>
      <w:r>
        <w:rPr/>
        <w:t xml:space="preserve">Granica równa się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83125" cy="3512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ejście typ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regulator PI, obiekt całkujący</w:t>
      </w:r>
    </w:p>
    <w:p>
      <w:pPr>
        <w:pStyle w:val="Normal"/>
        <w:ind w:left="708" w:hanging="0"/>
        <w:jc w:val="both"/>
        <w:rPr/>
      </w:pPr>
      <w:r>
        <w:rPr/>
        <w:t>Najlepsze Kp=0.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Granica równa się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s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8" w:hanging="0"/>
        <w:jc w:val="both"/>
        <w:rPr/>
      </w:pPr>
      <w:r>
        <w:rPr/>
        <w:drawing>
          <wp:inline distT="0" distB="0" distL="0" distR="0">
            <wp:extent cx="4352290" cy="326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Dla Ti=1 przebieg ma postać niekończących się oscylacj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ejście typ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regulator P, obiekt całkujący</w:t>
      </w:r>
    </w:p>
    <w:p>
      <w:pPr>
        <w:pStyle w:val="Normal"/>
        <w:ind w:firstLine="708"/>
        <w:jc w:val="both"/>
        <w:rPr/>
      </w:pPr>
      <w:r>
        <w:rPr/>
        <w:t>Granica równa się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ejście typ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regulator PI, obiekt całkujący</w:t>
      </w:r>
    </w:p>
    <w:p>
      <w:pPr>
        <w:pStyle w:val="Normal"/>
        <w:ind w:left="708" w:hanging="0"/>
        <w:jc w:val="both"/>
        <w:rPr/>
      </w:pPr>
      <w:r>
        <w:rPr/>
        <w:t>Najlepsze dla Kp=0.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Granica równa się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t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428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/>
        <w:t>Dla Ti=1 przebieg ma postać niekończących się oscylacj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ejście typ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regulator P, obiekt całkując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Granica równa się: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4837430" cy="3623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ejście typ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regulator PI, obiekt całkujący</w:t>
      </w:r>
    </w:p>
    <w:p>
      <w:pPr>
        <w:pStyle w:val="Normal"/>
        <w:ind w:left="708" w:hanging="0"/>
        <w:jc w:val="both"/>
        <w:rPr/>
      </w:pPr>
      <w:r>
        <w:rPr/>
        <w:t>Najlepsze dla Kp=2.</w:t>
      </w:r>
    </w:p>
    <w:p>
      <w:pPr>
        <w:pStyle w:val="Normal"/>
        <w:ind w:firstLine="708"/>
        <w:jc w:val="both"/>
        <w:rPr/>
      </w:pPr>
      <w:r>
        <w:rPr/>
        <w:t>Granica równa si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t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/>
        <w:drawing>
          <wp:inline distT="0" distB="0" distL="0" distR="0">
            <wp:extent cx="4683125" cy="35121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Dla Ti=1 przebieg ma postać niekończących się oscyl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dla obiektu całkującego: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00"/>
        <w:gridCol w:w="3000"/>
      </w:tblGrid>
      <w:tr>
        <w:trPr>
          <w:trHeight w:val="8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Regulat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ejści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arówno dla obiektu inercyjnego jak i dla całkującego po wybraniu najlepszego współczynnika Kp w regulatorze PI ważnym parametrem jest współczynnik Ti. Od tego parametru zależy szybkość ustalania się przebiegu na danym poziomie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13:00Z</dcterms:created>
  <dc:creator>Smolarczyk_Tom</dc:creator>
  <dc:description/>
  <dc:language>en-US</dc:language>
  <cp:lastModifiedBy>Smolarczyk_Tom</cp:lastModifiedBy>
  <dcterms:modified xsi:type="dcterms:W3CDTF">2006-05-16T11:23:00Z</dcterms:modified>
  <cp:revision>26</cp:revision>
  <dc:subject/>
  <dc:title>Laboratorium Podstaw Automatyki</dc:title>
</cp:coreProperties>
</file>