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zwy zasobów VISA</w:t>
      </w:r>
    </w:p>
    <w:p>
      <w:pPr>
        <w:pStyle w:val="Normal"/>
        <w:rPr/>
      </w:pPr>
      <w:r>
        <w:rPr/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103"/>
      </w:tblGrid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urządz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sobu VISA</w:t>
            </w:r>
          </w:p>
        </w:tc>
      </w:tr>
      <w:tr>
        <w:trPr>
          <w:trHeight w:val="567" w:hRule="exact"/>
        </w:trPr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tanowisko S-1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m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35::GPIB0,23::INSTR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m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35::GPIB0,24::INSTR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35::GPIB0,25::INSTR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u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35::GPIB0,26::INSTR</w:t>
            </w:r>
          </w:p>
        </w:tc>
      </w:tr>
      <w:tr>
        <w:trPr>
          <w:trHeight w:val="567" w:hRule="exact"/>
        </w:trPr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tanowisko S-2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28::GPIB1,17::INSTR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28::GPIB1,18::INSTR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a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28::GPIB1,19::INSTR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m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28::GPIB1,20::INSTR</w:t>
            </w:r>
          </w:p>
        </w:tc>
      </w:tr>
      <w:tr>
        <w:trPr>
          <w:trHeight w:val="567" w:hRule="exact"/>
        </w:trPr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tanowisko S-3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p_z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27::GPIB0,1::INSTR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p_dvm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27::GPIB0,2::INSTR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p_g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27::GPIB0,3::INSTR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p_os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27::GPIB0,4::INSTR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p_dvm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27::GPIB0,5::INSTR</w:t>
            </w:r>
          </w:p>
        </w:tc>
      </w:tr>
      <w:tr>
        <w:trPr>
          <w:trHeight w:val="567" w:hRule="exact"/>
        </w:trPr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tanowisko S-4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xi_dv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29::GPIB0,9,3::INSTR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xi_g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29::GPIB0,9,10::INSTR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ta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IP::156.17.45.29::GPIB0,18::INST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Pomocnicza biblioteka użytkownika user_open.llb :</w:t>
      </w:r>
    </w:p>
    <w:p>
      <w:pPr>
        <w:pStyle w:val="Normal"/>
        <w:numPr>
          <w:ilvl w:val="0"/>
          <w:numId w:val="2"/>
        </w:numPr>
        <w:ind w:left="720" w:right="-284" w:hanging="360"/>
        <w:rPr>
          <w:sz w:val="20"/>
        </w:rPr>
      </w:pPr>
      <w:r>
        <w:rPr>
          <w:sz w:val="20"/>
        </w:rPr>
        <w:t>Umiejscowienie - Program Files\National Instruments\LabView 6.1\user.lib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awartość :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2open.vi – otwarcie i zajęcie na wyłączność dwóch sesji urządzeniowych;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3open.vi - otwarcie i zajęcie na wyłączność trzech sesji urządzeniowych;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4open.vi - otwarcie i zajęcie na wyłączność czterech sesji urządzeniowych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close_all.vi – zwolnienie i zamknięcie wszystkich otwartych ses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zykłady dla poszczególnych stanowisk (C:\temp) :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amp_s1.vi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amp_s2.vi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amp_s3.vi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amp_s4.v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7:29:00Z</dcterms:created>
  <dc:creator>Kasprzak</dc:creator>
  <dc:description/>
  <dc:language>en-US</dc:language>
  <cp:lastModifiedBy>Kasprzak</cp:lastModifiedBy>
  <cp:lastPrinted>2003-11-17T09:47:00Z</cp:lastPrinted>
  <dcterms:modified xsi:type="dcterms:W3CDTF">2003-11-17T08:47:00Z</dcterms:modified>
  <cp:revision>8</cp:revision>
  <dc:subject/>
  <dc:title>Nazwy zasobów VISA</dc:title>
</cp:coreProperties>
</file>