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508160009"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344513253"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132079594"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747410559"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