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1759260675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1912179202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2072434551" r:id="rId6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Pawel</cp:lastModifiedBy>
  <cp:lastPrinted>1996-01-23T01:48:00Z</cp:lastPrinted>
  <dcterms:modified xsi:type="dcterms:W3CDTF">1998-03-05T22:28:00Z</dcterms:modified>
  <cp:revision>2</cp:revision>
  <dc:subject/>
  <dc:title>1</dc:title>
</cp:coreProperties>
</file>