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Krzysiek wpisz swoje dane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r album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 xml:space="preserve">                    Wzmacniacz tranzystorowy pracujący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w paśmie akustyczn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Założenia początkow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g = 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RL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fd = 30 Hz (-3 dB)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Kusk = 100 [V/V]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chemat układu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/>
        <w:object w:dxaOrig="8451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5pt;height:243.7pt" filled="f" o:ole="">
            <v:imagedata r:id="rId3" o:title=""/>
          </v:shape>
          <o:OLEObject Type="Embed" ProgID="" ShapeID="ole_rId2" DrawAspect="Content" ObjectID="_137155276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bliczen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Do wykonania układu zostały wykorzystane dwa tranzystory BC 109C, o różnych punktach pracy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1,25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11,5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48,3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3,87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4,02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8,3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149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5 [V]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obranych warunków pracy tranzystorów i przyjętych odpowiednio napięć wyliczyłem wartości rezystorów potrzebnych do ustalenia stabilnego punktu pracy obu tranzystorów.</w:t>
      </w:r>
    </w:p>
    <w:p>
      <w:pPr>
        <w:pStyle w:val="Normal"/>
        <w:ind w:firstLine="567"/>
        <w:jc w:val="both"/>
        <w:rPr/>
      </w:pPr>
      <w:r>
        <w:rPr>
          <w:sz w:val="24"/>
        </w:rPr>
        <w:t>Do obliczeń przyjąłem wzmocnienie pierwszego stopnia wzmacniacza, korzystając ze stosunku rezystorów R1 i R5 na poziomie 41,2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Obliczone i przyjęte wartości rezystorów:</w:t>
      </w:r>
    </w:p>
    <w:p>
      <w:pPr>
        <w:pStyle w:val="Normal"/>
        <w:ind w:firstLine="567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/>
      </w:pPr>
      <w:r>
        <w:rPr>
          <w:sz w:val="24"/>
        </w:rPr>
        <w:t>Rf = 25,43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chemat obliczanego układu do analizy zmiennoprądowej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/>
        <w:object w:dxaOrig="7662" w:dyaOrig="4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1pt;height:232.25pt" filled="f" o:ole="">
            <v:imagedata r:id="rId5" o:title=""/>
          </v:shape>
          <o:OLEObject Type="Embed" ProgID="" ShapeID="ole_rId4" DrawAspect="Content" ObjectID="_1686390077" r:id="rId4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acierze konduktancji dla obu tranzystoró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2487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4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11933</m:t>
                        </m:r>
                      </m:e>
                    </m:mr>
                  </m:m>
                </m:e>
              </m:d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,6956E-0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48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8462E-0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oniżej zostały przedstawione macierze obu tranzystor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Macierz admitncyjna obliczanego układu przyjmuje następującą postać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-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wartości liczbowych do powyższej macierzy otrzymałem następującą postać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1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8,6906E-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7141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4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8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8843E-0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384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8412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2631E-02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cierz po wykonaniu dwukrotnej redukcji przyjmuje postać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3004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7,637E-0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62850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593748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 wyników otrzymanych po zredukowaniu macierzy głównej oraz  poniższych wzorów wyliczam parametry robocze ukła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5. Parametry robocze układu.</w:t>
      </w:r>
    </w:p>
    <w:p>
      <w:pPr>
        <w:pStyle w:val="Normal"/>
        <w:rPr/>
      </w:pPr>
      <w:r>
        <w:rPr>
          <w:sz w:val="24"/>
        </w:rPr>
        <w:t xml:space="preserve">Rezystancja wyjściowa wynosi: Rwy = </w:t>
      </w:r>
      <w:r>
        <w:rPr>
          <w:rFonts w:cs="Arial" w:ascii="Arial" w:hAnsi="Arial"/>
          <w:color w:val="000000"/>
        </w:rPr>
        <w:t xml:space="preserve">66,9953655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7 [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Rezystancja wejściowa wynosi: Rwe = 63852,0047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4 [k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wynosi: Ku12 = 101,54375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1,5 [V/V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skuteczne wynosi: Kusk = 99,97798056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0 [V/V]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ci kondensatorów na wejściu i wyjściu wyliczone zostały na podstawie wzoru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tem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 Spis elementów:</w:t>
      </w:r>
    </w:p>
    <w:p>
      <w:pPr>
        <w:pStyle w:val="Normal"/>
        <w:rPr>
          <w:sz w:val="24"/>
        </w:rPr>
      </w:pPr>
      <w:r>
        <w:rPr>
          <w:sz w:val="24"/>
        </w:rPr>
        <w:t>- rezystory:                                     - rezystory z szeregu:</w:t>
      </w:r>
    </w:p>
    <w:p>
      <w:pPr>
        <w:pStyle w:val="Normal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1 =  10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2 = 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3 = 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R4 =  3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5 = 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f = 2543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                             Rf =   24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Moc:                             0,125 W przy +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 xml:space="preserve">Tolerancja: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5%</w:t>
      </w:r>
    </w:p>
    <w:p>
      <w:pPr>
        <w:pStyle w:val="Normal"/>
        <w:rPr>
          <w:sz w:val="24"/>
        </w:rPr>
      </w:pPr>
      <w:r>
        <w:rPr>
          <w:sz w:val="24"/>
        </w:rPr>
        <w:t>Max. nap. robocze:        20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ondensatory:</w:t>
      </w:r>
    </w:p>
    <w:p>
      <w:pPr>
        <w:pStyle w:val="Normal"/>
        <w:rPr/>
      </w:pPr>
      <w:r>
        <w:rPr>
          <w:sz w:val="24"/>
        </w:rPr>
        <w:t>C1 = 27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35 V   typ 128,</w:t>
      </w:r>
    </w:p>
    <w:p>
      <w:pPr>
        <w:pStyle w:val="Normal"/>
        <w:rPr/>
      </w:pPr>
      <w:r>
        <w:rPr>
          <w:sz w:val="24"/>
        </w:rPr>
        <w:t>C2 = 4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35 V   typ 128,</w:t>
      </w:r>
    </w:p>
    <w:p>
      <w:pPr>
        <w:pStyle w:val="Normal"/>
        <w:rPr/>
      </w:pPr>
      <w:r>
        <w:rPr>
          <w:sz w:val="24"/>
        </w:rPr>
        <w:t>C3 = 1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25 V   typ 021 - 043 ,</w:t>
      </w:r>
    </w:p>
    <w:p>
      <w:pPr>
        <w:pStyle w:val="Normal"/>
        <w:rPr/>
      </w:pPr>
      <w:r>
        <w:rPr>
          <w:sz w:val="24"/>
        </w:rPr>
        <w:t>C4 = 10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25 V   typ 021 - 043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Tolerancja: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10%</w:t>
      </w:r>
    </w:p>
    <w:p>
      <w:pPr>
        <w:pStyle w:val="Normal"/>
        <w:rPr/>
      </w:pPr>
      <w:r>
        <w:rPr>
          <w:sz w:val="24"/>
        </w:rPr>
        <w:t xml:space="preserve">Zakres temp.:                -40 do +8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Dozwolone chwilowe</w:t>
      </w:r>
    </w:p>
    <w:p>
      <w:pPr>
        <w:pStyle w:val="Normal"/>
        <w:rPr>
          <w:sz w:val="24"/>
        </w:rPr>
      </w:pPr>
      <w:r>
        <w:rPr>
          <w:sz w:val="24"/>
        </w:rPr>
        <w:t>napięcie max.:                1,15*U</w:t>
      </w:r>
      <w:r>
        <w:rPr>
          <w:sz w:val="24"/>
          <w:vertAlign w:val="subscript"/>
        </w:rPr>
        <w:t>n</w:t>
      </w:r>
    </w:p>
    <w:p>
      <w:pPr>
        <w:pStyle w:val="Normal"/>
        <w:rPr/>
      </w:pPr>
      <w:r>
        <w:rPr>
          <w:sz w:val="24"/>
        </w:rPr>
        <w:t xml:space="preserve">Upływność:                    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ranzystory:</w:t>
      </w:r>
    </w:p>
    <w:p>
      <w:pPr>
        <w:pStyle w:val="Normal"/>
        <w:rPr>
          <w:sz w:val="24"/>
        </w:rPr>
      </w:pPr>
      <w:r>
        <w:rPr>
          <w:sz w:val="24"/>
        </w:rPr>
        <w:t>T’ i T’’ BC 109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82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chemat zastępczy układu dla wysokich częstotliwości z modelem hybrid -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tranzysto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object w:dxaOrig="9291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55pt;height:249.75pt" filled="f" o:ole="">
            <v:imagedata r:id="rId9" o:title=""/>
          </v:shape>
          <o:OLEObject Type="Embed" ProgID="" ShapeID="ole_rId8" DrawAspect="Content" ObjectID="_22040106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133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4:58:00Z</dcterms:created>
  <dc:creator>Witek Myśliwiec</dc:creator>
  <dc:description/>
  <dc:language>en-US</dc:language>
  <cp:lastModifiedBy>Tadeusz Wilk</cp:lastModifiedBy>
  <cp:lastPrinted>1998-05-25T16:08:00Z</cp:lastPrinted>
  <dcterms:modified xsi:type="dcterms:W3CDTF">1998-05-25T14:11:00Z</dcterms:modified>
  <cp:revision>6</cp:revision>
  <dc:subject/>
  <dc:title>Aleksander Klessa                </dc:title>
</cp:coreProperties>
</file>