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ANALIZA WPŁYWU ZMNIEJSZENIA NAPIĘCIA ZASILANIA WZMACNIACZA RÓŻNICOWEGO O 20% </w:t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</w:t>
      </w:r>
    </w:p>
    <w:sectPr>
      <w:footerReference w:type="default" r:id="rId2"/>
      <w:type w:val="nextPage"/>
      <w:pgSz w:w="11906" w:h="16838"/>
      <w:pgMar w:left="1134" w:right="1133" w:gutter="0" w:header="0" w:top="709" w:footer="302" w:bottom="70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4T18:27:00Z</dcterms:created>
  <dc:creator>Sławomir Sobecki</dc:creator>
  <dc:description/>
  <dc:language>en-US</dc:language>
  <cp:lastModifiedBy>Sławomir Sobecki</cp:lastModifiedBy>
  <cp:lastPrinted>1996-01-24T23:31:00Z</cp:lastPrinted>
  <dcterms:modified xsi:type="dcterms:W3CDTF">1996-01-24T22:32:00Z</dcterms:modified>
  <cp:revision>2</cp:revision>
  <dc:subject/>
  <dc:title>CHARAKTERYSTYKI WEJŚCIOWE TRANZYSTORA BC107A  DLA RÓŻNYCH TEMPERATUR</dc:title>
</cp:coreProperties>
</file>