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ek Chmielewski                                                                                           Wroc³aw 95.04.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JEKT  Z  UK£ADÓW ELEKTRONICZNY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danie 1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yæ parametry Si , Su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az przyrost pr¹d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 dla uk³adu przedstawionego na rysunku poni¿ej . Oszacowaæ parametry robocze uk³adu  k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k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w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w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na czêstotliwoœci f = 1kHz 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e :</w:t>
      </w:r>
    </w:p>
    <w:tbl>
      <w:tblPr>
        <w:tblW w:w="61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2975"/>
      </w:tblGrid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ranzystor  BC 108 B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f = 1 kHz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1 m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o = Roo = 5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= 3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2 = 10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C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5 V                    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4 = 1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B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= 0,7 V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= 273,2 K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C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12V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343,2 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uk³ad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wartoœci rezystorów R1 i R5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têpnie dobieramy wartoœci rezystorów  z szeregu 5 %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1 = 24 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5 = 5,1 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c¹c przekonaæ siê o poprawnoœci wykonanych obliczeñ podda³em uk³ad analizie wykorzystuj¹c program komputerowy PSPICE . Dla zadanych wartoœci elementów otrzyma³em nastêpuj¹ce parametry punktu pracy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celu nie powiêkszania wartoœci b³êdów w  dalszych obliczeniach bêdê siê pos³ugiwaæ rzeczywistymi parametrami punktu pracy wyliczonymi w programie PSPICE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y policzyæ parametry  S  zadany uk³ad przedstawiamy w ogólnej sieci polaryzacj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orzystujemy równie¿ linearyzowany model Ebersa-Moll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wartoœci wspó³czynników :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bliczamy temperaturowe przyrosty zmiennych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napiêcie baza - emiter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aramet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¹d  Ico (wed³ug Giocoletta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bliczamy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y wykorzystaniu programu PSPICE otrzyma³em zbli¿on¹ wartoœæ (0,056 mA) dryftu temperaturowego pr¹du kolektora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parametry czwórnikowe wzmacniacza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wzmacniacza dla sk³adowej zmiennej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worzymy  macierz  dla powy¿szego schemat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parametry robocze wzmacniacz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liza wra¿liwoœci uk³ad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orzystuj¹c matematyczny program Mathcad zró¿niczkowa³em wzór na pr¹d kolektora po kolejnych rezystorach uzyskuj¹c nastêpuj¹ce wynik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stêpnie obliczamy  przyrosty pr¹du Ic dla poszczególnych przyrostów rezystancji , pamiêtaj¹c ¿e przyjêliœmy rezystory z szereg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%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k widzimy najwiêkszy  wp³yw na pr¹d kolektora w naszym uk³adzie ma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 Mo¿emy równie¿ dodaæ ¿e , wzrost wartoœc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woduje wzrost pr¹du kolektora , natomiast wzrost wartoœc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woduje spadek pr¹du kolektora 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zeprowadzi³em równie¿ analizê wra¿liwoœci uk³adu z wykorzystaniem programu PSPICE i analizy Monte Carlo . Zak³adaj¹c tolerancjê rezystorów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% otrzyma³em dla 20 prób maksymalne zwiêkszenie pr¹du kolektora o 0,084281mA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 = +0,084281mA) , oraz maksymalne zmniejszenie pr¹du kolektora o 0,044809mA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 = -0,044809mA) ,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danie 2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aprojektowaæ uk³ad polaryzacji tranzystora BC108 zak³adaj¹c pracê w urz¹dzeniu zasilanym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baterii 9V w zakresie temperatur 0÷5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 . Uk³ad powinien spe³niaæ warunki :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yæ pobór energii z baterii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y zrealizowaæ wy¿ej wymienione za³o¿enia konstruujê nastêpuj¹cy uk³ad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k³ad ten zapewnia najlepsz¹ stabilizacjê temperaturow¹ punktu pracy . Kondensatory C2 i C3 stanowi¹ zwarcie dla sygna³ów zmiennych . Jest to szczególnie wa¿ne przy zasilaniu z baterii , poniewa¿ posiada ona pewn¹ rezystancjê wewnêtrzn¹ , która zmienia siê w miarê zu¿ycia baterii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ieraj¹c siê na zadaniu 1 zauwa¿am , ¿e najwiêkszy wp³yw na temperaturowy dryft pr¹du kolektora ma wspó³czynnik Su . Aby zmniejszyæ ten wspó³czynnik nale¿y zwiêkszyæ rezystancjê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ub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E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 Widzimy , ¿e najwygodniej bêdzie zwiêkszyæ rezystancjê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przez zwiêkszenie rezystorów R1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2 , oraz rezystancjê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E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przez zwiêkszenie R4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yjmujê nastêpuj¹ce za³o¿eni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1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2975"/>
      </w:tblGrid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ranzystor  BC 108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1 = 47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1 m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2 = 100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B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3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A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4 = 1,6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BE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0,7 V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5 = 5,1 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Ro = Roo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= 273,2 K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C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9 V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= 323,2 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y tych wartoœciach elementów przy pomocy programu PSPICE obliczam rzeczywisty punkt prac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obnie  jak w zadaniu 1 aby policzyæ parametry  S  zadany uk³ad przedstawiamy w ogólnej sieci polaryzacji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 wartoœc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orzystujê  model Ebersa-Moll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wartoœci wspó³czynników :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bliczamy temperaturowe przyrosty zmiennych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napiêcie baza - emiter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aramet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¹d  Ico (wed³ug Giocoletta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bliczamy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ak widzimy pierwsze za³o¿enie zosta³o spe³nione gdy¿ pr¹d kolektora w funkcji temperatury zmienia siê zaledwie o 24,13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y sprawdziæ drugie za³o¿enie obliczam parametry czwórnikowe wzmacniacza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wzmacniacza dla sk³adowej zmiennej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worzymy  macierz  dla powy¿szego schemat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y wzmocnienie  wzmacniacza (bez obci¹¿enia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dzimy , ¿e drugie za³o¿enie zosta³o równie¿ spe³nione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m moc pobieran¹ z bateri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04T01:01:00Z</cp:lastPrinted>
  <cp:revision>0</cp:revision>
  <dc:subject/>
  <dc:title/>
</cp:coreProperties>
</file>