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I. Badanie filtru aktywnego w układzie TT:</w:t>
      </w:r>
    </w:p>
    <w:p>
      <w:pPr>
        <w:pStyle w:val="Normal"/>
        <w:rPr/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10050060070080086090096097098510001100</w:t>
      </w:r>
      <w:r>
        <w:rPr>
          <w:b/>
          <w:bCs/>
        </w:rPr>
        <w:t>R1UwymV</w:t>
      </w:r>
      <w:r>
        <w:rPr/>
        <w:t>21.222.732.940.351.671.292.6112181289414903507</w:t>
      </w:r>
      <w:r>
        <w:rPr>
          <w:b/>
          <w:bCs/>
        </w:rPr>
        <w:t>R2UwymV</w:t>
      </w:r>
      <w:r>
        <w:rPr/>
        <w:t>19202532547089113154220313595220</w:t>
      </w:r>
      <w:r>
        <w:rPr>
          <w:b/>
          <w:bCs/>
        </w:rPr>
        <w:t>R3UwymV</w:t>
      </w:r>
      <w:r>
        <w:rPr/>
        <w:t>171921256270111143168156131279100</w:t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338149596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30.050.070.090.150.201.001.73</w:t>
      </w:r>
      <w:r>
        <w:rPr>
          <w:b/>
          <w:bCs/>
        </w:rPr>
        <w:t>f=200UwymV</w:t>
      </w:r>
      <w:r>
        <w:rPr/>
        <w:t>14.523.533.042.770.196.1476.3821.0</w:t>
      </w:r>
      <w:r>
        <w:rPr>
          <w:b/>
          <w:bCs/>
        </w:rPr>
        <w:t>f=800UwymV</w:t>
      </w:r>
      <w:r>
        <w:rPr/>
        <w:t>41.369.597.7125.6207.9589.11336.01675.0</w:t>
      </w:r>
      <w:r>
        <w:rPr>
          <w:b/>
          <w:bCs/>
        </w:rPr>
        <w:t>f=1000UwymV</w:t>
      </w:r>
      <w:r>
        <w:rPr/>
        <w:t>612.0841.0894.0916.0964.01001.01287.0158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985036138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200300400500600700750780810830850900</w:t>
      </w:r>
      <w:r>
        <w:rPr>
          <w:b/>
          <w:bCs/>
        </w:rPr>
        <w:t>R1UwymV</w:t>
      </w:r>
      <w:r>
        <w:rPr/>
        <w:t>7.98.49.511.214.621.641.250.871.612522117158</w:t>
      </w:r>
      <w:r>
        <w:rPr>
          <w:b/>
          <w:bCs/>
        </w:rPr>
        <w:t>R2UwymV</w:t>
      </w:r>
      <w:r>
        <w:rPr/>
        <w:t>788.818223256607084888779</w:t>
      </w:r>
      <w:r>
        <w:rPr>
          <w:b/>
          <w:bCs/>
        </w:rPr>
        <w:t>R3UwymV</w:t>
      </w:r>
      <w:r>
        <w:rPr/>
        <w:t>677.6101213151616.5182119161</w:t>
      </w:r>
    </w:p>
    <w:p>
      <w:pPr>
        <w:pStyle w:val="Normal"/>
        <w:rPr/>
      </w:pPr>
      <w:r>
        <w:rPr/>
        <w:t xml:space="preserve">Otrzymane charakterystyki: </w:t>
      </w:r>
      <w:r>
        <w:rPr/>
        <w:object w:dxaOrig="10126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3pt;height:298.5pt" filled="f" o:ole="">
            <v:imagedata r:id="rId7" o:title=""/>
          </v:shape>
          <o:OLEObject Type="Embed" ProgID="" ShapeID="ole_rId6" DrawAspect="Content" ObjectID="_2044924105" r:id="rId6"/>
        </w:objec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040.010.030.060.320.651.261.75</w:t>
      </w:r>
      <w:r>
        <w:rPr>
          <w:b/>
          <w:bCs/>
        </w:rPr>
        <w:t>f=200UwymV</w:t>
      </w:r>
      <w:r>
        <w:rPr/>
        <w:t>125105171201285</w:t>
      </w:r>
      <w:r>
        <w:rPr>
          <w:b/>
          <w:bCs/>
        </w:rPr>
        <w:t>f=800UwymV</w:t>
      </w:r>
      <w:r>
        <w:rPr/>
        <w:t>147.3240423616817146730553795</w:t>
      </w:r>
      <w:r>
        <w:rPr>
          <w:b/>
          <w:bCs/>
        </w:rPr>
        <w:t>f=1500UwymV</w:t>
      </w:r>
      <w:r>
        <w:rPr/>
        <w:t>6101648130201247287</w:t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51698309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obciążenia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a mniejsze zmiany Uwy, niz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przypadku tego filtru ważną rolę odgrywa wartość rezystancji obciążenia. Im jest ona większa tym parametry filtru sa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7:16:00Z</dcterms:created>
  <dc:creator>Arkadiusz Karasek</dc:creator>
  <dc:description/>
  <dc:language>en-US</dc:language>
  <cp:lastModifiedBy>Arkadiusz Karasek</cp:lastModifiedBy>
  <dcterms:modified xsi:type="dcterms:W3CDTF">1996-01-04T01:58:00Z</dcterms:modified>
  <cp:revision>7</cp:revision>
  <dc:subject/>
  <dc:title>Zestaw przyrz�d�w pomiarowych:</dc:title>
</cp:coreProperties>
</file>