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OLSKI  KRZYSZTOF                                                                CZW. 16.10   95.11.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KUS MAR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ĆW.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ZASILACZE NAPIĘCIA STAŁ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-prostownik półokres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-prostownik pełnokres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-prostownik mostk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kondensator  47uF                              bez indeksu-2200 uF+ 1000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                   100 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                   220 uF                             kt-współczynnik tętnie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                   470 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                 1000 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                 2200 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ELE  POMIAR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26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26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2600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26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260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RE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arakterystyki wyjści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95875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3000" cy="3648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95875" cy="3343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3525" cy="3114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3343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PÓŁCZYNNIK TĘTNIEŃ 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3525" cy="3114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72075" cy="3114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95925" cy="3267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48300" cy="3267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ykonane pomiary wykazały , że najlepsze efekty osiągamy stosując prostowniki pełnookresowe i to z jak największymi pojemnościami , podobne wyniki osiągnął również  prostownik mostkowy.Dla porównania badane układy bez filtrów miały znacznie gorsze wyniki.Niewielkie zmiany dało się natomiast zauważyć przy zastosowaniu filtru typu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który jest nieznacznie lepszy (przy zastosowaniu największych pojemności ) od filtrów LC z pojemnością  2200 uF.Podobne wnioski można wysunąć odnośnie współczynników tętnień, które ronsą wraz ze wzrostem pojem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11:00Z</dcterms:created>
  <dc:creator>KRZYSZTOF  PODOLSKI</dc:creator>
  <dc:description/>
  <dc:language>en-US</dc:language>
  <cp:lastModifiedBy>KRZYSZTOF  PODOLSKI</cp:lastModifiedBy>
  <cp:lastPrinted>1995-12-06T22:46:00Z</cp:lastPrinted>
  <dcterms:modified xsi:type="dcterms:W3CDTF">1995-12-06T23:26:00Z</dcterms:modified>
  <cp:revision>7</cp:revision>
  <dc:subject/>
  <dc:title>PODOLSKI  KRZYSZTOF                                                                CZW. 16.10   95.11.30</dc:title>
</cp:coreProperties>
</file>