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KRZYSZTOF PODOLSKI                                                                       CZW.16.00    95.11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EK WILKUS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ĆWICZENIE  nr 13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ZASILACZE IMPULS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omiar zakresu  zmian współczynnika wypełnienia (b) od napięcia stał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pomiar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ia pierwsza  f= 16kHz  U1=24 V       seria druga  f=32kHz  U1=24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047750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36195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leżność współczynnika zasilacza stabilizowanego od napię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24475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Pomiar parametrów zasilacza stabilizowa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1-sprawność energetyczna przy 16 kH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2-sprawność energetyczna przy 32 kH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288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3550" cy="260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NOS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iary współczynnika wypełnienia w zależności od npięcia wykazały ,że zmiana f nie wpływa znacząco na charakterystyke.Przekroczenie progu 6.4 V powoduje znaczny skok tego współczynnika.Pomiary parametrów  zasilacza stabilizowanego wykazały znaczące różnice w sprawności  jedynie przy U1=20 V ,pozostałe wyniki są zbierzne.Podobne różnice występują przy pomiarze mocy.O dobrej stabilizacji świadczy niski współczynnik ku(0.02) dzięki małemu spadkowi U2 przy obniżaniu o 10% U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13:14:00Z</dcterms:created>
  <dc:creator>KRZYSZTOF  PODOLSKI</dc:creator>
  <dc:description/>
  <dc:language>en-US</dc:language>
  <cp:lastModifiedBy>KRZYSZTOF  PODOLSKI</cp:lastModifiedBy>
  <cp:lastPrinted>1995-11-30T13:17:00Z</cp:lastPrinted>
  <dcterms:modified xsi:type="dcterms:W3CDTF">1995-11-30T13:47:00Z</dcterms:modified>
  <cp:revision>3</cp:revision>
  <dc:subject/>
  <dc:title>KRZYSZTOF PODOLSKI                                                                                           CZW.16.00    95.11.23</dc:title>
</cp:coreProperties>
</file>