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³awomir Wojt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ok III TR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NSTYTUT TELEKOMUNIKACJI I AKUSTYKI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OLITECHNIKI WROC£AWSKIE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PROJEKT Z UK£ADÓW ELEKTRONICZNYC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TEMAT: STABILIZATOR NAPIÊCIE 12V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prowadz¹cy: dr in¿.Z.Musia³owski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Data wykonania:                                  Ocena:                      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