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209613754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1826918720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1168629630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1635049385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